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aprile 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8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aprile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b/>
          <w:b/>
          <w:bCs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020</wp:posOffset>
            </wp:positionH>
            <wp:positionV relativeFrom="paragraph">
              <wp:posOffset>-444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2" w:name="_Hlk34745162"/>
      <w:bookmarkStart w:id="3" w:name="_Hlk68785313"/>
      <w:bookmarkStart w:id="4" w:name="_Hlk67316732"/>
      <w:bookmarkEnd w:id="3"/>
      <w:r>
        <w:rPr>
          <w:rFonts w:cs="Arial" w:ascii="Arial" w:hAnsi="Arial"/>
          <w:bCs/>
          <w:color w:val="FF0000"/>
          <w:u w:val="single"/>
        </w:rPr>
        <w:t>L131 del 16 aprile 2021</w:t>
      </w:r>
      <w:bookmarkEnd w:id="2"/>
      <w:bookmarkEnd w:id="4"/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4">
        <w:bookmarkStart w:id="5" w:name="_Hlk68785313"/>
        <w:bookmarkEnd w:id="5"/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(UE) 2021/616 della Commissione del 13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gli allegati II, III e V del regolamento (CE) n. 396/2005 del Parlamento europeo e del Consiglio per quanto riguarda i livelli massimi di residui di benalaxil, benalaxyl-M, diclobenil, fluopicolide, proquinazid e pyridalyl in o su determinati prodotti (Testo rilevante ai fini del SEE) C/2021/2407</w:t>
      </w:r>
    </w:p>
    <w:p>
      <w:pPr>
        <w:pStyle w:val="Normal"/>
        <w:jc w:val="both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5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17 della Commissione del 14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i regolamenti di esecuzione (UE) 2020/2235 e (UE) 2020/2236 per quanto riguarda i modelli di certificati sanitari e di certificati sanitari/ufficiali per l’ingresso nell’Unione di determinati animali acquatici e prodotti di origine animale (Testo rilevante ai fini del SEE)  C/2021/2408</w:t>
      </w:r>
    </w:p>
    <w:p>
      <w:pPr>
        <w:pStyle w:val="Normal"/>
        <w:jc w:val="both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6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(UE) 2021/618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gli allegati II e III del regolamento (CE) n. 396/2005 del Parlamento europeo e del Consiglio per quanto riguarda i livelli massimi di residui di diclofop, fluopyram, ipconazole e terbutilazina in o su determinati prodotti (Testo rilevante ai fini del SEE) C/2021/2450</w:t>
      </w:r>
    </w:p>
    <w:p>
      <w:pPr>
        <w:pStyle w:val="Normal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7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19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i regolamenti di esecuzione (UE) 2020/2235, (UE) 2020/2236 e (UE) 2021/403 per quanto riguarda le disposizioni transitorie relative all’utilizzo dei certificati sanitari, dei certificati sanitari/ufficiali e dei certificati ufficiali (Testo rilevante ai fini del SEE) C/2021/2437</w:t>
      </w:r>
    </w:p>
    <w:p>
      <w:pPr>
        <w:pStyle w:val="Normal"/>
        <w:jc w:val="both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8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20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cante modalità di applicazione del regolamento (UE) 2016/429 del Parlamento europeo e del Consiglio per quanto riguarda l’approvazione dello status di indenne da malattia e dello status di zona di non vaccinazione di alcuni Stati membri o di loro zone o compartimenti in relazione ad alcune malattie elencate e all’approvazione dei programmi di eradicazione per tali malattie elencate (Testo rilevante ai fini del SEE) C/2021/2449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9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21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il regolamento (UE) n. 37/2010 al fine di classificare la sostanza imidacloprid per quanto riguarda il suo limite massimo di residui negli alimenti di origine animale (Testo rilevante ai fini del SEE) C/2021/248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0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23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cante modifica dell’allegato I del regolamento di esecuzione (UE) 2021/605 che stabilisce misure speciali di controllo della peste suina africana (Testo rilevante ai fini del SEE) C/2021/2665</w:t>
      </w:r>
    </w:p>
    <w:p>
      <w:pPr>
        <w:pStyle w:val="Normal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6" w:name="_Hlk70507079"/>
      <w:bookmarkEnd w:id="6"/>
      <w:r>
        <w:rPr>
          <w:rFonts w:cs="Arial" w:ascii="Arial" w:hAnsi="Arial"/>
          <w:bCs/>
          <w:color w:val="FF0000"/>
          <w:u w:val="single"/>
        </w:rPr>
        <w:t>L132 del 19 aprile 2021</w:t>
      </w:r>
    </w:p>
    <w:p>
      <w:pPr>
        <w:pStyle w:val="Normal"/>
        <w:jc w:val="both"/>
        <w:rPr>
          <w:rFonts w:ascii="Arial" w:hAnsi="Arial" w:cs="Arial"/>
          <w:bCs/>
        </w:rPr>
      </w:pPr>
      <w:hyperlink r:id="rId11">
        <w:bookmarkStart w:id="7" w:name="_Hlk70507079"/>
        <w:bookmarkEnd w:id="7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1/632 della Commissione del 13 aprile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recante modalità di applicazione del regolamento (UE) 2017/625 del Parlamento europeo e del Consiglio per quanto riguarda gli elenchi di animali, prodotti di origine animale, materiale germinale, sottoprodotti di origine animale e prodotti derivati, prodotti composti, fieno e paglia soggetti a controlli ufficiali ai posti di controllo frontalieri e che abroga il regolamento di esecuzione (UE) 2019/2007 della Commissione e la decisione 2007/275/CE della Commissione (Testo rilevante ai fini del SE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2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34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il regolamento di esecuzione (UE) 2021/404 per quanto riguarda le disposizioni transitorie, le voci relative al Regno Unito e alle dipendenze della Corona di Guernsey, dell’Isola di Man e di Jersey e l’elenco di paesi terzi da cui è autorizzato l’ingresso nell’Unione di prodotti lattiero-caseari che devono essere sottoposti a un trattamento specifico di riduzione dei rischi contro l’afta epizootica (Testo rilevante ai fini del SEE) C/2021/2663</w:t>
      </w:r>
    </w:p>
    <w:p>
      <w:pPr>
        <w:pStyle w:val="Normal"/>
        <w:jc w:val="both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8" w:name="_Hlk70507405"/>
      <w:bookmarkEnd w:id="8"/>
      <w:r>
        <w:rPr>
          <w:rFonts w:cs="Arial" w:ascii="Arial" w:hAnsi="Arial"/>
          <w:bCs/>
          <w:color w:val="FF0000"/>
          <w:u w:val="single"/>
        </w:rPr>
        <w:t>L133 del 20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3">
        <w:bookmarkStart w:id="9" w:name="_Hlk70507405"/>
        <w:bookmarkEnd w:id="9"/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elegato (UE) 2021/642 della Commissione del 30 ottobre 2020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l’allegato III del regolamento (UE) 2018/848 del Parlamento europeo e del Consiglio per quanto riguarda determinate informazioni da indicare sull’etichetta dei prodotti biologici (Testo rilevante ai fini del SEE) C/2020/7397</w:t>
      </w:r>
    </w:p>
    <w:p>
      <w:pPr>
        <w:pStyle w:val="Normal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4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elegato (UE) 2021/643 della Commissione del 3 febbraio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cante modifica, ai fini dell’adeguamento al progresso tecnico e scientifico, dell’allegato VI, parte 1, del regolamento (CE) n. 1272/2008 del Parlamento europeo e del Consiglio relativo alla classificazione, all’etichettatura e all’imballaggio delle sostanze e delle miscele (Testo rilevante ai fini del SEE) C/2021/44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5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(UE) 2021/644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gli allegati II e III del regolamento (CE) n. 396/2005 del Parlamento europeo e del Consiglio per quanto riguarda i livelli massimi di residui di fluxapyroxad, imexazol, metamitron, penflufen e spirotetrammato in o su determinati prodotti (Testo rilevante ai fini del SEE) C/2021/248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6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45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l’allegato I del regolamento (UE) n. 605/2010 per quanto riguarda l’elenco dei paesi terzi o di parti dei medesimi da cui è autorizzata l’introduzione nell’Unione europea di partite di latte crudo, prodotti a base di latte, colostro e prodotti a base di colostro (Testo rilevante ai fini del SEE) C/2021/2505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0" w:name="_Hlk70507669"/>
      <w:bookmarkEnd w:id="10"/>
      <w:r>
        <w:rPr>
          <w:rFonts w:cs="Arial" w:ascii="Arial" w:hAnsi="Arial"/>
          <w:bCs/>
          <w:color w:val="FF0000"/>
          <w:u w:val="single"/>
        </w:rPr>
        <w:t>L134 del 20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7">
        <w:bookmarkStart w:id="11" w:name="_Hlk70507669"/>
        <w:bookmarkEnd w:id="11"/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isione di esecuzione (UE) 2021/640 della Commissione del 13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l’allegato della decisione di esecuzione (UE) 2020/1809 relativa ad alcune misure di protezione contro focolai di influenza aviaria ad alta patogenicità in alcuni Stati membri [notificata con il numero C(2021) 2605] (Testo rilevante ai fini del SEE) C/2021/2605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8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isione di esecuzione (UE) 2021/641 della Commissione del 16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lativa a misure di emergenza in relazione a focolai di influenza aviaria ad alta patogenicità in alcuni Stati membri [notificata con il numero C(2021) 2704] (Testo rilevante ai fini del SEE) C/2021/2704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2" w:name="_Hlk70507978"/>
      <w:bookmarkEnd w:id="12"/>
      <w:r>
        <w:rPr>
          <w:rFonts w:cs="Arial" w:ascii="Arial" w:hAnsi="Arial"/>
          <w:bCs/>
          <w:color w:val="FF0000"/>
          <w:u w:val="single"/>
        </w:rPr>
        <w:t>L137 del 22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9">
        <w:bookmarkStart w:id="13" w:name="_Hlk70507978"/>
        <w:bookmarkEnd w:id="13"/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58 della Commissione del 21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lativo all’autorizzazione dell’olio essenziale di Origanum vulgare L. subsp. hirtum (Link) letsw. var. Vulkan (DOS 00001) come additivo per mangimi destinati a tutte le specie animali (Testo rilevante ai fini del SEE) C/2021/2659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20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ttifica del regolamento di esecuzione (UE) 2016/896 della Commissione, dell’8 giugno 2016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>, relativo all’autorizzazione dei tartrati di sodio e ferro come additivi per mangimi destinati a tutte le specie animali (Gazzetta ufficiale dell’Unione europea L 152 del 9 giugno 2016) C/2021/2561</w:t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4" w:name="_Hlk70513836"/>
      <w:bookmarkEnd w:id="14"/>
      <w:r>
        <w:rPr>
          <w:rFonts w:cs="Arial" w:ascii="Arial" w:hAnsi="Arial"/>
          <w:bCs/>
          <w:color w:val="FF0000"/>
          <w:u w:val="single"/>
        </w:rPr>
        <w:t>L139 del 23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21">
        <w:bookmarkStart w:id="15" w:name="_Hlk70513836"/>
        <w:bookmarkEnd w:id="15"/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(UE) 2021/663 della Commissione del 22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l’allegato III del regolamento (CE) n. 396/2005 del Parlamento europeo e del Consiglio per quanto riguarda i livelli massimi di residui di clordecone in o su determinati prodotti (Testo rilevante ai fini del SEE) C/2021/2661</w:t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6" w:name="_Hlk70514882"/>
      <w:bookmarkEnd w:id="16"/>
      <w:r>
        <w:rPr>
          <w:rFonts w:cs="Arial" w:ascii="Arial" w:hAnsi="Arial"/>
          <w:bCs/>
          <w:color w:val="FF0000"/>
          <w:u w:val="single"/>
        </w:rPr>
        <w:t>L141 del 26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22">
        <w:bookmarkStart w:id="17" w:name="_Hlk70514882"/>
        <w:bookmarkEnd w:id="17"/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69 della Commissione del 23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lativo all’autorizzazione del monocloridrato di L-lisina, tecnicamente puro, e della L-lisina base, liquida, prodotti da Corynebacterium casei KCCM 80190 o Corynebacterium glutamicum KCCM 80216 o Corynebacterium glutamicum KCTC 12307BP, come additivi per mangimi destinati a tutte le specie animali (Testo rilevante ai fini del SEE) C/2021/2740</w:t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143 del 27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23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87 della Commissione del 26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l’allegato I del regolamento di esecuzione (UE) 2021/605 che stabilisce misure speciali di controllo della peste suina africana (Testo rilevante ai fini del SEE) C/2021/2983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24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isione di esecuzione (UE) 2021/688 della Commissione del 23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l’allegato della decisione di esecuzione (UE) 2021/641 relativa a misure di emergenza in relazione a focolai di influenza aviaria ad alta patogenicità in alcuni Stati membri (Testo rilevante ai fini del SEE) C/2021/2982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rPr>
          <w:rFonts w:ascii="Roboto" w:hAnsi="Roboto" w:eastAsia="Times New Roman" w:cs="Times New Roman"/>
          <w:color w:val="444444"/>
          <w:sz w:val="21"/>
          <w:szCs w:val="21"/>
          <w:lang w:eastAsia="it-IT" w:bidi="ar-SA"/>
        </w:rPr>
      </w:pPr>
      <w:r>
        <w:rPr>
          <w:rFonts w:eastAsia="Times New Roman" w:cs="Times New Roman" w:ascii="Roboto" w:hAnsi="Roboto"/>
          <w:color w:val="444444"/>
          <w:sz w:val="21"/>
          <w:szCs w:val="21"/>
          <w:lang w:eastAsia="it-IT" w:bidi="ar-SA"/>
        </w:rPr>
      </w:r>
    </w:p>
    <w:p>
      <w:pPr>
        <w:pStyle w:val="Normal"/>
        <w:rPr>
          <w:rFonts w:ascii="Arial" w:hAnsi="Arial" w:eastAsia="Times New Roman" w:cs="Arial"/>
          <w:bCs/>
          <w:color w:val="444444"/>
          <w:sz w:val="21"/>
          <w:szCs w:val="21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sz w:val="21"/>
          <w:szCs w:val="21"/>
          <w:lang w:eastAsia="it-IT" w:bidi="ar-SA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  <w:u w:val="single"/>
        </w:rPr>
      </w:pPr>
      <w:bookmarkStart w:id="18" w:name="_Hlk70937299"/>
      <w:bookmarkEnd w:id="18"/>
      <w:r>
        <w:rPr>
          <w:rFonts w:cs="Arial" w:ascii="Arial" w:hAnsi="Arial"/>
          <w:b/>
          <w:bCs/>
          <w:color w:val="FF0000"/>
          <w:highlight w:val="white"/>
          <w:u w:val="single"/>
        </w:rPr>
        <w:t>N. 90 del 15 aprile 2021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19" w:name="_Hlk70937299"/>
      <w:bookmarkEnd w:id="19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A TRANSIZIONE ECOLOGICA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26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7 aprile 2021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Designazione di una Zona speciale di conservazione (ZSC) della regione biogeografica mediterranea ricadente nel territorio della Regione Siciliana. (21A02236) </w:t>
      </w:r>
      <w:hyperlink r:id="rId27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90 del 15-04-2021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  <w:u w:val="single"/>
        </w:rPr>
      </w:pPr>
      <w:bookmarkStart w:id="20" w:name="_Hlk70937918"/>
      <w:bookmarkEnd w:id="20"/>
      <w:r>
        <w:rPr>
          <w:rFonts w:cs="Arial" w:ascii="Arial" w:hAnsi="Arial"/>
          <w:b/>
          <w:bCs/>
          <w:color w:val="FF0000"/>
          <w:highlight w:val="white"/>
          <w:u w:val="single"/>
        </w:rPr>
        <w:t>N. 96 del 22 aprile 2021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21" w:name="_Hlk70937918"/>
      <w:bookmarkEnd w:id="21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28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1 aprile 2021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Proroga e modifica dell'ordinanza 26 agosto 2005, e successive modificazioni, concernente «Misure di polizia veterinaria in materia di malattie infettive e diffusive dei volatili da cortile». (21A02448) </w:t>
      </w:r>
      <w:hyperlink r:id="rId29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96 del 22-04-2021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  <w:u w:val="single"/>
        </w:rPr>
      </w:pPr>
      <w:bookmarkStart w:id="22" w:name="_Hlk70938207"/>
      <w:bookmarkEnd w:id="22"/>
      <w:r>
        <w:rPr>
          <w:rFonts w:cs="Arial" w:ascii="Arial" w:hAnsi="Arial"/>
          <w:b/>
          <w:bCs/>
          <w:color w:val="FF0000"/>
          <w:highlight w:val="white"/>
          <w:u w:val="single"/>
        </w:rPr>
        <w:t>N. 97 del 23 aprile 2021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0">
        <w:bookmarkStart w:id="23" w:name="_Hlk70938207"/>
        <w:bookmarkEnd w:id="23"/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LEGGE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2 aprile 2021, n. 53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Delega al Governo per il recepimento delle direttive europee e l'attuazione di altri atti dell'Unione europea - Legge di delegazione europea 2019-2020. (21G00063) </w:t>
      </w:r>
      <w:hyperlink r:id="rId31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97 del 23-04-2021)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</w:t>
      </w:r>
      <w:r>
        <w:rPr>
          <w:rFonts w:eastAsia="Times New Roman" w:cs="Arial" w:ascii="Arial" w:hAnsi="Arial"/>
          <w:color w:val="444444"/>
          <w:lang w:eastAsia="it-IT" w:bidi="ar-SA"/>
        </w:rPr>
        <w:t>note:</w:t>
      </w:r>
      <w:r>
        <w:rPr>
          <w:rFonts w:eastAsia="Times New Roman" w:cs="Arial" w:ascii="Arial" w:hAnsi="Arial"/>
          <w:color w:val="444444"/>
          <w:lang w:eastAsia="it-IT" w:bidi="ar-SA"/>
        </w:rPr>
        <w:t> </w:t>
      </w:r>
      <w:r>
        <w:rPr>
          <w:rFonts w:eastAsia="Times New Roman" w:cs="Arial" w:ascii="Arial" w:hAnsi="Arial"/>
          <w:color w:val="FF0000"/>
          <w:lang w:eastAsia="it-IT" w:bidi="ar-SA"/>
        </w:rPr>
        <w:t>Entrata in vigore del provvedimento: 08/05/2021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  <w:u w:val="single"/>
        </w:rPr>
      </w:pPr>
      <w:r>
        <w:rPr>
          <w:rFonts w:cs="Arial" w:ascii="Arial" w:hAnsi="Arial"/>
          <w:b/>
          <w:bCs/>
          <w:color w:val="FF0000"/>
          <w:highlight w:val="white"/>
          <w:u w:val="single"/>
        </w:rPr>
        <w:t>N. 103 del 30 aprile 2021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2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LIBERA DEL CONSIGLIO DEI MINISTRI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1 aprile 2021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Proroga dello stato di emergenza in conseguenza del rischio sanitario connesso all'insorgenza di patologie derivanti da agenti virali trasmissibili. (21A02610) </w:t>
      </w:r>
      <w:hyperlink r:id="rId33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103 del 30-04-2021)</w:t>
        </w:r>
      </w:hyperlink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444444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highlight w:val="white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4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-LEGGE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30 aprile 2021, n. 56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Disposizioni urgenti in materia di termini legislativi. (21G00066) </w:t>
      </w:r>
      <w:hyperlink r:id="rId35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103 del 30-04-2021)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</w:t>
      </w:r>
      <w:r>
        <w:rPr>
          <w:rFonts w:eastAsia="Times New Roman" w:cs="Arial" w:ascii="Arial" w:hAnsi="Arial"/>
          <w:color w:val="444444"/>
          <w:lang w:eastAsia="it-IT" w:bidi="ar-SA"/>
        </w:rPr>
        <w:t>note:</w:t>
      </w:r>
      <w:r>
        <w:rPr>
          <w:rFonts w:eastAsia="Times New Roman" w:cs="Arial" w:ascii="Arial" w:hAnsi="Arial"/>
          <w:color w:val="444444"/>
          <w:lang w:eastAsia="it-IT" w:bidi="ar-SA"/>
        </w:rPr>
        <w:t> </w:t>
      </w:r>
      <w:r>
        <w:rPr>
          <w:rFonts w:eastAsia="Times New Roman" w:cs="Arial" w:ascii="Arial" w:hAnsi="Arial"/>
          <w:color w:val="FF0000"/>
          <w:lang w:eastAsia="it-IT" w:bidi="ar-SA"/>
        </w:rPr>
        <w:t>Entrata in vigore del provvedimento: 30/04/2021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444444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3.45pt;height:53.9pt" filled="f" o:ole="">
            <v:imagedata r:id="rId37" o:title=""/>
          </v:shape>
          <o:OLEObject Type="Embed" ProgID="" ShapeID="ole_rId36" DrawAspect="Content" ObjectID="_503199458" r:id="rId3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24" w:name="_Hlk37845455"/>
      <w:bookmarkEnd w:id="24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direttamente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38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Il riferimento al numero del bollettino contiene il collegamento alla versione in pdf del fascicolo intero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hyperlink r:id="rId3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n. 39 del 20 aprile 2021 – Suppl. n. 1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ti Pubblici - Istituti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ITUTO ZOOPROFILATTICO SPERIMENTALE DELLE REGIONI LAZIO E TOSCANA M. Aleandri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CONCORSO PUBBLICO PER N.1 POSTO A TEMPO INDETERMINATO PER DIRIGENTE SANITARIO CHIMICO DA DESTINARE ALLA D.O. CHIMICA PRESSO LA SEDE DI FIRENZE DELL'ISTITUTO ZOOPROFILATTICO SPERIMENTALE DEL LAZIO E DELLA TOSCANA M. ALEANDRI Pag. 319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hyperlink r:id="rId40">
        <w:bookmarkStart w:id="25" w:name="_Hlk70946900"/>
        <w:bookmarkEnd w:id="25"/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n. 39 del 20 aprile 2021 – Suppl. n. 3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bookmarkStart w:id="26" w:name="_Hlk70946900"/>
      <w:bookmarkEnd w:id="26"/>
      <w:r>
        <w:rPr>
          <w:rFonts w:cs="Arial" w:ascii="Arial" w:hAnsi="Arial"/>
          <w:sz w:val="24"/>
          <w:szCs w:val="24"/>
        </w:rPr>
        <w:t xml:space="preserve">Regione Lazio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ti del Presidente della Regione Lazio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Ordinanza del Presidente della Regione Lazio 20 aprile 2021, n. Z00013 Ordinanza contingibile e urgente ai sensi dell'articolo 191 del D.lgs. 152/2006. Nuove disposizioni in materia di gestione dei rifiuti urbani al fine di evitare l'interruzione del pubblico servizio di gestione dei rifiuti………………………………………………. Pag. 3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</w:rPr>
      </w:pPr>
      <w:hyperlink r:id="rId41">
        <w:bookmarkStart w:id="27" w:name="_Hlk69390721"/>
        <w:bookmarkEnd w:id="27"/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N. 40 del 22 aprile 2021</w:t>
        </w:r>
      </w:hyperlink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bookmarkStart w:id="28" w:name="_Hlk69390721"/>
      <w:bookmarkEnd w:id="28"/>
      <w:r>
        <w:rPr>
          <w:rFonts w:cs="Arial" w:ascii="Arial" w:hAnsi="Arial"/>
        </w:rPr>
        <w:t xml:space="preserve">Notizia 15 aprile 2021, n. PL 291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dà notizia che è stata presentata una proposta di legge regionale concernente: DISPOSIZIONI PER LA PROMOZIONE DELLA SALUTE E DELLA SICUREZZA SUL LAVORO E DEL BENESSERE LAVORATIVO. ……………………………………..Pag. 16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izia 19 aprile 2021, n. PDC N.62 </w:t>
      </w:r>
    </w:p>
    <w:p>
      <w:pPr>
        <w:pStyle w:val="Normal"/>
        <w:widowControl/>
        <w:suppressAutoHyphens w:val="false"/>
        <w:jc w:val="both"/>
        <w:rPr/>
      </w:pPr>
      <w:r>
        <w:rPr/>
        <w:t>Si dà notizia che è stata presentata una proposta di deliberazione consiliare concernente: MODIFICHE AL REGOLAMENTO DEI LAVORI DEL CONSIGLIO REGIONALE. ISTITUZIONE DELLA COMMISSIONE PERMANENTE TRASPARENZA E PUBBLICITÀ. Pag. 18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</w:rPr>
      </w:pPr>
      <w:hyperlink r:id="rId4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N. 41 del 27 aprile 2021</w:t>
        </w:r>
      </w:hyperlink>
    </w:p>
    <w:p>
      <w:pPr>
        <w:pStyle w:val="Normal"/>
        <w:widowControl/>
        <w:suppressAutoHyphens w:val="false"/>
        <w:jc w:val="both"/>
        <w:rPr/>
      </w:pPr>
      <w:r>
        <w:rPr/>
        <w:t xml:space="preserve">Regolamento 23 aprile 2021, n. 8 Disposizioni per la disciplina delle attività agrituristiche….Pag. 6 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  <w:t>Atti del Consiglio Regionale Notizia 16 aprile 2021, n. 292 Proposta di legge regionale concernente: DISPOSIZIONI RELATIVE ALL'ATTIVITÀ DI TOELETTATURA DEGLI ANIMALI DI AFFEZIONE………………………………………………………………….. Pag. 36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29" w:name="_Hlk37845455"/>
      <w:bookmarkEnd w:id="29"/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N. 42 PARTE I del 23 aprile 2021 – Sezione 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hyperlink r:id="rId44">
        <w:r>
          <w:rPr>
            <w:rStyle w:val="InternetLink"/>
            <w:rFonts w:cs="Arial" w:ascii="Arial" w:hAnsi="Arial"/>
            <w:lang w:val="it-IT" w:eastAsia="zh-CN" w:bidi="hi-IN"/>
          </w:rPr>
          <w:t>LEGGI E REGOLAMENTI REGIONALI LEGGE REGIONALE 16 aprile 2021, n. 14</w:t>
        </w:r>
      </w:hyperlink>
      <w:r>
        <w:rPr>
          <w:rFonts w:cs="Arial" w:ascii="Arial" w:hAnsi="Arial"/>
        </w:rPr>
        <w:t xml:space="preserve"> Disposizioni in merito alla gestione dei rifi uti urbani prodotti da utenze non domestiche. Modifi che alla l.r. 25/199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bCs/>
          <w:color w:val="1C2024"/>
          <w:kern w:val="2"/>
          <w:sz w:val="48"/>
          <w:szCs w:val="48"/>
          <w:lang w:eastAsia="it-IT" w:bidi="ar-SA"/>
        </w:rPr>
        <w:t>Conferenza Stato-Region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rFonts w:eastAsia="Times New Roman" w:cs="Arial" w:ascii="Arial" w:hAnsi="Arial"/>
          <w:b/>
          <w:bCs/>
          <w:color w:val="1C2024"/>
          <w:kern w:val="2"/>
          <w:sz w:val="48"/>
          <w:szCs w:val="48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45">
        <w:r>
          <w:rPr>
            <w:rStyle w:val="InternetLink"/>
            <w:rFonts w:cs="Helvetica" w:ascii="Helvetica" w:hAnsi="Helvetica"/>
            <w:spacing w:val="3"/>
            <w:sz w:val="27"/>
            <w:szCs w:val="27"/>
            <w:lang w:val="it-IT" w:eastAsia="zh-CN" w:bidi="hi-IN"/>
          </w:rPr>
          <w:t>Intesa, ai sensi dell’art.115, comma 1, lettera a) del decreto legislativo 31 marzo 1998, n. 112,</w:t>
        </w:r>
      </w:hyperlink>
      <w:r>
        <w:rPr>
          <w:rFonts w:cs="Helvetica" w:ascii="Helvetica" w:hAnsi="Helvetica"/>
          <w:color w:val="1C2024"/>
          <w:spacing w:val="3"/>
          <w:sz w:val="27"/>
          <w:szCs w:val="27"/>
        </w:rPr>
        <w:t xml:space="preserve"> sulla proposta del Ministro della salute di deliberazione del CIPESS concernente il riparto tra le Regioni delle disponibilità finanziarie di cui all’articolo 1, comma 413, della Legge n. 178/2020, ad incremento dei fondi contrattuali per le condizioni di lavoro e incarichi del personale del comparto sanità per l’anno 2020. (SALUTE) Codice sito 4.10/2021/23 - Servizio Sanità, lavoro e politiche social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48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Roboto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1R0616&amp;from=IT" TargetMode="External"/><Relationship Id="rId5" Type="http://schemas.openxmlformats.org/officeDocument/2006/relationships/hyperlink" Target="https://eur-lex.europa.eu/legal-content/IT/TXT/?uri=uriserv%3AOJ.L_.2021.131.01.0041.01.ITA&amp;toc=OJ%3AL%3A2021%3A131%3AFULL" TargetMode="External"/><Relationship Id="rId6" Type="http://schemas.openxmlformats.org/officeDocument/2006/relationships/hyperlink" Target="https://eur-lex.europa.eu/legal-content/IT/TXT/HTML/?uri=CELEX:32021R0618&amp;from=IT" TargetMode="External"/><Relationship Id="rId7" Type="http://schemas.openxmlformats.org/officeDocument/2006/relationships/hyperlink" Target="https://eur-lex.europa.eu/legal-content/IT/TXT/?uri=uriserv%3AOJ.L_.2021.131.01.0072.01.ITA&amp;toc=OJ%3AL%3A2021%3A131%3AFULL" TargetMode="External"/><Relationship Id="rId8" Type="http://schemas.openxmlformats.org/officeDocument/2006/relationships/hyperlink" Target="https://eur-lex.europa.eu/legal-content/IT/TXT/HTML/?uri=CELEX:32021R0620&amp;from=IT" TargetMode="External"/><Relationship Id="rId9" Type="http://schemas.openxmlformats.org/officeDocument/2006/relationships/hyperlink" Target="https://eur-lex.europa.eu/legal-content/IT/TXT/HTML/?uri=CELEX:32021R0621&amp;from=IT" TargetMode="External"/><Relationship Id="rId10" Type="http://schemas.openxmlformats.org/officeDocument/2006/relationships/hyperlink" Target="https://eur-lex.europa.eu/legal-content/IT/TXT/HTML/?uri=CELEX:32021R0623&amp;from=IT" TargetMode="External"/><Relationship Id="rId11" Type="http://schemas.openxmlformats.org/officeDocument/2006/relationships/hyperlink" Target="https://eur-lex.europa.eu/legal-content/IT/TXT/?uri=uriserv%3AOJ.L_.2021.132.01.0024.01.ITA&amp;toc=OJ%3AL%3A2021%3A132%3AFULL" TargetMode="External"/><Relationship Id="rId12" Type="http://schemas.openxmlformats.org/officeDocument/2006/relationships/hyperlink" Target="https://eur-lex.europa.eu/legal-content/IT/TXT/?uri=uriserv%3AOJ.L_.2021.132.01.0108.01.ITA&amp;toc=OJ%3AL%3A2021%3A132%3AFULL" TargetMode="External"/><Relationship Id="rId13" Type="http://schemas.openxmlformats.org/officeDocument/2006/relationships/hyperlink" Target="https://eur-lex.europa.eu/legal-content/IT/TXT/HTML/?uri=CELEX:32021R0642&amp;from=IT" TargetMode="External"/><Relationship Id="rId14" Type="http://schemas.openxmlformats.org/officeDocument/2006/relationships/hyperlink" Target="https://eur-lex.europa.eu/legal-content/IT/TXT/HTML/?uri=CELEX:32021R0643&amp;from=IT" TargetMode="External"/><Relationship Id="rId15" Type="http://schemas.openxmlformats.org/officeDocument/2006/relationships/hyperlink" Target="https://eur-lex.europa.eu/legal-content/IT/TXT/HTML/?uri=CELEX:32021R0644&amp;from=IT" TargetMode="External"/><Relationship Id="rId16" Type="http://schemas.openxmlformats.org/officeDocument/2006/relationships/hyperlink" Target="https://eur-lex.europa.eu/legal-content/IT/TXT/HTML/?uri=CELEX:32021R0645&amp;from=IT" TargetMode="External"/><Relationship Id="rId17" Type="http://schemas.openxmlformats.org/officeDocument/2006/relationships/hyperlink" Target="https://eur-lex.europa.eu/legal-content/IT/TXT/HTML/?uri=CELEX:32021D0640&amp;from=IT" TargetMode="External"/><Relationship Id="rId18" Type="http://schemas.openxmlformats.org/officeDocument/2006/relationships/hyperlink" Target="https://eur-lex.europa.eu/legal-content/IT/TXT/HTML/?uri=CELEX:32021D0641&amp;from=IT" TargetMode="External"/><Relationship Id="rId19" Type="http://schemas.openxmlformats.org/officeDocument/2006/relationships/hyperlink" Target="https://eur-lex.europa.eu/legal-content/IT/TXT/HTML/?uri=CELEX:32021R0658&amp;from=IT" TargetMode="External"/><Relationship Id="rId20" Type="http://schemas.openxmlformats.org/officeDocument/2006/relationships/hyperlink" Target="https://eur-lex.europa.eu/legal-content/IT/TXT/HTML/?uri=CELEX:32016R0896R(01)&amp;from=IT" TargetMode="External"/><Relationship Id="rId21" Type="http://schemas.openxmlformats.org/officeDocument/2006/relationships/hyperlink" Target="https://eur-lex.europa.eu/legal-content/IT/TXT/HTML/?uri=CELEX:32021R0663&amp;from=IT" TargetMode="External"/><Relationship Id="rId22" Type="http://schemas.openxmlformats.org/officeDocument/2006/relationships/hyperlink" Target="https://eur-lex.europa.eu/legal-content/IT/TXT/HTML/?uri=CELEX:32021R0669&amp;from=IT" TargetMode="External"/><Relationship Id="rId23" Type="http://schemas.openxmlformats.org/officeDocument/2006/relationships/hyperlink" Target="https://eur-lex.europa.eu/legal-content/IT/TXT/HTML/?uri=CELEX:32021R0687&amp;from=IT" TargetMode="External"/><Relationship Id="rId24" Type="http://schemas.openxmlformats.org/officeDocument/2006/relationships/hyperlink" Target="https://eur-lex.europa.eu/legal-content/IT/TXT/HTML/?uri=CELEX:32021D0688&amp;from=IT" TargetMode="External"/><Relationship Id="rId25" Type="http://schemas.openxmlformats.org/officeDocument/2006/relationships/image" Target="media/image3.png"/><Relationship Id="rId26" Type="http://schemas.openxmlformats.org/officeDocument/2006/relationships/hyperlink" Target="https://www.gazzettaufficiale.it/atto/serie_generale/caricaDettaglioAtto/originario?atto.dataPubblicazioneGazzetta=2021-04-15&amp;atto.codiceRedazionale=21A02236&amp;elenco30giorni=true" TargetMode="External"/><Relationship Id="rId27" Type="http://schemas.openxmlformats.org/officeDocument/2006/relationships/hyperlink" Target="http://www.gazzettaufficiale.it/eli/gu/2021/04/15/90/sg/pdf" TargetMode="External"/><Relationship Id="rId28" Type="http://schemas.openxmlformats.org/officeDocument/2006/relationships/hyperlink" Target="https://www.gazzettaufficiale.it/atto/serie_generale/caricaDettaglioAtto/originario?atto.dataPubblicazioneGazzetta=2021-04-22&amp;atto.codiceRedazionale=21A02448&amp;elenco30giorni=true" TargetMode="External"/><Relationship Id="rId29" Type="http://schemas.openxmlformats.org/officeDocument/2006/relationships/hyperlink" Target="http://www.gazzettaufficiale.it/eli/gu/2021/04/22/96/sg/pdf" TargetMode="External"/><Relationship Id="rId30" Type="http://schemas.openxmlformats.org/officeDocument/2006/relationships/hyperlink" Target="https://www.gazzettaufficiale.it/atto/serie_generale/caricaDettaglioAtto/originario?atto.dataPubblicazioneGazzetta=2021-04-23&amp;atto.codiceRedazionale=21G00063&amp;elenco30giorni=true" TargetMode="External"/><Relationship Id="rId31" Type="http://schemas.openxmlformats.org/officeDocument/2006/relationships/hyperlink" Target="http://www.gazzettaufficiale.it/eli/gu/2021/04/23/97/sg/pdf" TargetMode="External"/><Relationship Id="rId32" Type="http://schemas.openxmlformats.org/officeDocument/2006/relationships/hyperlink" Target="https://www.gazzettaufficiale.it/atto/serie_generale/caricaDettaglioAtto/originario?atto.dataPubblicazioneGazzetta=2021-04-30&amp;atto.codiceRedazionale=21A02610&amp;elenco30giorni=true" TargetMode="External"/><Relationship Id="rId33" Type="http://schemas.openxmlformats.org/officeDocument/2006/relationships/hyperlink" Target="http://www.gazzettaufficiale.it/eli/gu/2021/04/30/103/sg/pdf" TargetMode="External"/><Relationship Id="rId34" Type="http://schemas.openxmlformats.org/officeDocument/2006/relationships/hyperlink" Target="https://www.gazzettaufficiale.it/atto/serie_generale/caricaDettaglioAtto/originario?atto.dataPubblicazioneGazzetta=2021-04-30&amp;atto.codiceRedazionale=21G00066&amp;elenco30giorni=true" TargetMode="External"/><Relationship Id="rId35" Type="http://schemas.openxmlformats.org/officeDocument/2006/relationships/hyperlink" Target="http://www.gazzettaufficiale.it/eli/gu/2021/04/30/103/sg/pdf" TargetMode="External"/><Relationship Id="rId36" Type="http://schemas.openxmlformats.org/officeDocument/2006/relationships/oleObject" Target="embeddings/oleObject1.bin"/><Relationship Id="rId37" Type="http://schemas.openxmlformats.org/officeDocument/2006/relationships/image" Target="media/image4.wmf"/><Relationship Id="rId38" Type="http://schemas.openxmlformats.org/officeDocument/2006/relationships/hyperlink" Target="http://www.regione.lazio.it/bur/?vw=ultimibur" TargetMode="External"/><Relationship Id="rId39" Type="http://schemas.openxmlformats.org/officeDocument/2006/relationships/hyperlink" Target="../../C:/Users/nicol/Desktop/burl/BUR-2021-39-1.pdf" TargetMode="External"/><Relationship Id="rId40" Type="http://schemas.openxmlformats.org/officeDocument/2006/relationships/hyperlink" Target="../../C:/Users/nicol/Desktop/burl/BUR-2021-39-3.pdf" TargetMode="External"/><Relationship Id="rId41" Type="http://schemas.openxmlformats.org/officeDocument/2006/relationships/hyperlink" Target="../../C:/Users/nicol/Desktop/burl/BUR-2021-40-0.pdf" TargetMode="External"/><Relationship Id="rId42" Type="http://schemas.openxmlformats.org/officeDocument/2006/relationships/hyperlink" Target="../../C:/Users/nicol/Desktop/burl/BUR-2021-41-0.pdf" TargetMode="External"/><Relationship Id="rId43" Type="http://schemas.openxmlformats.org/officeDocument/2006/relationships/image" Target="media/image5.png"/><Relationship Id="rId44" Type="http://schemas.openxmlformats.org/officeDocument/2006/relationships/hyperlink" Target="https://www.regione.toscana.it/documents/10180/57331371/PARTE+I+n.+42+del+23.04.2021.pdf/0714779c-9fa6-5592-e2e1-35868ced5922?t=1619156415707" TargetMode="External"/><Relationship Id="rId45" Type="http://schemas.openxmlformats.org/officeDocument/2006/relationships/hyperlink" Target="http://www.statoregioni.it/media/3442/convocazione-csr-15-aprile-2021.pdf" TargetMode="External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hyperlink" Target="http://www.bibliosan.it/coronavirus_page.html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17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1-05-03T14:17:00Z</dcterms:modified>
  <cp:revision>2</cp:revision>
  <dc:subject/>
  <dc:title>Comunicazione della Commissione — Linee guida sull'uso prudente degli antimicrobici in medicina veterinaria</dc:title>
</cp:coreProperties>
</file>