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prile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prile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ragraph">
              <wp:posOffset>-444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2" w:name="_Hlk34745162"/>
      <w:bookmarkStart w:id="3" w:name="_Hlk68785313"/>
      <w:bookmarkStart w:id="4" w:name="_Hlk67316732"/>
      <w:bookmarkEnd w:id="3"/>
      <w:r>
        <w:rPr>
          <w:rFonts w:cs="Arial" w:ascii="Arial" w:hAnsi="Arial"/>
          <w:bCs/>
          <w:color w:val="FF0000"/>
          <w:u w:val="single"/>
        </w:rPr>
        <w:t>L115 del 06 aprile 2021</w:t>
      </w:r>
      <w:bookmarkEnd w:id="2"/>
      <w:bookmarkEnd w:id="4"/>
    </w:p>
    <w:p>
      <w:pPr>
        <w:pStyle w:val="Normal"/>
        <w:jc w:val="both"/>
        <w:rPr>
          <w:rFonts w:ascii="Arial" w:hAnsi="Arial" w:cs="Arial"/>
          <w:bCs/>
        </w:rPr>
      </w:pPr>
      <w:hyperlink r:id="rId4">
        <w:bookmarkStart w:id="5" w:name="_Hlk68785313"/>
        <w:bookmarkEnd w:id="5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556 della Commissione del 31 marz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 regolamenti di esecuzione (UE) 2017/1529 e (UE) n. 540/2011 per quanto riguarda le condizioni di approvazione della sostanza di base cloruro di sodio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6" w:name="_Hlk69385408"/>
      <w:bookmarkEnd w:id="6"/>
      <w:r>
        <w:rPr>
          <w:rFonts w:cs="Arial" w:ascii="Arial" w:hAnsi="Arial"/>
          <w:bCs/>
          <w:color w:val="FF0000"/>
          <w:u w:val="single"/>
        </w:rPr>
        <w:t>L118 del 07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5">
        <w:bookmarkStart w:id="7" w:name="_Hlk69385408"/>
        <w:bookmarkEnd w:id="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566 della Commissione del 30 marz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di esecuzione (UE) n. 540/2011 della Commissione per quanto riguarda la proroga dei periodi di approvazione delle sostanze attive abamectina, Bacillus subtilis (Cohn 1872) ceppo QST 713, Bacillus thuringiensis sottospecie aizawai ceppi ABTS-1857 e GC-91, Bacillus thuringiensis sottospecie israeliensis (sierotipo H-14) ceppo AM65-52, Bacillus thuringiensis sottospecie kurstaki ceppi ABTS351, PB 54, SA 11, SA 12 e EG 2348, Beauveria bassiana ceppi ATCC 74040 e GHA, clodinafop, clopiralid, Cydia pomonella Granulovirus (CpGV), ciprodinil, diclorprop-P, fenpirossimato, fosetil, mepanipyrim, Metarhizium anisopliae (var. anisopliae) ceppo BIPESCO 5/F52, metconazolo, metrafenone, pirimicarb, Pseudomonas chlororaphis ceppo MA342, pirimetanil, Pythium oligandrum ceppo M1, rimsulfuron, spinosad, Streptomyces K61 (precedentemente s. griseoviridis), Trichoderma asperellum (precedentemente t. harzianum) ceppi ICC012, T25 e TV1, Trichoderma atroviride (precedentemente t. harzianum) ceppo T11, Trichoderma gamsii (precedentemente t. viride) ceppo ICC080, Trichoderma harzianum ceppi T-22 e ITEM 908, triclopir, trinexapac, triticonazolo e ziram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6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568 della Commissione del 6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 I del regolamento (CE) n. 798/2008 per quanto riguarda la voce relativa al Regno Unito nell’elenco di paesi terzi, loro territori, zone o compartimenti da cui determinati prodotti a base di pollame possono essere importati o transitare nell’Unione in relazione all’influenza aviaria ad alta patogenicità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8" w:name="_Hlk69385689"/>
      <w:bookmarkEnd w:id="8"/>
      <w:r>
        <w:rPr>
          <w:rFonts w:cs="Arial" w:ascii="Arial" w:hAnsi="Arial"/>
          <w:bCs/>
          <w:color w:val="FF0000"/>
          <w:u w:val="single"/>
        </w:rPr>
        <w:t>L119 del 07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7">
        <w:bookmarkStart w:id="9" w:name="_Hlk69385689"/>
        <w:bookmarkEnd w:id="9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1/562 della Commissione del 30 marz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(UE) 2020/1809 relativa ad alcune misure di protezione contro focolai di influenza aviaria ad alta patogenicità in alcuni Stati membri [notificata con il numero C(2021) 2349]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0" w:name="_Hlk69385986"/>
      <w:bookmarkEnd w:id="10"/>
      <w:r>
        <w:rPr>
          <w:rFonts w:cs="Arial" w:ascii="Arial" w:hAnsi="Arial"/>
          <w:bCs/>
          <w:color w:val="FF0000"/>
          <w:u w:val="single"/>
        </w:rPr>
        <w:t>L120 del 08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8">
        <w:bookmarkStart w:id="11" w:name="_Hlk69385986"/>
        <w:bookmarkEnd w:id="11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elegato (UE) 2021/573 della Commissione del 1o febbrai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recante modifica del regolamento delegato (UE) 2019/625 per quanto riguarda le condizioni di importazione di lumache vive, prodotti composti e budelli immessi in commercio per il consumo umano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2" w:name="_Hlk69386143"/>
      <w:bookmarkEnd w:id="12"/>
      <w:r>
        <w:rPr>
          <w:rFonts w:cs="Arial" w:ascii="Arial" w:hAnsi="Arial"/>
          <w:bCs/>
          <w:color w:val="FF0000"/>
          <w:u w:val="single"/>
        </w:rPr>
        <w:t>L123 del 09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9">
        <w:bookmarkStart w:id="13" w:name="_Hlk69386143"/>
        <w:bookmarkEnd w:id="13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elegato (UE) 2021/578 della Commissione del 29 gennai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integra il regolamento (UE) 2019/6 del Parlamento europeo e del Consiglio per quanto riguarda i requisiti per la raccolta dei dati sul volume delle vendite e sull’impiego dei medicinali antimicrobici negli animal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4" w:name="_Hlk69388898"/>
      <w:bookmarkEnd w:id="14"/>
      <w:r>
        <w:rPr>
          <w:rFonts w:cs="Arial" w:ascii="Arial" w:hAnsi="Arial"/>
          <w:bCs/>
          <w:color w:val="FF0000"/>
          <w:u w:val="single"/>
        </w:rPr>
        <w:t>L125 del 13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0">
        <w:bookmarkStart w:id="15" w:name="_Hlk69388898"/>
        <w:bookmarkEnd w:id="15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(UE) 2021/590 della Commissione del 12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gli allegati II e IV del regolamento (CE) n. 396/2005 del Parlamento europeo e del Consiglio per quanto riguarda i livelli massimi di residui di aclonifen, boscalid, latte vaccino, etofenprox, pirofosfato ferrico, L-cisteina, lambda-cialotrina, idrazide maleica, mefentrifluconazolo, 5-nitroguaiacolato di sodio, o-nitrofenolato di sodio, p-nitrofenolato di sodio e triclopir in o su determinati prodott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1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(UE) 2021/592 del Consiglio del 7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a alla presentazione, a nome dell’Unione europea, di una proposta di inclusione del clorpirifos nell’allegato A della convenzione di Stoccolma sugli inquinanti organici persistenti  ST/6921/2021/INIT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6" w:name="_Hlk69389032"/>
      <w:bookmarkEnd w:id="16"/>
      <w:r>
        <w:rPr>
          <w:rFonts w:cs="Arial" w:ascii="Arial" w:hAnsi="Arial"/>
          <w:bCs/>
          <w:color w:val="FF0000"/>
          <w:u w:val="single"/>
        </w:rPr>
        <w:t>L127 del 14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2">
        <w:bookmarkStart w:id="17" w:name="_Hlk69389032"/>
        <w:bookmarkEnd w:id="1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601 della Commissione del 13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 un programma coordinato di controllo pluriennale dell’Unione per il 2022, il 2023 e il 2024, destinato a garantire il rispetto dei livelli massimi di residui di antiparassitari e a valutare l’esposizione dei consumatori ai residui di antiparassitari nei e sui prodotti alimentari di origine vegetale e animale (Testo rilevante ai fini del SEE)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8" w:name="_Hlk69389202"/>
      <w:bookmarkEnd w:id="18"/>
      <w:r>
        <w:rPr>
          <w:rFonts w:cs="Arial" w:ascii="Arial" w:hAnsi="Arial"/>
          <w:bCs/>
          <w:color w:val="FF0000"/>
          <w:u w:val="single"/>
        </w:rPr>
        <w:t>L128 del 14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3">
        <w:bookmarkStart w:id="19" w:name="_Hlk69389202"/>
        <w:bookmarkEnd w:id="19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596 della Commissione dell’8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II della decisione 2003/467/CE per quanto riguarda la qualifica di ufficialmente indenne da brucellosi della Croazia per quanto riguarda gli allevamenti bovini [notificata con il numero C(2021) 2260] (Testo rilevante ai fini del SEE)  C/2021/226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597 della Commissione del 12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stabilisce misure di emergenza in relazione a casi confermati di infestazione da piccolo coleottero dell’alveare in Italia [notificata con il numero C(2021) 2365] (Il testo in lingua italiana è il solo facente fede) (Testo rilevante ai fini del SEE)  C/2021/2365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129 del 15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05 della Commissione del 7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stabilisce misure speciali di controllo della peste suina africana (Testo rilevante ai fini del SEE) C/2021/2087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Segoe UI" w:hAnsi="Segoe UI" w:eastAsia="Times New Roman" w:cs="Segoe UI"/>
          <w:color w:val="444444"/>
          <w:sz w:val="21"/>
          <w:szCs w:val="21"/>
          <w:lang w:eastAsia="it-IT" w:bidi="ar-SA"/>
        </w:rPr>
      </w:pPr>
      <w:r>
        <w:rPr>
          <w:rFonts w:eastAsia="Times New Roman" w:cs="Segoe UI" w:ascii="Segoe UI" w:hAnsi="Segoe UI"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eastAsia="Times New Roman" w:cs="Arial"/>
          <w:bCs/>
          <w:color w:val="444444"/>
          <w:sz w:val="21"/>
          <w:szCs w:val="21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white"/>
        </w:rPr>
      </w:pPr>
      <w:bookmarkStart w:id="20" w:name="_Hlk69390024"/>
      <w:bookmarkEnd w:id="20"/>
      <w:r>
        <w:rPr>
          <w:rFonts w:cs="Arial" w:ascii="Arial" w:hAnsi="Arial"/>
          <w:b/>
          <w:bCs/>
          <w:highlight w:val="white"/>
        </w:rPr>
        <w:t>Non si rilevano provvedimenti pertinenti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  <w:bookmarkStart w:id="21" w:name="_Hlk69390024"/>
      <w:bookmarkStart w:id="22" w:name="_Hlk69390024"/>
      <w:bookmarkEnd w:id="22"/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1185374935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3" w:name="_Hlk37845455"/>
      <w:bookmarkEnd w:id="23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9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Il collegamento rimanda alla versione in pdf del fascicolo intero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bookmarkStart w:id="24" w:name="_Hlk69390721"/>
      <w:bookmarkEnd w:id="24"/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35 del 08 aprile 2021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bookmarkStart w:id="25" w:name="_Hlk69390721"/>
      <w:bookmarkEnd w:id="25"/>
      <w:r>
        <w:rPr>
          <w:rFonts w:eastAsia="Times New Roman" w:cs="Arial" w:ascii="Arial" w:hAnsi="Arial"/>
          <w:b/>
          <w:bCs/>
          <w:color w:val="4D4D4D"/>
          <w:shd w:fill="E0E0E0" w:val="clear"/>
          <w:lang w:eastAsia="it-IT" w:bidi="ar-SA"/>
        </w:rPr>
        <w:t>DIREZIONE ISTRUZIONE, FORMAZIONE, RICERCA E LAVORO</w:t>
      </w:r>
      <w:r>
        <w:rPr>
          <w:rFonts w:eastAsia="Times New Roman" w:cs="Arial" w:ascii="Arial" w:hAnsi="Arial"/>
          <w:b/>
          <w:bCs/>
          <w:color w:val="4D4D4D"/>
          <w:lang w:eastAsia="it-IT" w:bidi="ar-SA"/>
        </w:rPr>
        <w:br/>
      </w:r>
      <w:hyperlink r:id="rId20">
        <w:r>
          <w:rPr>
            <w:rStyle w:val="InternetLink"/>
            <w:rFonts w:eastAsia="Times New Roman" w:cs="Arial" w:ascii="Arial" w:hAnsi="Arial"/>
            <w:shd w:fill="E0E0E0" w:val="clear"/>
            <w:lang w:val="it-IT" w:eastAsia="it-IT" w:bidi="ar-SA"/>
          </w:rPr>
          <w:t>Determinazione 29 marzo 2021, n. G03387</w:t>
        </w:r>
      </w:hyperlink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4D4D4D"/>
          <w:lang w:eastAsia="it-IT" w:bidi="ar-SA"/>
        </w:rPr>
      </w:pPr>
      <w:r>
        <w:rPr>
          <w:rFonts w:eastAsia="Times New Roman" w:cs="Arial" w:ascii="Arial" w:hAnsi="Arial"/>
          <w:color w:val="4D4D4D"/>
          <w:lang w:eastAsia="it-IT" w:bidi="ar-SA"/>
        </w:rPr>
        <w:t>Posticipazione ulteriore dei termini assunzionali ascrivibili alle convenzioni stipulate ai sensi dell'art. 11 legge 68/99 e ss.mm.ii., in considerazione dell'emergenza epidemiologica da covid-19, per il periodo compreso tra marzo 2021 e Agosto 2021…………………………………………………………………………………………....p. 560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4D4D4D"/>
          <w:lang w:eastAsia="it-IT" w:bidi="ar-SA"/>
        </w:rPr>
      </w:pPr>
      <w:r>
        <w:rPr>
          <w:rFonts w:eastAsia="Times New Roman" w:cs="Arial" w:ascii="Arial" w:hAnsi="Arial"/>
          <w:color w:val="4D4D4D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36 del 10 aprile 2021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lang w:eastAsia="it-IT" w:bidi="ar-SA"/>
        </w:rPr>
      </w:pPr>
      <w:hyperlink r:id="rId21">
        <w:r>
          <w:rPr>
            <w:rStyle w:val="InternetLink"/>
            <w:rFonts w:cs="Arial" w:ascii="Arial" w:hAnsi="Arial"/>
            <w:lang w:val="it-IT" w:eastAsia="zh-CN" w:bidi="hi-IN"/>
          </w:rPr>
          <w:t>Regione Lazio Atti del Presidente della Regione Lazio Ordinanza del Presidente della Regione Lazio 10 aprile 2021, n. Z00011</w:t>
        </w:r>
      </w:hyperlink>
      <w:r>
        <w:rPr>
          <w:rFonts w:cs="Arial" w:ascii="Arial" w:hAnsi="Arial"/>
        </w:rPr>
        <w:t xml:space="preserve"> Ordinanza contingibile e urgente ai sensi dell'articolo 191 del D.lgs. 152/2006. Ulteriori disposizioni in materia e gestione dei rifiuti urbani al fine di evitare l'interruzione del pubblico servizio di gestione dei rifiuti.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26" w:name="_Hlk37845455"/>
      <w:bookmarkEnd w:id="26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n si rilev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23">
        <w:r>
          <w:rPr>
            <w:rStyle w:val="InternetLink"/>
            <w:rFonts w:cs="Helvetica" w:ascii="Helvetica" w:hAnsi="Helvetica"/>
            <w:spacing w:val="3"/>
            <w:sz w:val="27"/>
            <w:szCs w:val="27"/>
            <w:lang w:val="it-IT" w:eastAsia="zh-CN" w:bidi="hi-IN"/>
          </w:rPr>
          <w:t>Intesa, ai sensi dell’art.115, comma 1, lettera a) del decreto legislativo 31 marzo 1998, n. 112,</w:t>
        </w:r>
      </w:hyperlink>
      <w:r>
        <w:rPr>
          <w:rFonts w:cs="Helvetica" w:ascii="Helvetica" w:hAnsi="Helvetica"/>
          <w:color w:val="1C2024"/>
          <w:spacing w:val="3"/>
          <w:sz w:val="27"/>
          <w:szCs w:val="27"/>
        </w:rPr>
        <w:t xml:space="preserve"> sulla proposta del Ministro della salute di deliberazione del CIPESS concernente il riparto tra le Regioni delle disponibilità finanziarie di cui all’articolo 1, comma 413, della Legge n. 178/2020, ad incremento dei fondi contrattuali per le condizioni di lavoro e incarichi del personale del comparto sanità per l’anno 2020. (SALUTE) Codice sito 4.10/2021/23 - Servizio Sanità, lavoro e politiche social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26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1R0556&amp;from=IT" TargetMode="External"/><Relationship Id="rId5" Type="http://schemas.openxmlformats.org/officeDocument/2006/relationships/hyperlink" Target="https://eur-lex.europa.eu/legal-content/IT/TXT/HTML/?uri=CELEX:32021R0566&amp;from=IT" TargetMode="External"/><Relationship Id="rId6" Type="http://schemas.openxmlformats.org/officeDocument/2006/relationships/hyperlink" Target="https://eur-lex.europa.eu/legal-content/IT/TXT/HTML/?uri=CELEX:32021R0568&amp;from=IT" TargetMode="External"/><Relationship Id="rId7" Type="http://schemas.openxmlformats.org/officeDocument/2006/relationships/hyperlink" Target="https://eur-lex.europa.eu/legal-content/IT/TXT/HTML/?uri=CELEX:32021D0562&amp;from=IT" TargetMode="External"/><Relationship Id="rId8" Type="http://schemas.openxmlformats.org/officeDocument/2006/relationships/hyperlink" Target="https://eur-lex.europa.eu/legal-content/IT/TXT/HTML/?uri=CELEX:32021R0573&amp;from=IT" TargetMode="External"/><Relationship Id="rId9" Type="http://schemas.openxmlformats.org/officeDocument/2006/relationships/hyperlink" Target="https://eur-lex.europa.eu/legal-content/IT/TXT/HTML/?uri=CELEX:32021R0578&amp;from=IT" TargetMode="External"/><Relationship Id="rId10" Type="http://schemas.openxmlformats.org/officeDocument/2006/relationships/hyperlink" Target="https://eur-lex.europa.eu/legal-content/IT/TXT/HTML/?uri=CELEX:32021R0590&amp;from=IT" TargetMode="External"/><Relationship Id="rId11" Type="http://schemas.openxmlformats.org/officeDocument/2006/relationships/hyperlink" Target="https://eur-lex.europa.eu/legal-content/IT/TXT/HTML/?uri=CELEX:32021D0592&amp;from=IT" TargetMode="External"/><Relationship Id="rId12" Type="http://schemas.openxmlformats.org/officeDocument/2006/relationships/hyperlink" Target="https://eur-lex.europa.eu/legal-content/IT/TXT/HTML/?uri=CELEX:32021R0601&amp;from=IT" TargetMode="External"/><Relationship Id="rId13" Type="http://schemas.openxmlformats.org/officeDocument/2006/relationships/hyperlink" Target="https://eur-lex.europa.eu/legal-content/IT/TXT/HTML/?uri=CELEX:32021D0596&amp;from=IT" TargetMode="External"/><Relationship Id="rId14" Type="http://schemas.openxmlformats.org/officeDocument/2006/relationships/hyperlink" Target="https://eur-lex.europa.eu/legal-content/IT/TXT/HTML/?uri=CELEX:32021D0597&amp;from=IT" TargetMode="External"/><Relationship Id="rId15" Type="http://schemas.openxmlformats.org/officeDocument/2006/relationships/hyperlink" Target="https://eur-lex.europa.eu/legal-content/IT/TXT/HTML/?uri=CELEX:32021R0605&amp;from=IT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hyperlink" Target="http://www.regione.lazio.it/bur/?vw=ultimibur" TargetMode="External"/><Relationship Id="rId20" Type="http://schemas.openxmlformats.org/officeDocument/2006/relationships/hyperlink" Target="../../C://Users/nicol/Desktop/BUR-2021-35-0.pdf" TargetMode="External"/><Relationship Id="rId21" Type="http://schemas.openxmlformats.org/officeDocument/2006/relationships/hyperlink" Target="../../C://Users/nicol/Desktop/BUR-2021-36-0%20(1).pdf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://www.statoregioni.it/media/3442/convocazione-csr-15-aprile-2021.pdf" TargetMode="External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hyperlink" Target="http://www.bibliosan.it/coronavirus_page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21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1-04-15T13:00:00Z</dcterms:modified>
  <cp:revision>10</cp:revision>
  <dc:subject/>
  <dc:title>Comunicazione della Commissione — Linee guida sull'uso prudente degli antimicrobici in medicina veterinaria</dc:title>
</cp:coreProperties>
</file>