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settembr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7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settembr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n si registrano provvedimenti di interess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  <w:bookmarkStart w:id="2" w:name="_Hlk34745162"/>
      <w:bookmarkStart w:id="3" w:name="_Hlk34745162"/>
      <w:bookmarkEnd w:id="3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4" w:name="_Hlk35524511"/>
      <w:bookmarkStart w:id="5" w:name="_Hlk35524511"/>
      <w:bookmarkEnd w:id="5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6" w:name="_Hlk35524511"/>
      <w:bookmarkStart w:id="7" w:name="_Hlk41902877"/>
      <w:bookmarkEnd w:id="6"/>
      <w:bookmarkEnd w:id="7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22 del 07 settembre 2020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8" w:name="_Hlk41902877"/>
      <w:bookmarkEnd w:id="8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0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Norme sul divieto di utilizzo e di detenzione di esche o di bocconi avvelenati. (20A04753) </w:t>
      </w:r>
      <w:hyperlink r:id="rId6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22 del 07-09-2020)</w:t>
        </w:r>
      </w:hyperlink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highlight w:val="whit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28 del 14 sett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'AMBIENTE E DELLA TUTELA DEL TERRITORIO E DEL MAR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9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Attuazione delle direttive delegate della Commissione europea (UE) 2019/1845 ed (UE) 2019/1846, di modifica del decreto legislativo 4 marzo 2014, n. 27, sulla restrizione di determinate sostanze pericolose nelle apparecchiature elettriche ed elettroniche. (20A04900) </w:t>
      </w:r>
      <w:hyperlink r:id="rId8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28 del 14-09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'AMBIENTE E DELLA TUTELA DEL TERRITORIO E DEL MAR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9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5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Attuazione delle direttive delegate della Commissione europea (UE) 2020/360, (UE) 2020/361, (UE) 2020/364, (UE) 2020/365 e (UE) 2020/366, di modifica del decreto legislativo 4 marzo 2014, n. 27, sulla restrizione di determinate sostanze pericolose nelle apparecchiature elettriche ed elettroniche. (20A04901) </w:t>
      </w:r>
      <w:hyperlink r:id="rId10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28 del 14-09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1620054182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9" w:name="_Hlk37845455"/>
      <w:bookmarkEnd w:id="9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13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10" w:name="_Hlk51080223"/>
      <w:bookmarkEnd w:id="10"/>
      <w:r>
        <w:rPr>
          <w:rFonts w:cs="Arial" w:ascii="Arial" w:hAnsi="Arial"/>
          <w:b/>
          <w:bCs/>
          <w:sz w:val="24"/>
          <w:szCs w:val="24"/>
          <w:u w:val="single"/>
        </w:rPr>
        <w:t>Non si registrano provvedimenti di interesse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bookmarkStart w:id="11" w:name="_Hlk51080223"/>
      <w:bookmarkStart w:id="12" w:name="_Hlk51080223"/>
      <w:bookmarkEnd w:id="12"/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13" w:name="_Hlk37845455"/>
      <w:bookmarkEnd w:id="13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14" w:name="_Hlk41906884"/>
      <w:bookmarkStart w:id="15" w:name="_Hlk40706161"/>
      <w:bookmarkStart w:id="16" w:name="_Hlk39479467"/>
      <w:bookmarkStart w:id="17" w:name="_Hlk36464156"/>
      <w:bookmarkStart w:id="18" w:name="_Hlk41906884"/>
      <w:bookmarkStart w:id="19" w:name="_Hlk40706161"/>
      <w:bookmarkStart w:id="20" w:name="_Hlk39479467"/>
      <w:bookmarkStart w:id="21" w:name="_Hlk36464156"/>
      <w:bookmarkEnd w:id="18"/>
      <w:bookmarkEnd w:id="19"/>
      <w:bookmarkEnd w:id="20"/>
      <w:bookmarkEnd w:id="21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22" w:name="_Hlk41906884"/>
      <w:bookmarkStart w:id="23" w:name="_Hlk40706161"/>
      <w:bookmarkStart w:id="24" w:name="_Hlk39479467"/>
      <w:bookmarkStart w:id="25" w:name="_Hlk36464156"/>
      <w:bookmarkEnd w:id="22"/>
      <w:bookmarkEnd w:id="23"/>
      <w:bookmarkEnd w:id="24"/>
      <w:bookmarkEnd w:id="25"/>
      <w:r>
        <w:rPr>
          <w:rFonts w:cs="Arial" w:ascii="Arial" w:hAnsi="Arial"/>
          <w:b/>
          <w:bCs/>
          <w:sz w:val="24"/>
          <w:szCs w:val="24"/>
          <w:u w:val="single"/>
        </w:rPr>
        <w:t>Non si registrano provvedi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17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azzettaufficiale.it/atto/serie_generale/caricaDettaglioAtto/originario?atto.dataPubblicazioneGazzetta=2020-09-07&amp;atto.codiceRedazionale=20A04753&amp;elenco30giorni=true" TargetMode="External"/><Relationship Id="rId6" Type="http://schemas.openxmlformats.org/officeDocument/2006/relationships/hyperlink" Target="http://www.gazzettaufficiale.it/eli/gu/2020/09/07/222/sg/pdf" TargetMode="External"/><Relationship Id="rId7" Type="http://schemas.openxmlformats.org/officeDocument/2006/relationships/hyperlink" Target="https://www.gazzettaufficiale.it/atto/serie_generale/caricaDettaglioAtto/originario?atto.dataPubblicazioneGazzetta=2020-09-14&amp;atto.codiceRedazionale=20A04900&amp;elenco30giorni=true" TargetMode="External"/><Relationship Id="rId8" Type="http://schemas.openxmlformats.org/officeDocument/2006/relationships/hyperlink" Target="http://www.gazzettaufficiale.it/eli/gu/2020/09/14/228/sg/pdf" TargetMode="External"/><Relationship Id="rId9" Type="http://schemas.openxmlformats.org/officeDocument/2006/relationships/hyperlink" Target="https://www.gazzettaufficiale.it/atto/serie_generale/caricaDettaglioAtto/originario?atto.dataPubblicazioneGazzetta=2020-09-14&amp;atto.codiceRedazionale=20A04901&amp;elenco30giorni=true" TargetMode="External"/><Relationship Id="rId10" Type="http://schemas.openxmlformats.org/officeDocument/2006/relationships/hyperlink" Target="http://www.gazzettaufficiale.it/eli/gu/2020/09/14/228/sg/pdf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hyperlink" Target="http://www.regione.lazio.it/bur/?vw=ultimibur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www.bibliosan.it/coronavirus_page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01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09-15T14:37:00Z</dcterms:modified>
  <cp:revision>9</cp:revision>
  <dc:subject/>
  <dc:title>Comunicazione della Commissione — Linee guida sull'uso prudente degli antimicrobici in medicina veterinaria</dc:title>
</cp:coreProperties>
</file>