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5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agost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5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agost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2" w:name="_Hlk45021592"/>
      <w:bookmarkStart w:id="3" w:name="_Hlk45020851"/>
      <w:bookmarkStart w:id="4" w:name="_Hlk40357954"/>
      <w:bookmarkEnd w:id="2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51 del 03 agosto 2020</w:t>
      </w:r>
      <w:bookmarkEnd w:id="3"/>
      <w:bookmarkEnd w:id="4"/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4">
        <w:bookmarkStart w:id="5" w:name="_Hlk45021592"/>
        <w:bookmarkEnd w:id="5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n. 20-W-3 del consiglio di amministrazione dell’agenzia europea di controllo della pesca del 22 aprile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stabilisce norme interne relative alla limitazione di determinati diritti degli interessati in relazione al trattamento dei dati personali nell’ambito delle attività svolte dall’Agenzia europea di controllo della pesca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r>
        <w:rPr>
          <w:rFonts w:cs="Times New Roman" w:ascii="Times New Roman" w:hAnsi="Times New Roman"/>
          <w:color w:val="44444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6" w:name="_Hlk47951994"/>
      <w:bookmarkEnd w:id="6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52 del 04 agost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5">
        <w:bookmarkStart w:id="7" w:name="_Hlk47951994"/>
        <w:bookmarkEnd w:id="7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Decisione di esecuzione (UE) 2020/1150 della Commissione del 3 agost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che modifica l’allegato della decisione di esecuzione 2014/709/UE recante misure di protezione contro la peste suina africana in taluni Stati membri [notificata con il numero C(2020) 5454] (Testo rilevante ai fini del SE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8" w:name="_Hlk47952117"/>
      <w:bookmarkEnd w:id="8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57 del 06 agost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cs="Times New Roman"/>
          <w:color w:val="444444"/>
          <w:shd w:fill="FFFFFF" w:val="clear"/>
        </w:rPr>
      </w:pPr>
      <w:hyperlink r:id="rId6">
        <w:bookmarkStart w:id="9" w:name="_Hlk47952117"/>
        <w:bookmarkEnd w:id="9"/>
        <w:r>
          <w:rPr>
            <w:rStyle w:val="InternetLink"/>
            <w:rFonts w:cs="Times New Roman" w:ascii="Times New Roman" w:hAnsi="Times New Roman"/>
            <w:shd w:fill="FFFFFF" w:val="clear"/>
            <w:lang w:val="it-IT" w:eastAsia="zh-CN" w:bidi="hi-IN"/>
          </w:rPr>
          <w:t>Regolamento di esecuzione (UE) 2020/1158 della Commissione del 5 agosto 2020</w:t>
        </w:r>
      </w:hyperlink>
      <w:r>
        <w:rPr>
          <w:rFonts w:cs="Times New Roman" w:ascii="Times New Roman" w:hAnsi="Times New Roman"/>
          <w:color w:val="444444"/>
          <w:shd w:fill="FFFFFF" w:val="clear"/>
        </w:rPr>
        <w:t xml:space="preserve"> relativo alle condizioni d’importazione di prodotti alimentari e alimenti per animali originari dei paesi terzi a seguito dell’incidente verificatosi nella centrale nucleare di Chernobyl (Testo rilevante ai fini del SE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160 della Commissione del 5 agost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che modifica il regolamento di esecuzione (UE) n. 540/2011 per quanto riguarda la proroga dei periodi di approvazione delle sostanze attive solfato di alluminio e ammonio, silicato di alluminio, farina di sangue, carbonato di calcio, biossido di carbonio, estratto di melaleuca alternifolia, residui di distillazione dei grassi, acidi grassi da C7 a C20, estratto d’aglio, acido gibberellico, gibberelline, proteine idrolizzate, solfato di ferro, </w:t>
      </w:r>
      <w:r>
        <w:rPr>
          <w:rFonts w:eastAsia="Times New Roman" w:cs="Times New Roman" w:ascii="Times New Roman" w:hAnsi="Times New Roman"/>
          <w:i/>
          <w:iCs/>
          <w:color w:val="444444"/>
          <w:lang w:eastAsia="it-IT" w:bidi="ar-SA"/>
        </w:rPr>
        <w:t>kieselgur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(terra diatomacea), oli vegetali/olio di colza, idrogenocarbonato di potassio, sabbia di quarzo, olio di pesce, repellenti olfattivi di origine animale o vegetale/grasso di pecora, feromoni di lepidotteri a catena lineare, tebuconazolo e urea (Testo rilevante ai fini del SEE) C/2020/5298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shd w:fill="FFFFFF" w:val="clear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bookmarkStart w:id="10" w:name="_Hlk47952797"/>
      <w:bookmarkEnd w:id="10"/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58 del 07 agosto 2020</w:t>
      </w:r>
    </w:p>
    <w:p>
      <w:pPr>
        <w:pStyle w:val="Normal"/>
        <w:widowControl/>
        <w:shd w:fill="FFFFFF" w:val="clear"/>
        <w:suppressAutoHyphens w:val="false"/>
        <w:spacing w:before="0" w:after="75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8">
        <w:bookmarkStart w:id="11" w:name="_Hlk47952797"/>
        <w:bookmarkEnd w:id="11"/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164 della Commissione del 6 agost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che prevede una deroga temporanea da talune disposizioni del regolamento di esecuzione (UE) 2019/2072 relativo alle misure per impedire l’introduzione e la diffusione nell’Unione dell’organismo nocivo </w:t>
      </w:r>
      <w:r>
        <w:rPr>
          <w:rFonts w:eastAsia="Times New Roman" w:cs="Times New Roman" w:ascii="Times New Roman" w:hAnsi="Times New Roman"/>
          <w:i/>
          <w:iCs/>
          <w:color w:val="444444"/>
          <w:lang w:eastAsia="it-IT" w:bidi="ar-SA"/>
        </w:rPr>
        <w:t>Agrilus planipennis Fairmaire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dal Canada e dagli Stati Uniti. C/2020/5323</w:t>
      </w:r>
    </w:p>
    <w:p>
      <w:pPr>
        <w:pStyle w:val="Normal"/>
        <w:widowControl/>
        <w:shd w:fill="FFFFFF" w:val="clear"/>
        <w:suppressAutoHyphens w:val="false"/>
        <w:spacing w:before="0" w:after="75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166 della Commissione del 6 agost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che modifica l’allegato I del regolamento (CE) n. 798/2008 per quanto riguarda la voce relativa agli Stati Uniti nell’elenco di paesi terzi, loro territori, zone o compartimenti da cui determinati prodotti a base di pollame possono essere importati o transitare nell’Unione in relazione all’influenza aviaria ad alta patogenicità (Testo rilevante ai fini del SEE) C/2020/5351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ttifica del regolamento di esecuzione (UE) 2018/1566 della Commissione, del 18 ottobre 2018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, relativo all’autorizzazione del preparato di endo-1,3 (4) - beta-glucanasi ed endo-1,4-beta-xilanasi prodotte da </w:t>
      </w:r>
      <w:r>
        <w:rPr>
          <w:rFonts w:eastAsia="Times New Roman" w:cs="Times New Roman" w:ascii="Times New Roman" w:hAnsi="Times New Roman"/>
          <w:i/>
          <w:iCs/>
          <w:color w:val="444444"/>
          <w:lang w:eastAsia="it-IT" w:bidi="ar-SA"/>
        </w:rPr>
        <w:t>Aspergillus niger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(NRRL 25541) e di alfa-amilasi prodotta da </w:t>
      </w:r>
      <w:r>
        <w:rPr>
          <w:rFonts w:eastAsia="Times New Roman" w:cs="Times New Roman" w:ascii="Times New Roman" w:hAnsi="Times New Roman"/>
          <w:i/>
          <w:iCs/>
          <w:color w:val="444444"/>
          <w:lang w:eastAsia="it-IT" w:bidi="ar-SA"/>
        </w:rPr>
        <w:t>Aspergillus niger</w:t>
      </w:r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(ATCC66222) come additivo per mangimi destinati a suinetti svezzati e specie suine minori (svezzate) e recante modifica del regolamento (CE) n. 1453/2004 (titolare dell’autorizzazione Andrès Pintaluba SA) (Gazzetta ufficiale dell’Unione europea L 262 del 19 ottobre 2018). C/2020/5337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shd w:fill="FFFFFF" w:val="clear"/>
          <w:lang w:eastAsia="it-IT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u w:val="single"/>
          <w:shd w:fill="FFFFFF" w:val="clear"/>
        </w:rPr>
        <w:t>N.° L 259 del 10 agosto 2020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lang w:val="it-IT" w:eastAsia="it-IT" w:bidi="ar-SA"/>
          </w:rPr>
          <w:t>Regolamento di esecuzione (UE) 2020/1175 della Commissione del 7 agosto 2020</w:t>
        </w:r>
      </w:hyperlink>
      <w:r>
        <w:rPr>
          <w:rFonts w:eastAsia="Times New Roman" w:cs="Times New Roman" w:ascii="Times New Roman" w:hAnsi="Times New Roman"/>
          <w:color w:val="444444"/>
          <w:lang w:eastAsia="it-IT" w:bidi="ar-SA"/>
        </w:rPr>
        <w:t xml:space="preserve"> relativo all’autorizzazione della L-cisteina cloridrato monoidrato prodotta mediante fermentazione con Escherichia coli KCCM 80180 e Escherichia coli KCCM 80181 come additivo per mangimi destinati a tutte le specie animali (Testo rilevante ai fini del SEE). C/2020/5375</w:t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shd w:fill="FFFFFF" w:val="clear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Segoe UI" w:hAnsi="Segoe UI" w:cs="Segoe UI"/>
          <w:color w:val="444444"/>
          <w:sz w:val="21"/>
          <w:szCs w:val="21"/>
          <w:shd w:fill="FFFFFF" w:val="clear"/>
        </w:rPr>
      </w:pPr>
      <w:r>
        <w:rPr>
          <w:rFonts w:cs="Segoe UI" w:ascii="Segoe UI" w:hAnsi="Segoe UI"/>
          <w:color w:val="444444"/>
          <w:sz w:val="21"/>
          <w:szCs w:val="21"/>
          <w:shd w:fill="FFFFFF" w:val="clear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sz w:val="21"/>
          <w:szCs w:val="21"/>
          <w:shd w:fill="FFFFFF" w:val="clear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sz w:val="21"/>
          <w:szCs w:val="21"/>
          <w:shd w:fill="FFFFFF" w:val="clear"/>
          <w:lang w:eastAsia="it-IT" w:bidi="ar-SA"/>
        </w:rPr>
      </w:r>
    </w:p>
    <w:p>
      <w:pPr>
        <w:pStyle w:val="Normal"/>
        <w:widowControl/>
        <w:shd w:fill="FFFFFF" w:val="clear"/>
        <w:suppressAutoHyphens w:val="false"/>
        <w:spacing w:before="0" w:after="75"/>
        <w:jc w:val="both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Cs/>
          <w:color w:val="FF0000"/>
          <w:u w:val="singl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_Hlk34745162"/>
      <w:bookmarkStart w:id="13" w:name="_Hlk34745162"/>
      <w:bookmarkEnd w:id="13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14" w:name="_Hlk35524511"/>
      <w:bookmarkStart w:id="15" w:name="_Hlk35524511"/>
      <w:bookmarkEnd w:id="15"/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highlight w:val="whit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highlight w:val="white"/>
          <w:lang w:eastAsia="it-IT"/>
        </w:rPr>
      </w:r>
      <w:bookmarkStart w:id="16" w:name="_Hlk35524511"/>
      <w:bookmarkStart w:id="17" w:name="_Hlk35524511"/>
      <w:bookmarkEnd w:id="17"/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color w:val="FF0000"/>
          <w:sz w:val="24"/>
          <w:szCs w:val="24"/>
          <w:u w:val="single"/>
          <w:lang w:eastAsia="it-IT"/>
        </w:rPr>
      </w:pPr>
      <w:bookmarkStart w:id="18" w:name="_Hlk41902877"/>
      <w:bookmarkEnd w:id="18"/>
      <w:r>
        <w:rPr>
          <w:rFonts w:cs="Times New Roman" w:ascii="Times New Roman" w:hAnsi="Times New Roman"/>
          <w:bCs/>
          <w:color w:val="FF0000"/>
          <w:sz w:val="24"/>
          <w:szCs w:val="24"/>
          <w:u w:val="single"/>
          <w:lang w:eastAsia="it-IT"/>
        </w:rPr>
        <w:t>N.° 193 del 03 agost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19" w:name="_Hlk41902877"/>
      <w:bookmarkEnd w:id="19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13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 agost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misure urgenti in materia di contenimento e gestione dell'emergenza epidemiologica da COVID-19. (20A04245) </w:t>
      </w:r>
      <w:hyperlink r:id="rId14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193 del 03-08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288"/>
        <w:jc w:val="both"/>
        <w:outlineLvl w:val="3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jc w:val="both"/>
        <w:outlineLvl w:val="0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Times New Roman" w:hAnsi="Times New Roman" w:eastAsia="Times New Roman" w:cs="Times New Roman"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suppressAutoHyphens w:val="false"/>
        <w:spacing w:before="0" w:after="280"/>
        <w:ind w:left="0" w:hanging="0"/>
        <w:jc w:val="both"/>
        <w:outlineLvl w:val="3"/>
        <w:rPr>
          <w:rFonts w:ascii="Times New Roman" w:hAnsi="Times New Roman" w:eastAsia="Times New Roman" w:cs="Times New Roman"/>
          <w:bCs/>
          <w:color w:val="FF0000"/>
          <w:sz w:val="24"/>
          <w:szCs w:val="24"/>
          <w:u w:val="single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outlineLvl w:val="3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it-IT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.45pt;height:53.9pt" filled="f" o:ole="">
            <v:imagedata r:id="rId16" o:title=""/>
          </v:shape>
          <o:OLEObject Type="Embed" ProgID="" ShapeID="ole_rId15" DrawAspect="Content" ObjectID="_184822489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20" w:name="_Hlk37845455"/>
      <w:bookmarkEnd w:id="20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17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rPr>
          <w:rFonts w:ascii="Times" w:hAnsi="Times" w:eastAsia="Times New Roman" w:cs="Times"/>
          <w:sz w:val="20"/>
          <w:szCs w:val="20"/>
          <w:lang w:eastAsia="it-IT" w:bidi="ar-SA"/>
        </w:rPr>
      </w:pPr>
      <w:bookmarkStart w:id="21" w:name="_Hlk37845455"/>
      <w:bookmarkEnd w:id="21"/>
      <w:r>
        <w:rPr>
          <w:rFonts w:eastAsia="Times New Roman" w:cs="Times" w:ascii="Times" w:hAnsi="Times"/>
          <w:sz w:val="20"/>
          <w:szCs w:val="20"/>
          <w:lang w:eastAsia="it-IT" w:bidi="ar-SA"/>
        </w:rPr>
        <w:t>Non si registrano provvedimenti e disposizioni di interesse</w:t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  <w:lang w:val="es-AR"/>
        </w:rPr>
      </w:pPr>
      <w:r>
        <w:rPr>
          <w:rFonts w:eastAsia="Times New Roman" w:cs="Times" w:ascii="Times" w:hAnsi="Times"/>
          <w:sz w:val="20"/>
          <w:szCs w:val="20"/>
          <w:lang w:val="es-AR"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  <w:lang w:val="es-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  <w:lang w:val="es-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shd w:fill="FFFFFF" w:val="clear"/>
          <w:lang w:val="es-AR"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shd w:fill="FFFFFF" w:val="clear"/>
          <w:lang w:val="es-AR" w:eastAsia="it-IT" w:bidi="ar-SA"/>
        </w:rPr>
      </w:r>
      <w:bookmarkStart w:id="22" w:name="_Hlk41906884"/>
      <w:bookmarkStart w:id="23" w:name="_Hlk40706161"/>
      <w:bookmarkStart w:id="24" w:name="_Hlk39479467"/>
      <w:bookmarkStart w:id="25" w:name="_Hlk36464156"/>
      <w:bookmarkStart w:id="26" w:name="_Hlk41906884"/>
      <w:bookmarkStart w:id="27" w:name="_Hlk40706161"/>
      <w:bookmarkStart w:id="28" w:name="_Hlk39479467"/>
      <w:bookmarkStart w:id="29" w:name="_Hlk36464156"/>
      <w:bookmarkEnd w:id="26"/>
      <w:bookmarkEnd w:id="27"/>
      <w:bookmarkEnd w:id="28"/>
      <w:bookmarkEnd w:id="29"/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s-AR" w:eastAsia="it-IT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u w:val="single"/>
          <w:lang w:val="es-AR" w:eastAsia="it-IT" w:bidi="ar-SA"/>
        </w:rPr>
        <w:t>N.° 78 parte I del 06 agosto 2020</w:t>
      </w:r>
    </w:p>
    <w:p>
      <w:pPr>
        <w:pStyle w:val="Normal"/>
        <w:widowControl/>
        <w:suppressAutoHyphens w:val="false"/>
        <w:autoSpaceDE w:val="false"/>
        <w:jc w:val="both"/>
        <w:rPr/>
      </w:pPr>
      <w:bookmarkStart w:id="30" w:name="_Hlk41906884"/>
      <w:bookmarkStart w:id="31" w:name="_Hlk40706161"/>
      <w:bookmarkStart w:id="32" w:name="_Hlk39479467"/>
      <w:bookmarkStart w:id="33" w:name="_Hlk36464156"/>
      <w:bookmarkEnd w:id="30"/>
      <w:bookmarkEnd w:id="31"/>
      <w:bookmarkEnd w:id="32"/>
      <w:bookmarkEnd w:id="33"/>
      <w:r>
        <w:rPr/>
        <w:t xml:space="preserve">PRESIDENTE DELLA GIUNTA REGIONALE - Ordinanze </w:t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19">
        <w:r>
          <w:rPr>
            <w:rStyle w:val="InternetLink"/>
            <w:lang w:val="it-IT" w:eastAsia="zh-CN" w:bidi="hi-IN"/>
          </w:rPr>
          <w:t>ORDINANZA DEL PRESIDENTE DELLA GIUNTA REGIONALE 5 agosto 2020, n. 76</w:t>
        </w:r>
      </w:hyperlink>
      <w:r>
        <w:rPr/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/>
        <w:t>Misure in materia di contenimento e gestione dell’emergenza epidemiologica da COVID-19. Recepimento Ordinanza del 01 agosto 2020 del Ministro della salute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22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b2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;Times New Roman" w:hAnsi="Liberation Serif;Times New Roman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;Times New Roman" w:hAnsi="Liberation Serif;Times New Roman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Q0803(01)&amp;from=IT" TargetMode="External"/><Relationship Id="rId5" Type="http://schemas.openxmlformats.org/officeDocument/2006/relationships/hyperlink" Target="https://eur-lex.europa.eu/legal-content/IT/TXT/HTML/?uri=CELEX:32020D1150&amp;from=IT" TargetMode="External"/><Relationship Id="rId6" Type="http://schemas.openxmlformats.org/officeDocument/2006/relationships/hyperlink" Target="https://eur-lex.europa.eu/legal-content/IT/TXT/HTML/?uri=CELEX:32020R1158&amp;from=IT" TargetMode="External"/><Relationship Id="rId7" Type="http://schemas.openxmlformats.org/officeDocument/2006/relationships/hyperlink" Target="https://eur-lex.europa.eu/legal-content/IT/TXT/HTML/?uri=CELEX:32020R1160&amp;from=IT" TargetMode="External"/><Relationship Id="rId8" Type="http://schemas.openxmlformats.org/officeDocument/2006/relationships/hyperlink" Target="https://eur-lex.europa.eu/legal-content/IT/TXT/HTML/?uri=CELEX:32020R1164&amp;from=IT" TargetMode="External"/><Relationship Id="rId9" Type="http://schemas.openxmlformats.org/officeDocument/2006/relationships/hyperlink" Target="https://eur-lex.europa.eu/legal-content/IT/TXT/HTML/?uri=CELEX:32020R1166&amp;from=IT" TargetMode="External"/><Relationship Id="rId10" Type="http://schemas.openxmlformats.org/officeDocument/2006/relationships/hyperlink" Target="https://eur-lex.europa.eu/legal-content/IT/TXT/HTML/?uri=CELEX:32018R1566R(01)&amp;from=IT" TargetMode="External"/><Relationship Id="rId11" Type="http://schemas.openxmlformats.org/officeDocument/2006/relationships/hyperlink" Target="https://eur-lex.europa.eu/legal-content/IT/TXT/HTML/?uri=CELEX:32020R1175&amp;from=IT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s://www.gazzettaufficiale.it/atto/serie_generale/caricaDettaglioAtto/originario?atto.dataPubblicazioneGazzetta=2020-08-03&amp;atto.codiceRedazionale=20A04245&amp;elenco30giorni=true" TargetMode="External"/><Relationship Id="rId14" Type="http://schemas.openxmlformats.org/officeDocument/2006/relationships/hyperlink" Target="http://www.gazzettaufficiale.it/eli/gu/2020/08/03/193/sg/pdf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4.wmf"/><Relationship Id="rId17" Type="http://schemas.openxmlformats.org/officeDocument/2006/relationships/hyperlink" Target="http://www.regione.lazio.it/bur/?vw=ultimibur" TargetMode="External"/><Relationship Id="rId18" Type="http://schemas.openxmlformats.org/officeDocument/2006/relationships/image" Target="media/image5.png"/><Relationship Id="rId19" Type="http://schemas.openxmlformats.org/officeDocument/2006/relationships/hyperlink" Target="https://www.regione.toscana.it/documents/10180/25404431/PARTE+I+n.+78+del+06.08.2020.pdf/58cd935b-7f85-4f1e-9728-c6ebf04f4a34?t=1596653708779" TargetMode="External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hyperlink" Target="http://www.bibliosan.it/coronavirus_page.html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31:00Z</dcterms:created>
  <dc:creator>Publications Office</dc:creator>
  <dc:description/>
  <cp:keywords/>
  <dc:language>en-US</dc:language>
  <cp:lastModifiedBy>Nicola Viceconti</cp:lastModifiedBy>
  <cp:lastPrinted>2020-03-02T15:35:00Z</cp:lastPrinted>
  <dcterms:modified xsi:type="dcterms:W3CDTF">2020-08-10T13:11:00Z</dcterms:modified>
  <cp:revision>15</cp:revision>
  <dc:subject/>
  <dc:title>Comunicazione della Commissione — Linee guida sull'uso prudente degli antimicrobici in medicina veterinaria</dc:title>
</cp:coreProperties>
</file>