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magg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magg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, 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444444"/>
          <w:sz w:val="24"/>
          <w:szCs w:val="24"/>
          <w:shd w:fill="FFFFFF" w:val="clear"/>
          <w:lang w:eastAsia="it-IT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  <w:lang w:eastAsia="it-IT"/>
        </w:rPr>
      </w:r>
      <w:bookmarkStart w:id="2" w:name="_Hlk40357954"/>
      <w:bookmarkStart w:id="3" w:name="_Hlk40357954"/>
      <w:bookmarkEnd w:id="3"/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bookmarkStart w:id="4" w:name="_Hlk37776132"/>
      <w:bookmarkStart w:id="5" w:name="_Hlk35525195"/>
      <w:r>
        <w:rPr>
          <w:rFonts w:cs="Times New Roman" w:ascii="Times New Roman" w:hAnsi="Times New Roman"/>
          <w:bCs/>
          <w:color w:val="FF0000"/>
          <w:u w:val="single"/>
        </w:rPr>
        <w:t>N.° L146 del 8 maggio 2020</w:t>
      </w:r>
      <w:bookmarkEnd w:id="4"/>
      <w:bookmarkEnd w:id="5"/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4">
        <w:bookmarkStart w:id="6" w:name="_Hlk40357954"/>
        <w:bookmarkEnd w:id="6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627 della Commissione del 7 maggi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'allegato della decisione di esecuzione (UE) 2020/47 relativa a misure di protezione contro l'influenza aviaria ad alta patogenicità del sottotipo H5N8 in alcuni Stati membri [notificata con il numero C(2020) 3090] (Testo rilevante ai fini del SEE)</w:t>
        <w:tab/>
        <w:tab/>
        <w:tab/>
        <w:tab/>
        <w:tab/>
        <w:t xml:space="preserve">     … p. 4</w:t>
      </w:r>
    </w:p>
    <w:p>
      <w:pPr>
        <w:pStyle w:val="Normal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bookmarkStart w:id="7" w:name="_Hlk40358187"/>
      <w:bookmarkEnd w:id="7"/>
      <w:r>
        <w:rPr>
          <w:rFonts w:cs="Times New Roman" w:ascii="Times New Roman" w:hAnsi="Times New Roman"/>
          <w:bCs/>
          <w:color w:val="FF0000"/>
          <w:u w:val="single"/>
        </w:rPr>
        <w:t>N.° C156 del 8 maggio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bookmarkStart w:id="8" w:name="_Hlk40358187"/>
      <w:bookmarkEnd w:id="8"/>
      <w:r>
        <w:rPr>
          <w:rFonts w:cs="Times New Roman" w:ascii="Times New Roman" w:hAnsi="Times New Roman"/>
          <w:color w:val="444444"/>
          <w:shd w:fill="FFFFFF" w:val="clear"/>
        </w:rPr>
        <w:t xml:space="preserve">Comunicazione della Commissione 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Orientamenti sulla libera circolazione degli operatori sanitari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e sull’armonizzazione minima della formazione in relazione alle misure di emergenza legate alla Covid-19: raccomandazioni relative alla direttiva 2005/36/CE 2020/C 156/01</w:t>
        <w:tab/>
        <w:tab/>
        <w:tab/>
        <w:tab/>
        <w:tab/>
        <w:tab/>
        <w:tab/>
        <w:t xml:space="preserve">     … p. 1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bookmarkStart w:id="9" w:name="_Hlk40358754"/>
      <w:bookmarkEnd w:id="9"/>
      <w:r>
        <w:rPr>
          <w:rFonts w:cs="Times New Roman" w:ascii="Times New Roman" w:hAnsi="Times New Roman"/>
          <w:bCs/>
          <w:color w:val="FF0000"/>
          <w:u w:val="single"/>
        </w:rPr>
        <w:t>N.° C159 del 8 maggio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6">
        <w:bookmarkStart w:id="10" w:name="_Hlk40358754"/>
        <w:bookmarkEnd w:id="10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Parere n. 3/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(presentato in virtù degli articoli 287, paragrafo 4, e 322, paragrafo 1, lettera a), del TFUE) sulla proposta di regolamento 2020/0054(COD) del Parlamento europeo e del Consiglio che modifica i regolamenti (UE) n. 1303/2013 e (UE) n. 1301/2013 per quanto riguarda misure specifiche atte a offrire flessibilità eccezionale nell’impiego dei fondi strutturali e di investimento europei in risposta alla pandemia di Covid-19 2020/C 159/01</w:t>
        <w:tab/>
        <w:tab/>
        <w:tab/>
        <w:tab/>
        <w:t xml:space="preserve">     … p. 1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  <w:t>N.° L151 del 14 maggi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accomandazione (UE) 2020/648 della Commissione del 13 maggi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a ai buoni offerti a passeggeri e viaggiatori come alternativa al rimborso per pacchetti turistici e servizi di trasporto annullati nel contesto della pandemia di Covid-19. C/2020/3125                                              …p. 10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FF0000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1" w:name="_Hlk34745162"/>
      <w:bookmarkStart w:id="12" w:name="_Hlk34745162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3" w:name="_Hlk35524511"/>
      <w:bookmarkStart w:id="14" w:name="_Hlk35524511"/>
      <w:bookmarkEnd w:id="14"/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highlight w:val="white"/>
          <w:lang w:eastAsia="it-IT"/>
        </w:rPr>
      </w:r>
      <w:bookmarkStart w:id="15" w:name="_Hlk35524511"/>
      <w:bookmarkStart w:id="16" w:name="_Hlk35524511"/>
      <w:bookmarkEnd w:id="16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.° 112 del 2 maggio 2020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9">
        <w:commentRangeStart w:id="0"/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30 aprile 2020 </w:t>
        </w:r>
        <w:commentRangeEnd w:id="0"/>
        <w:r>
          <w:commentReference w:id="0"/>
        </w:r>
        <w:r>
          <w:rPr>
            <w:rStyle w:val="Rimandocommento"/>
            <w:vanish w:val="false"/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dozione dei criteri relativi alle attività di monitoraggio del rischio sanitario di cui all'allegato 10 del decreto del Presidente del Consiglio dei ministri del 26 aprile 2020. (20A02444) </w:t>
      </w:r>
      <w:hyperlink r:id="rId10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2 del 02-05-2020)</w:t>
        </w:r>
      </w:hyperlink>
      <w:r>
        <w:rPr>
          <w:rFonts w:eastAsia="Times New Roman" w:cs="Arial" w:ascii="Arial" w:hAnsi="Arial"/>
          <w:color w:val="4A970B"/>
          <w:sz w:val="23"/>
          <w:szCs w:val="23"/>
          <w:lang w:eastAsia="it-IT" w:bidi="ar-SA"/>
        </w:rPr>
        <w:t xml:space="preserve">                                               </w:t>
      </w:r>
      <w:r>
        <w:rPr>
          <w:rFonts w:eastAsia="Times New Roman" w:cs="Arial" w:ascii="Arial" w:hAnsi="Arial"/>
          <w:sz w:val="23"/>
          <w:szCs w:val="23"/>
          <w:lang w:eastAsia="it-IT" w:bidi="ar-SA"/>
        </w:rPr>
        <w:t>…p. 18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MINISTERO DELLA GIUSTIZIA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1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COMUNICATO</w:t>
        </w:r>
      </w:hyperlink>
      <w:r>
        <w:rPr>
          <w:rFonts w:eastAsia="Times New Roman" w:cs="Arial" w:ascii="Arial" w:hAnsi="Arial"/>
          <w:lang w:eastAsia="it-IT" w:bidi="ar-SA"/>
        </w:rPr>
        <w:t> </w:t>
      </w:r>
      <w:r>
        <w:rPr>
          <w:rFonts w:eastAsia="Times New Roman" w:cs="Arial" w:ascii="Arial" w:hAnsi="Arial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Mancata conversione del decreto-legge 2 marzo 2020, n. 9, recante: «Misure urgenti di sostegno per famiglie, lavoratori e imprese connesse all'emergenza epidemiologica da COVID-19.», del decreto-legge 8 marzo 2020, n. 11, recante: «Misure straordinarie ed urgenti per contrastare l'emergenza epidemiologica da COVID-19 e contenere gli effetti negativi sullo svolgimento dell'attivita' giudiziaria.» e del decreto-legge 9 marzo 2020, n. 14, recante: «Disposizioni urgenti per il potenziamento del Servizio sanitario nazionale in relazione all'emergenza COVID-19.». (20A02431) </w:t>
      </w:r>
      <w:hyperlink r:id="rId12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2 del 02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                                                                                                               … p. 45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FF0000"/>
          <w:u w:val="single"/>
          <w:lang w:eastAsia="it-IT" w:bidi="ar-SA"/>
        </w:rPr>
      </w:pPr>
      <w:bookmarkStart w:id="17" w:name="_Hlk40700957"/>
      <w:bookmarkEnd w:id="17"/>
      <w:r>
        <w:rPr>
          <w:rFonts w:eastAsia="Times New Roman" w:cs="Arial" w:ascii="Arial" w:hAnsi="Arial"/>
          <w:color w:val="FF0000"/>
          <w:u w:val="single"/>
          <w:lang w:eastAsia="it-IT" w:bidi="ar-SA"/>
        </w:rPr>
        <w:t>N.° 114 del 5 magg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kern w:val="2"/>
          <w:lang w:eastAsia="it-IT" w:bidi="ar-SA"/>
        </w:rPr>
      </w:pPr>
      <w:bookmarkStart w:id="18" w:name="_Hlk40700957"/>
      <w:bookmarkEnd w:id="18"/>
      <w:r>
        <w:rPr>
          <w:rFonts w:eastAsia="Times New Roman" w:cs="Arial" w:ascii="Arial" w:hAnsi="Arial"/>
          <w:kern w:val="2"/>
          <w:lang w:eastAsia="it-IT" w:bidi="ar-SA"/>
        </w:rPr>
        <w:t>CONSIGLIO SUPERIORE DELLA MAGISTRATURA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5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Modifica del regolamento interno del Consiglio superiore della magistratura. (20A02506) </w:t>
      </w:r>
      <w:hyperlink r:id="rId14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4 del 05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                                   …p. 1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kern w:val="2"/>
          <w:lang w:eastAsia="it-IT" w:bidi="ar-SA"/>
        </w:rPr>
      </w:pPr>
      <w:r>
        <w:rPr>
          <w:rFonts w:eastAsia="Times New Roman" w:cs="Arial" w:ascii="Arial" w:hAnsi="Arial"/>
          <w:kern w:val="2"/>
          <w:lang w:eastAsia="it-IT" w:bidi="ar-SA"/>
        </w:rPr>
        <w:t>MINISTERO DELLE POLITICHE AGRICOLE ALIMENTARI E FORESTALI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COMUNICATO</w:t>
        </w:r>
      </w:hyperlink>
      <w:r>
        <w:rPr>
          <w:rFonts w:eastAsia="Times New Roman" w:cs="Arial" w:ascii="Arial" w:hAnsi="Arial"/>
          <w:lang w:eastAsia="it-IT" w:bidi="ar-SA"/>
        </w:rPr>
        <w:t> </w:t>
      </w:r>
      <w:r>
        <w:rPr>
          <w:rFonts w:eastAsia="Times New Roman" w:cs="Arial" w:ascii="Arial" w:hAnsi="Arial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Elenco dei laboratori competenti a prestare i servizi necessari per verificare la conformita' dei prodotti di cui all'art. 1 del decreto legislativo 29 aprile 2010, n. 75 «Riordino e revisione della disciplina in materia di fertilizzanti, a norma dell'art. 13 della legge 7 luglio 2009, n. 88» per l'anno 2020. (20A02446) </w:t>
      </w:r>
      <w:hyperlink r:id="rId16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4 del 05-05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Arial" w:cs="Arial" w:ascii="Arial" w:hAnsi="Arial"/>
          <w:lang w:eastAsia="it-IT" w:bidi="ar-SA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lang w:eastAsia="it-IT" w:bidi="ar-SA"/>
        </w:rPr>
        <w:t>…</w:t>
      </w:r>
      <w:r>
        <w:rPr>
          <w:rFonts w:eastAsia="Times New Roman" w:cs="Arial" w:ascii="Arial" w:hAnsi="Arial"/>
          <w:lang w:eastAsia="it-IT" w:bidi="ar-SA"/>
        </w:rPr>
        <w:t>p. 24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color w:val="FF0000"/>
          <w:u w:val="single"/>
          <w:lang w:eastAsia="it-IT" w:bidi="ar-SA"/>
        </w:rPr>
        <w:t>N.° 119 del 10 maggio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7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RETO-LEGGE </w:t>
        </w:r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10 maggio 2020, n. 3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Misure urgenti in materia di studi epidemiologici e statistiche sul SARS-COV-2. (20G00048) </w:t>
      </w:r>
      <w:hyperlink r:id="rId18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19 del 10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, </w:t>
      </w:r>
      <w:r>
        <w:rPr>
          <w:rFonts w:eastAsia="Times New Roman" w:cs="Arial" w:ascii="Arial" w:hAnsi="Arial"/>
          <w:lang w:eastAsia="it-IT" w:bidi="ar-SA"/>
        </w:rPr>
        <w:t>note:</w:t>
      </w:r>
      <w:r>
        <w:rPr>
          <w:rFonts w:eastAsia="Times New Roman" w:cs="Arial" w:ascii="Arial" w:hAnsi="Arial"/>
          <w:lang w:eastAsia="it-IT" w:bidi="ar-SA"/>
        </w:rPr>
        <w:t> </w:t>
      </w:r>
      <w:r>
        <w:rPr>
          <w:rFonts w:eastAsia="Times New Roman" w:cs="Arial" w:ascii="Arial" w:hAnsi="Arial"/>
          <w:lang w:eastAsia="it-IT" w:bidi="ar-SA"/>
        </w:rPr>
        <w:t>Entrata in vigore del provvedimento: 11/05/2020                                                                                           …p. 3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 w:bidi="ar-SA"/>
        </w:rPr>
      </w:pPr>
      <w:bookmarkStart w:id="19" w:name="_Hlk40703109"/>
      <w:bookmarkEnd w:id="19"/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 w:bidi="ar-SA"/>
        </w:rPr>
        <w:t>N.° 120 del 12 maggi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kern w:val="2"/>
          <w:lang w:eastAsia="it-IT" w:bidi="ar-SA"/>
        </w:rPr>
      </w:pPr>
      <w:bookmarkStart w:id="20" w:name="_Hlk40703109"/>
      <w:bookmarkEnd w:id="20"/>
      <w:r>
        <w:rPr>
          <w:rFonts w:eastAsia="Times New Roman" w:cs="Arial" w:ascii="Arial" w:hAnsi="Arial"/>
          <w:kern w:val="2"/>
          <w:lang w:eastAsia="it-IT" w:bidi="ar-SA"/>
        </w:rPr>
        <w:t>PRESIDENZA DEL CONSIGLIO DEI MINISTRI - IL COMMISSARIO STRAORDINARIO PER L'ATTUAZIONE E IL COORDINAMENTO DELLE MISURE DI CONTENIMENTO E CONTRASTO DELL'EMERGENZA EPIDEMIOLOGICA COVID-19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19"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9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Ulteriori disposizioni circa la vendita al consumo di dispositivi di protezione individuale. (Ordinanza n. 12). (20A02582) </w:t>
      </w:r>
      <w:hyperlink r:id="rId20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20 del 11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   …p. 13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  <w:sz w:val="24"/>
          <w:szCs w:val="24"/>
          <w:u w:val="single"/>
          <w:lang w:eastAsia="it-IT" w:bidi="ar-SA"/>
        </w:rPr>
      </w:pPr>
      <w:r>
        <w:rPr>
          <w:rFonts w:cs="Arial" w:ascii="Arial" w:hAnsi="Arial"/>
          <w:b w:val="false"/>
          <w:bCs w:val="false"/>
          <w:color w:val="FF0000"/>
          <w:sz w:val="24"/>
          <w:szCs w:val="24"/>
          <w:u w:val="single"/>
          <w:lang w:eastAsia="it-IT" w:bidi="ar-SA"/>
        </w:rPr>
        <w:t>N.° 124 del 15 maggio 2020 S. O. N.° 19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kern w:val="2"/>
          <w:lang w:eastAsia="it-IT" w:bidi="ar-SA"/>
        </w:rPr>
      </w:pPr>
      <w:r>
        <w:rPr>
          <w:rFonts w:eastAsia="Times New Roman" w:cs="Arial" w:ascii="Arial" w:hAnsi="Arial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lang w:eastAsia="it-IT" w:bidi="ar-SA"/>
        </w:rPr>
      </w:pPr>
      <w:hyperlink r:id="rId21"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color w:val="000000"/>
            <w:lang w:val="it-IT" w:eastAsia="it-IT" w:bidi="ar-SA"/>
          </w:rPr>
          <w:t>12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672). (20A02628) </w:t>
      </w:r>
      <w:hyperlink r:id="rId22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24 del 15-05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… p. 48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color w:val="536074"/>
          <w:lang w:eastAsia="it-IT" w:bidi="ar-SA"/>
        </w:rPr>
      </w:pPr>
      <w:r>
        <w:rPr>
          <w:rFonts w:eastAsia="Times New Roman" w:cs="Arial" w:ascii="Arial" w:hAnsi="Arial"/>
          <w:color w:val="53607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color w:val="536074"/>
          <w:lang w:eastAsia="it-IT" w:bidi="ar-SA"/>
        </w:rPr>
      </w:pPr>
      <w:hyperlink r:id="rId2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TESTO COORDINATO DEL DECRETO-LEGGE </w:t>
        </w:r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Ripubblicazione del testo del decreto-legge 17 marzo 2020, n. 18, coordinato con la legge di conversione 24 aprile 2020, n. 27, recante: «Misure di potenziamento del Servizio sanitario nazionale e di sostegno economico per famiglie, lavoratori e imprese connesse all'emergenza epidemiologica da COVID-19. Proroga dei termini per l'adozione di decreti legislativi», corredato delle relative note. (Testo coordinato pubblicato nel Supplemento ordinario n. 16/L alla Gazzetta Ufficiale - Serie generale - n. 110 del 29 aprile 2020). (20A02626)</w:t>
      </w:r>
      <w:r>
        <w:rPr>
          <w:rFonts w:eastAsia="Times New Roman" w:cs="Arial" w:ascii="Arial" w:hAnsi="Arial"/>
          <w:lang w:eastAsia="it-IT" w:bidi="ar-SA"/>
        </w:rPr>
        <w:t> </w:t>
      </w:r>
      <w:hyperlink r:id="rId24" w:tgtFrame="_blank">
        <w:r>
          <w:rPr>
            <w:rStyle w:val="InternetLink"/>
            <w:rFonts w:eastAsia="Times New Roman" w:cs="Arial" w:ascii="Arial" w:hAnsi="Arial"/>
            <w:u w:val="single"/>
            <w:lang w:eastAsia="it-IT" w:bidi="ar-SA"/>
          </w:rPr>
          <w:t>(GU Serie Generale n.124 del 15-05-2020 - Suppl. Ordinario n. 19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444444"/>
          <w:sz w:val="23"/>
          <w:szCs w:val="23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sz w:val="23"/>
          <w:szCs w:val="23"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.45pt;height:53.9pt" filled="f" o:ole="">
            <v:imagedata r:id="rId26" o:title=""/>
          </v:shape>
          <o:OLEObject Type="Embed" ProgID="" ShapeID="ole_rId25" DrawAspect="Content" ObjectID="_1382576823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1" w:name="_Hlk37845455"/>
      <w:bookmarkEnd w:id="21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è disponibile in PDF all’indirizzo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: </w:t>
      </w:r>
      <w:hyperlink r:id="rId27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bookmarkStart w:id="22" w:name="_Hlk40707819"/>
      <w:bookmarkEnd w:id="22"/>
      <w:r>
        <w:rPr>
          <w:rFonts w:cs="Arial" w:ascii="Arial" w:hAnsi="Arial"/>
          <w:color w:val="FF0000"/>
          <w:sz w:val="24"/>
          <w:szCs w:val="24"/>
          <w:u w:val="single"/>
        </w:rPr>
        <w:t xml:space="preserve">N. 61 suppl. n. 3 del 12 maggio 2020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bookmarkStart w:id="23" w:name="_Hlk37845455"/>
      <w:bookmarkStart w:id="24" w:name="_Hlk40707819"/>
      <w:bookmarkEnd w:id="23"/>
      <w:bookmarkEnd w:id="24"/>
      <w:r>
        <w:rPr>
          <w:rFonts w:cs="Arial" w:ascii="Arial" w:hAnsi="Arial"/>
          <w:sz w:val="24"/>
          <w:szCs w:val="24"/>
        </w:rPr>
        <w:t xml:space="preserve">Regione Lazio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i del Presidente della Regione Lazio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del Presidente della Regione Lazio 12 maggio 2020, n. Z00040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teriori misure per la prevenzione e gestione dell'emergenza epidemiologica da COVID-2019 - Ordinanza ai sensi dell'articolo 32, comma 3 della legge 23 dicembre 1978, n. 833 in materia di igiene e sanità pubblica.                                                                          … p. 3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bookmarkStart w:id="25" w:name="_Hlk40708167"/>
      <w:bookmarkEnd w:id="25"/>
      <w:r>
        <w:rPr>
          <w:rFonts w:cs="Arial" w:ascii="Arial" w:hAnsi="Arial"/>
          <w:color w:val="FF0000"/>
          <w:sz w:val="24"/>
          <w:szCs w:val="24"/>
          <w:u w:val="single"/>
        </w:rPr>
        <w:t xml:space="preserve">N. 62 del 13 maggio 2020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bookmarkStart w:id="26" w:name="_Hlk40708167"/>
      <w:bookmarkEnd w:id="26"/>
      <w:r>
        <w:rPr>
          <w:rFonts w:cs="Arial" w:ascii="Arial" w:hAnsi="Arial"/>
          <w:sz w:val="24"/>
          <w:szCs w:val="24"/>
        </w:rPr>
        <w:t xml:space="preserve">Regione Lazio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ZIONE SALUTE E INTEGRAZIONE SOCIOSANITARIA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Atti dirigenziali di Gestione Determinazione 13 maggio 2020, n. G05717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ifica e integrazione della determinazione n. G05621 del 12 maggio 2020, recante: "Identificazione di anticorpi diretti verso il virus SARS-CoV-2 - percorso di esecuzione e registrazione di test sierologici mediante prelievo venoso, approvazione dell'elenco dei laboratori abilitati e ricerca del virus SARS-CoV-2"                                                                                                   …                                                                                                                                 … p. 3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 xml:space="preserve">N. 63 del 14 maggio 2020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stero della Salute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reti, Delibere e Ordinanze Ministeriali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reto 30 aprile 2020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dozione dei criteri relativi alle attività di monitoraggio del rischio sanitario di cui all'allegato 10 del decreto del Presidente del Consiglio dei ministri del 26 aprile 2020   </w:t>
      </w:r>
    </w:p>
    <w:p>
      <w:pPr>
        <w:pStyle w:val="NormaleWeb"/>
        <w:spacing w:before="0" w:after="0"/>
        <w:ind w:left="0" w:right="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. 12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27" w:name="_Hlk40706161"/>
      <w:bookmarkStart w:id="28" w:name="_Hlk39479467"/>
      <w:bookmarkStart w:id="29" w:name="_Hlk36464156"/>
      <w:bookmarkEnd w:id="27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 xml:space="preserve">N. 34 parte I </w:t>
      </w:r>
      <w:bookmarkEnd w:id="28"/>
      <w:bookmarkEnd w:id="29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del 3 maggio 2020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2">
        <w:bookmarkStart w:id="30" w:name="_Hlk40706161"/>
        <w:bookmarkEnd w:id="30"/>
        <w:r>
          <w:rPr>
            <w:rStyle w:val="InternetLink"/>
            <w:lang w:val="it-IT" w:eastAsia="zh-CN" w:bidi="hi-IN"/>
          </w:rPr>
          <w:t>ORDINANZA DEL PRESIDENTE DELLA GIUNTA REGIONALE 3 maggio 2020, n. 48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Misure di contenimento sulla diffusione del virus COVID-19 negli ambienti di lavoro. Revoca della ordinanza n. 38/2020 e nuove disposizioni.                                                                              … p. 12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1" w:name="_Hlk40706324"/>
      <w:bookmarkEnd w:id="31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9 parte III del 6 maggio 2020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2" w:name="_Hlk40706324"/>
      <w:bookmarkEnd w:id="32"/>
      <w:r>
        <w:rPr/>
        <w:t xml:space="preserve">Dirigenza-Decreti Direzione Istruzione e Formazione Settore Sistema Regionale della Formazione: Infrastrutture Digitali e Azioni di Sistema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3">
        <w:r>
          <w:rPr>
            <w:rStyle w:val="InternetLink"/>
            <w:lang w:val="it-IT" w:eastAsia="zh-CN" w:bidi="hi-IN"/>
          </w:rPr>
          <w:t>DECRETO 23 aprile 2020, n. 5828 certificato il 24-04-2020 Decreto dirigenziale n. 5189 del 08.04.2020</w:t>
        </w:r>
      </w:hyperlink>
      <w:r>
        <w:rPr/>
        <w:t xml:space="preserve"> avente ad oggetto “Emergenza epidemiologica Covid 19: misure straordinarie per la formazione riconosciuta”. Modifica.                                                                                         … p. 68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3" w:name="_Hlk40706536"/>
      <w:bookmarkEnd w:id="33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9 parte II del 6 maggio 2020 – SEZIONE I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4" w:name="_Hlk40706536"/>
      <w:bookmarkEnd w:id="34"/>
      <w:r>
        <w:rPr/>
        <w:t xml:space="preserve">CONSIGLIO REGIONALE - Mozioni approvate in Commissione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4">
        <w:r>
          <w:rPr>
            <w:rStyle w:val="InternetLink"/>
            <w:lang w:val="it-IT" w:eastAsia="zh-CN" w:bidi="hi-IN"/>
          </w:rPr>
          <w:t>Mozione approvata nella Prima Commissione consiliare nella seduta del 22 aprile 2020, n. 2256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In merito alla tutela del diritto alla salute e della dignità dei detenuti nel contesto dell’attuale emergenza virus Covid-19”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5" w:name="_Hlk40706634"/>
      <w:bookmarkEnd w:id="35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37 parte I del 7 maggio 2020 – SEZIONE III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6" w:name="_Hlk40706634"/>
      <w:bookmarkEnd w:id="36"/>
      <w:r>
        <w:rPr/>
        <w:t>ORDINANZA DEL PRESIDENTE DELLA GIUNTA REGIONALE 6 maggio 2020, n. 54 Ulteriori disposizioni in merito ai test sierologici rapidi connessi all’emergenza pandemica da COVID-19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7" w:name="_Hlk40706826"/>
      <w:bookmarkEnd w:id="37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38 parte I del 8 maggio 2020 – SEZIONE I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8" w:name="_Hlk40706826"/>
      <w:bookmarkEnd w:id="38"/>
      <w:r>
        <w:rPr/>
        <w:t xml:space="preserve">LEGGI E REGOLAMENTI REGIONALI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5">
        <w:r>
          <w:rPr>
            <w:rStyle w:val="InternetLink"/>
            <w:lang w:val="it-IT" w:eastAsia="zh-CN" w:bidi="hi-IN"/>
          </w:rPr>
          <w:t>LEGGE REGIONALE 5 maggio 2020, n. 28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Interventi normativi collegati alla prima variazione al bilancio di previsione finanziario 2020 - 2022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 xml:space="preserve">N. 20 SUPPL. N. 85 parte II del 13 maggio 2020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6">
        <w:r>
          <w:rPr>
            <w:rStyle w:val="InternetLink"/>
            <w:lang w:val="it-IT" w:eastAsia="zh-CN" w:bidi="hi-IN"/>
          </w:rPr>
          <w:t>DELIBERAZIONE 11 maggio 2020, n. 595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COVID-19 “Modalità di trasmissione Protocolli Anticontagio”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39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mma viceconti" w:date="2020-05-18T12:56:00Z" w:initials="ev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alibri" w:hAnsi="Liberation Mono;Calibri" w:eastAsia="NSimSun" w:cs="Liberation Mono;Calibri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D0627&amp;from=IT" TargetMode="External"/><Relationship Id="rId5" Type="http://schemas.openxmlformats.org/officeDocument/2006/relationships/hyperlink" Target="https://eur-lex.europa.eu/legal-content/IT/TXT/HTML/?uri=CELEX:52020XC0508(01)&amp;from=IT" TargetMode="External"/><Relationship Id="rId6" Type="http://schemas.openxmlformats.org/officeDocument/2006/relationships/hyperlink" Target="https://eur-lex.europa.eu/legal-content/IT/TXT/HTML/?uri=CELEX:52020AA0003&amp;from=IT" TargetMode="External"/><Relationship Id="rId7" Type="http://schemas.openxmlformats.org/officeDocument/2006/relationships/hyperlink" Target="https://eur-lex.europa.eu/legal-content/IT/TXT/HTML/?uri=CELEX:32020H0648&amp;from=IT" TargetMode="External"/><Relationship Id="rId8" Type="http://schemas.openxmlformats.org/officeDocument/2006/relationships/image" Target="media/image3.png"/><Relationship Id="rId9" Type="http://schemas.openxmlformats.org/officeDocument/2006/relationships/hyperlink" Target="https://www.gazzettaufficiale.it/atto/serie_generale/caricaDettaglioAtto/originario?atto.dataPubblicazioneGazzetta=2020-05-02&amp;atto.codiceRedazionale=20A02444&amp;elenco30giorni=true" TargetMode="External"/><Relationship Id="rId10" Type="http://schemas.openxmlformats.org/officeDocument/2006/relationships/hyperlink" Target="http://www.gazzettaufficiale.it/eli/gu/2020/05/02/112/sg/pdf" TargetMode="External"/><Relationship Id="rId11" Type="http://schemas.openxmlformats.org/officeDocument/2006/relationships/hyperlink" Target="https://www.gazzettaufficiale.it/atto/serie_generale/caricaDettaglioAtto/originario?atto.dataPubblicazioneGazzetta=2020-05-02&amp;atto.codiceRedazionale=20A02431&amp;elenco30giorni=true" TargetMode="External"/><Relationship Id="rId12" Type="http://schemas.openxmlformats.org/officeDocument/2006/relationships/hyperlink" Target="http://www.gazzettaufficiale.it/eli/gu/2020/05/02/112/sg/pdf" TargetMode="External"/><Relationship Id="rId13" Type="http://schemas.openxmlformats.org/officeDocument/2006/relationships/hyperlink" Target="https://www.gazzettaufficiale.it/atto/serie_generale/caricaDettaglioAtto/originario?atto.dataPubblicazioneGazzetta=2020-05-05&amp;atto.codiceRedazionale=20A02506&amp;elenco30giorni=true" TargetMode="External"/><Relationship Id="rId14" Type="http://schemas.openxmlformats.org/officeDocument/2006/relationships/hyperlink" Target="http://www.gazzettaufficiale.it/eli/gu/2020/05/05/114/sg/pdf" TargetMode="External"/><Relationship Id="rId15" Type="http://schemas.openxmlformats.org/officeDocument/2006/relationships/hyperlink" Target="https://www.gazzettaufficiale.it/atto/serie_generale/caricaDettaglioAtto/originario?atto.dataPubblicazioneGazzetta=2020-05-05&amp;atto.codiceRedazionale=20A02446&amp;elenco30giorni=true" TargetMode="External"/><Relationship Id="rId16" Type="http://schemas.openxmlformats.org/officeDocument/2006/relationships/hyperlink" Target="http://www.gazzettaufficiale.it/eli/gu/2020/05/05/114/sg/pdf" TargetMode="External"/><Relationship Id="rId17" Type="http://schemas.openxmlformats.org/officeDocument/2006/relationships/hyperlink" Target="https://www.gazzettaufficiale.it/atto/serie_generale/caricaDettaglioAtto/originario?atto.dataPubblicazioneGazzetta=2020-05-10&amp;atto.codiceRedazionale=20G00048&amp;elenco30giorni=true" TargetMode="External"/><Relationship Id="rId18" Type="http://schemas.openxmlformats.org/officeDocument/2006/relationships/hyperlink" Target="http://www.gazzettaufficiale.it/eli/gu/2020/05/10/119/sg/pdf" TargetMode="External"/><Relationship Id="rId19" Type="http://schemas.openxmlformats.org/officeDocument/2006/relationships/hyperlink" Target="https://www.gazzettaufficiale.it/atto/serie_generale/caricaDettaglioAtto/originario?atto.dataPubblicazioneGazzetta=2020-05-11&amp;atto.codiceRedazionale=20A02582&amp;elenco30giorni=true" TargetMode="External"/><Relationship Id="rId20" Type="http://schemas.openxmlformats.org/officeDocument/2006/relationships/hyperlink" Target="http://www.gazzettaufficiale.it/eli/gu/2020/05/11/120/sg/pdf" TargetMode="External"/><Relationship Id="rId21" Type="http://schemas.openxmlformats.org/officeDocument/2006/relationships/hyperlink" Target="https://www.gazzettaufficiale.it/atto/serie_generale/caricaDettaglioAtto/originario?atto.dataPubblicazioneGazzetta=2020-05-15&amp;atto.codiceRedazionale=20A02628&amp;elenco30giorni=true" TargetMode="External"/><Relationship Id="rId22" Type="http://schemas.openxmlformats.org/officeDocument/2006/relationships/hyperlink" Target="http://www.gazzettaufficiale.it/eli/gu/2020/05/15/124/sg/pdf" TargetMode="External"/><Relationship Id="rId23" Type="http://schemas.openxmlformats.org/officeDocument/2006/relationships/hyperlink" Target="https://www.gazzettaufficiale.it/atto/serie_generale/caricaDettaglioAtto/originario?atto.dataPubblicazioneGazzetta=2020-05-15&amp;atto.codiceRedazionale=20A02626&amp;elenco30giorni=true" TargetMode="External"/><Relationship Id="rId24" Type="http://schemas.openxmlformats.org/officeDocument/2006/relationships/hyperlink" Target="http://www.gazzettaufficiale.it/eli/gu/2020/05/15/124/so/19/sg/pdf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4.wmf"/><Relationship Id="rId27" Type="http://schemas.openxmlformats.org/officeDocument/2006/relationships/hyperlink" Target="http://www.regione.lazio.it/bur/?vw=ultimibur" TargetMode="External"/><Relationship Id="rId28" Type="http://schemas.openxmlformats.org/officeDocument/2006/relationships/hyperlink" Target="../../C://Users/emmav/Desktop/BUR-2020-61-3.pdf" TargetMode="External"/><Relationship Id="rId29" Type="http://schemas.openxmlformats.org/officeDocument/2006/relationships/hyperlink" Target="../../C://Users/emmav/Desktop/BUR-2020-62-0.pdf" TargetMode="External"/><Relationship Id="rId30" Type="http://schemas.openxmlformats.org/officeDocument/2006/relationships/hyperlink" Target="../in/N.%2062%20del%2013%20maggio%202020" TargetMode="External"/><Relationship Id="rId31" Type="http://schemas.openxmlformats.org/officeDocument/2006/relationships/image" Target="media/image5.png"/><Relationship Id="rId32" Type="http://schemas.openxmlformats.org/officeDocument/2006/relationships/hyperlink" Target="https://www.regione.toscana.it/documents/10180/265341/PARTE+I+n.+34+del+03.05.2020.pdf/7aa6c4fb-8904-4026-fc98-08233720f356?t=1588578728441" TargetMode="External"/><Relationship Id="rId33" Type="http://schemas.openxmlformats.org/officeDocument/2006/relationships/hyperlink" Target="https://www.regione.toscana.it/documents/10180/24906098/PARTE+II+n.+19+del+06.05.2020.pdf/98ee9dcb-ed9d-dd41-4c1d-f4848a02958a?t=1588698435007" TargetMode="External"/><Relationship Id="rId34" Type="http://schemas.openxmlformats.org/officeDocument/2006/relationships/hyperlink" Target="https://www.regione.toscana.it/documents/10180/24906098/PARTE+II+n.+19+del+06.05.2020.pdf/98ee9dcb-ed9d-dd41-4c1d-f4848a02958a?t=1588698435007" TargetMode="External"/><Relationship Id="rId35" Type="http://schemas.openxmlformats.org/officeDocument/2006/relationships/hyperlink" Target="https://www.regione.toscana.it/documents/10180/24932561/PARTE+I+n.+38+del+08.05.2020.pdf/9dd387df-fc0c-3ffd-9046-8b199a44f5ec?t=1588916746821" TargetMode="External"/><Relationship Id="rId36" Type="http://schemas.openxmlformats.org/officeDocument/2006/relationships/hyperlink" Target="https://www.regione.toscana.it/documents/10180/24955153/SUPP+n.+85+al+BU+del+13.05.2020+pII.pdf/299d9550-83f3-a1a7-cc42-5b74d36bf845?t=1589351701682" TargetMode="External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hyperlink" Target="http://www.bibliosan.it/coronavirus_page.html" TargetMode="External"/><Relationship Id="rId40" Type="http://schemas.openxmlformats.org/officeDocument/2006/relationships/comments" Target="comment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43:00Z</dcterms:created>
  <dc:creator>Publications Office</dc:creator>
  <dc:description/>
  <cp:keywords/>
  <dc:language>en-US</dc:language>
  <cp:lastModifiedBy>emma viceconti</cp:lastModifiedBy>
  <cp:lastPrinted>2020-03-02T15:35:00Z</cp:lastPrinted>
  <dcterms:modified xsi:type="dcterms:W3CDTF">2020-05-18T13:37:00Z</dcterms:modified>
  <cp:revision>36</cp:revision>
  <dc:subject/>
  <dc:title>Comunicazione della Commissione — Linee guida sull'uso prudente degli antimicrobici in medicina veterinaria</dc:title>
</cp:coreProperties>
</file>