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61110</wp:posOffset>
            </wp:positionH>
            <wp:positionV relativeFrom="paragraph">
              <wp:posOffset>-2667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dic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dic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25 del 16 dic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2147 della Commissione del 28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che modifica e rettifica il regolamento di esecuzione (UE) 2018/659 relativo alle condizioni per l’introduzione nell’Unione di equidi vivi e di sperma, ovuli ed embrioni di equidi (Testo rilevante ai fini del SEE)… p. 9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(UE) 2019/2117 della Commissione del 29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il regolamento (CE) n. 338/97 del Consiglio relativo alla protezione di specie della flora e della fauna selvatiche mediante il controllo del loro commercio…p. 183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di esecuzione (UE) 2019/627 della Commissione, del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15.3.2019, che stabilisce modalità pratiche uniformi per l’esecuzione dei controlli ufficiali sui prodotti di origine animale destinati al consumo umano in conformità al regolamento (UE) 2017/625 del Parlamento europeo e del Consiglio e che modifica il regolamento (CE) n. 2074/2005 della Commissione per quanto riguarda i controlli ufficiali…p. 286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di esecuzione (UE) 2019/628 della Commissione, dell’8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aprile 2019, relativo a modelli di certificati ufficiali per determinati animali e merci che modifica il regolamento (CE) n. 2074/2005 e il regolamento di esecuzione (UE) 2016/759 per quanto riguarda tali modelli di certificati…p. 287</w:t>
      </w:r>
    </w:p>
    <w:p>
      <w:pPr>
        <w:pStyle w:val="NormaleWeb"/>
        <w:ind w:left="0" w:right="525" w:hanging="0"/>
        <w:rPr/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28 del 18 dic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169 della Commissione del 17 dic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’allegato della decisione di esecuzione 2014/709/UE recante misure di protezione contro la peste suina africana in taluni Stati membri [notificata con il numero C(2019) 9369]…p. 9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32 del 23 dicembre 2019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214 della Commissione del 20 dic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2007/25/CE della Commissione relativa a talune misure di protezione contro l'influenza aviaria ad alta patogenicità e ai movimenti di volatili al seguito dei rispettivi proprietari all'interno della Comunità, per quanto riguarda il suo periodo di applicazione [notificata con il numero C (2019) 9428]…p. 16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highlight w:val="white"/>
          <w:u w:val="single"/>
        </w:rPr>
      </w:pPr>
      <w:r>
        <w:rPr>
          <w:rFonts w:cs="Arial" w:ascii="Arial" w:hAnsi="Arial"/>
          <w:b/>
          <w:bCs/>
          <w:color w:val="FF0000"/>
          <w:highlight w:val="white"/>
          <w:u w:val="single"/>
        </w:rPr>
        <w:t>N° 305 del 31 dicembre 2019</w:t>
      </w:r>
    </w:p>
    <w:p>
      <w:pPr>
        <w:pStyle w:val="Normal"/>
        <w:rPr>
          <w:rFonts w:ascii="Arial" w:hAnsi="Arial" w:cs="Arial"/>
          <w:b/>
          <w:b/>
          <w:bCs/>
          <w:color w:val="444444"/>
          <w:highlight w:val="white"/>
          <w:u w:val="single"/>
        </w:rPr>
      </w:pPr>
      <w:r>
        <w:rPr>
          <w:rFonts w:cs="Arial" w:ascii="Arial" w:hAnsi="Arial"/>
          <w:b/>
          <w:bCs/>
          <w:color w:val="444444"/>
          <w:highlight w:val="white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MINISTERO DELLA SALUTE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  <w:lang w:val="it-IT" w:eastAsia="zh-CN" w:bidi="hi-IN"/>
          </w:rPr>
          <w:t>ORDINANZA 5 dicembre 2019 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Cs/>
          <w:color w:val="444444"/>
        </w:rPr>
        <w:t>Proroga dell'ordinanza 4 agosto 2011 e successive modificazioni, recante: «Norme sanitarie in materia di encefalomielite equina di tipo West Nile</w:t>
      </w:r>
      <w:r>
        <w:rPr>
          <w:rFonts w:cs="Arial" w:ascii="Arial" w:hAnsi="Arial"/>
          <w:b/>
          <w:bCs/>
          <w:color w:val="444444"/>
          <w:sz w:val="23"/>
          <w:szCs w:val="23"/>
        </w:rPr>
        <w:t xml:space="preserve"> </w:t>
      </w:r>
      <w:r>
        <w:rPr>
          <w:rFonts w:cs="Arial" w:ascii="Arial" w:hAnsi="Arial"/>
          <w:bCs/>
          <w:color w:val="444444"/>
          <w:sz w:val="23"/>
          <w:szCs w:val="23"/>
        </w:rPr>
        <w:t>(West Nile Disease) e attivita' di sorveglianza sul territorio nazionale» … p. 29</w:t>
      </w:r>
    </w:p>
    <w:p>
      <w:pPr>
        <w:pStyle w:val="Normal"/>
        <w:jc w:val="both"/>
        <w:rPr>
          <w:rFonts w:ascii="Arial" w:hAnsi="Arial" w:cs="Arial"/>
          <w:bCs/>
          <w:color w:val="444444"/>
          <w:sz w:val="23"/>
          <w:szCs w:val="23"/>
        </w:rPr>
      </w:pPr>
      <w:r>
        <w:rPr>
          <w:rFonts w:cs="Arial" w:ascii="Arial" w:hAnsi="Arial"/>
          <w:bCs/>
          <w:color w:val="444444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hyperlink r:id="rId12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ORDINANZA 10 dicembre 2019 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Cs/>
          <w:color w:val="444444"/>
          <w:sz w:val="23"/>
          <w:szCs w:val="23"/>
        </w:rPr>
        <w:t>Proroga e modifica dell'ordinanza 26 agosto 2005 e successive modificazioni, concernente: «Misure di polizia veterinaria in materia di malattie infettive e diffusive dei volatili da cortile» … p. 30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3"/>
          <w:szCs w:val="23"/>
          <w:highlight w:val="white"/>
          <w:u w:val="single"/>
        </w:rPr>
      </w:pPr>
      <w:r>
        <w:rPr>
          <w:rFonts w:cs="Arial" w:ascii="Arial" w:hAnsi="Arial"/>
          <w:bCs/>
          <w:color w:val="FF0000"/>
          <w:sz w:val="23"/>
          <w:szCs w:val="23"/>
          <w:highlight w:val="white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.45pt;height:53.9pt" filled="f" o:ole="">
            <v:imagedata r:id="rId14" o:title=""/>
          </v:shape>
          <o:OLEObject Type="Embed" ProgID="" ShapeID="ole_rId13" DrawAspect="Content" ObjectID="_75025094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° 105 del 31 dicembre 2019 Parte 2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Atti della Giunta Regionale e degli Assessor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>Deliberazione 10 dicembre 2019, n. 941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>Definizione dei criteri e delle modalità per l'erogazione dei contributi per la realizzazione dei progetti a tutela degli animali di affezione e per la prevenzione del randagismo ai sensi della legge regionale del 21 ottobre 1997 n. 34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it-IT" w:bidi="ar-SA"/>
        </w:rPr>
        <w:t>Per motivi tecnici non è possibile creare il link a questo provvedimento. Una copia è disponibile presso la Biblioteca dell’IZSLT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/>
        <w:drawing>
          <wp:inline distT="0" distB="0" distL="0" distR="0">
            <wp:extent cx="3053080" cy="16535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Heading1"/>
        <w:rPr>
          <w:rFonts w:ascii="Arial" w:hAnsi="Arial" w:eastAsia="Times New Roman" w:cs="Arial"/>
          <w:color w:val="1C2024"/>
          <w:sz w:val="24"/>
          <w:szCs w:val="24"/>
          <w:lang w:eastAsia="it-IT" w:bidi="ar-SA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pertorio atto n. 146/CU</w:t>
        </w:r>
      </w:hyperlink>
    </w:p>
    <w:p>
      <w:pPr>
        <w:pStyle w:val="NormaleWeb"/>
        <w:spacing w:before="150" w:after="150"/>
        <w:ind w:left="0" w:right="525" w:hanging="0"/>
        <w:jc w:val="both"/>
        <w:rPr/>
      </w:pPr>
      <w:r>
        <w:rPr>
          <w:rStyle w:val="StrongEmphasis"/>
          <w:rFonts w:cs="Arial" w:ascii="Arial" w:hAnsi="Arial"/>
          <w:b w:val="false"/>
          <w:color w:val="1C2024"/>
          <w:sz w:val="24"/>
          <w:szCs w:val="24"/>
        </w:rPr>
        <w:t>Intesa, ai sensi dell’art. 4, comma 3, della legge 3 febbraio 2011, n. 4, come modificato dall’art. 3</w:t>
      </w:r>
      <w:r>
        <w:rPr>
          <w:rStyle w:val="StrongEmphasis"/>
          <w:rFonts w:cs="Arial" w:ascii="Arial" w:hAnsi="Arial"/>
          <w:color w:val="1C2024"/>
          <w:sz w:val="24"/>
          <w:szCs w:val="24"/>
        </w:rPr>
        <w:t>-</w:t>
      </w:r>
      <w:r>
        <w:rPr>
          <w:rStyle w:val="Emphasis"/>
          <w:rFonts w:cs="Arial" w:ascii="Arial" w:hAnsi="Arial"/>
          <w:bCs/>
          <w:color w:val="1C2024"/>
          <w:sz w:val="24"/>
          <w:szCs w:val="24"/>
        </w:rPr>
        <w:t>bis</w:t>
      </w:r>
      <w:r>
        <w:rPr>
          <w:rStyle w:val="StrongEmphasis"/>
          <w:rFonts w:cs="Arial" w:ascii="Arial" w:hAnsi="Arial"/>
          <w:b w:val="false"/>
          <w:color w:val="1C2024"/>
          <w:sz w:val="24"/>
          <w:szCs w:val="24"/>
        </w:rPr>
        <w:t xml:space="preserve"> del decreto-legge 14 dicembre 2018, n. 135, convertito dalla legge 11 febbraio 2019, n. 12, sullo schema di decreto del Ministro delle politiche agricole, alimentari e forestali recante disposizioni per l’indicazione obbligatoria del luogo di provenienza nell’etichetta delle carni suine trasformate.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325.01.0099.01.ITA&amp;toc=OJ:L:2019:325:TOC" TargetMode="External"/><Relationship Id="rId5" Type="http://schemas.openxmlformats.org/officeDocument/2006/relationships/hyperlink" Target="https://eur-lex.europa.eu/legal-content/IT/TXT/?uri=uriserv:OJ.L_.2019.325.01.0183.01.ITA&amp;toc=OJ:L:2019:325:TOC" TargetMode="External"/><Relationship Id="rId6" Type="http://schemas.openxmlformats.org/officeDocument/2006/relationships/hyperlink" Target="https://eur-lex.europa.eu/legal-content/IT/TXT/?uri=uriserv:OJ.L_.2019.325.01.0286.01.ITA&amp;toc=OJ:L:2019:325:TOC" TargetMode="External"/><Relationship Id="rId7" Type="http://schemas.openxmlformats.org/officeDocument/2006/relationships/hyperlink" Target="https://eur-lex.europa.eu/legal-content/IT/TXT/?uri=uriserv:OJ.L_.2019.325.01.0287.01.ITA&amp;toc=OJ:L:2019:325:TOC" TargetMode="External"/><Relationship Id="rId8" Type="http://schemas.openxmlformats.org/officeDocument/2006/relationships/hyperlink" Target="https://eur-lex.europa.eu/legal-content/IT/TXT/?uri=uriserv:OJ.L_.2019.328.01.0097.01.ITA&amp;toc=OJ:L:2019:328:TOC" TargetMode="External"/><Relationship Id="rId9" Type="http://schemas.openxmlformats.org/officeDocument/2006/relationships/hyperlink" Target="https://eur-lex.europa.eu/legal-content/IT/TXT/?uri=uriserv:OJ.L_.2019.332.01.0166.01.ITA&amp;toc=OJ:L:2019:332:TOC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s://www.gazzettaufficiale.it/atto/serie_generale/caricaDettaglioAtto/originario?atto.dataPubblicazioneGazzetta=2019-12-31&amp;atto.codiceRedazionale=19A08140&amp;elenco30giorni=false" TargetMode="External"/><Relationship Id="rId12" Type="http://schemas.openxmlformats.org/officeDocument/2006/relationships/hyperlink" Target="https://www.gazzettaufficiale.it/atto/serie_generale/caricaDettaglioAtto/originario?atto.dataPubblicazioneGazzetta=2019-12-31&amp;atto.codiceRedazionale=19A08141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yperlink" Target="http://www.statoregioni.it/media/2253/p-19-cu-atti-rep-n-14618dic2019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20-01-07T13:07:00Z</dcterms:modified>
  <cp:revision>380</cp:revision>
  <dc:subject/>
  <dc:title>Comunicazione della Commissione — Linee guida sull'uso prudente degli antimicrobici in medicina veterinaria </dc:title>
</cp:coreProperties>
</file>