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5 del 9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20/10 della Commissione del 7 gennaio 2020 relativa ad alcun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isure provvisorie di protezione contro l’influenza aviaria ad alta patogenicità del sottotipo H5N8 in Polonia [notificata con il numero C (2020) 75] …p.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6 del 10 gennaio 2020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5 della Commissione del 9 gennaio 2020 che</w:t>
        </w:r>
      </w:hyperlink>
      <w:r>
        <w:rPr>
          <w:rFonts w:cs="Arial" w:ascii="Arial" w:hAnsi="Arial"/>
          <w:bCs/>
        </w:rPr>
        <w:t xml:space="preserve"> modifica l'allegato della decisione di esecuzione 2014/709/UE recante misure di protezione contro la peste suina africana in taluni Stati membri [notificata con il numero C (2020) 122]…p. 11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 del 3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0 novembre 2019, n. 164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3"/>
          <w:szCs w:val="23"/>
        </w:rPr>
        <w:t>Regolamento recante valutazione del personale di ricerca sanitaria…p. 1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1 del 15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8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4 novembre 2019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Definizione di livelli massimi di tetraidrocannabinolo (THC) negli alimenti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674172127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 w:val="false"/>
          <w:b w:val="false"/>
          <w:caps/>
          <w:color w:val="000000"/>
          <w:highlight w:val="white"/>
          <w:shd w:fill="FFFFFF" w:val="clear"/>
          <w:lang w:eastAsia="it-IT"/>
        </w:rPr>
      </w:pPr>
      <w:r>
        <w:rPr>
          <w:rStyle w:val="StrongEmphasis"/>
          <w:rFonts w:cs="Arial" w:ascii="Arial" w:hAnsi="Arial"/>
          <w:b w:val="false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  <w:drawing>
          <wp:inline distT="0" distB="0" distL="0" distR="0">
            <wp:extent cx="3053080" cy="1653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sa, ai sensi dell’articolo 8, comma 6, della legge 5 giugno 2003, n. 131, tra il Governo, le Regioni e le Province autonome di Trento e Bolzano sul documento “Piano nazionale di prevenzione, sorveglianza e risposta alle Arbovirosi (PNA) 2020-2025”. 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hyperlink r:id="rId13">
        <w:r>
          <w:rPr>
            <w:rStyle w:val="InternetLink"/>
            <w:rFonts w:cs="Arial" w:ascii="Arial" w:hAnsi="Arial"/>
          </w:rPr>
          <w:t>Repertorio atto n. 1/CSR</w:t>
        </w:r>
      </w:hyperlink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05.01.0001.01.ITA&amp;toc=OJ:L:2020:005:TOC" TargetMode="External"/><Relationship Id="rId5" Type="http://schemas.openxmlformats.org/officeDocument/2006/relationships/hyperlink" Target="https://eur-lex.europa.eu/legal-content/IT/TXT/?uri=uriserv:OJ.L_.2020.006.01.0114.01.ITA&amp;toc=OJ:L:2020:006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gazzettaufficiale.it/atto/serie_generale/caricaDettaglioAtto/originario?atto.dataPubblicazioneGazzetta=2020-01-03&amp;atto.codiceRedazionale=19G00167&amp;elenco30giorni=false" TargetMode="External"/><Relationship Id="rId8" Type="http://schemas.openxmlformats.org/officeDocument/2006/relationships/hyperlink" Target="https://www.gazzettaufficiale.it/atto/serie_generale/caricaDettaglioAtto/originario?atto.dataPubblicazioneGazzetta=2020-01-15&amp;atto.codiceRedazionale=20A00016&amp;elenco30giorni=false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yperlink" Target="http://www.statoregioni.it/it/conferenza-stato-regioni/sedute-2020/seduta-del-15012020/atti/repertorio-atto-n-1-cs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1-17T10:04:00Z</dcterms:modified>
  <cp:revision>43</cp:revision>
  <dc:subject/>
  <dc:title>Comunicazione della Commissione — Linee guida sull'uso prudente degli antimicrobici in medicina veterinaria </dc:title>
</cp:coreProperties>
</file>