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otto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otto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67 del 21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di esecuzione (UE) 2019/1714 della Commissione del 30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ettembre 2019 che modifica i regolamenti (CE) n. 136/2004 e (CE) n. 282/2004 per quanto riguarda il modello del documento veterinario comune di entrata per i prodotti e per gli animali e il regolamento (CE) n. 669/2009 per quanto riguarda il modello di documento comune di entrata per alcuni mangimi e alimenti di origine non animale (Gazzetta ufficiale dell’Unione europea L 261 del 14 ottobre 2019)…p. 1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0 del 24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7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di esecuzione (UE) 2018/659 per quanto riguarda l’inclusione del Regno Unito di Gran Bretagna e Irlanda del Nord e delle dipendenze della Corona nell’elenco dei paesi terzi e delle parti del territorio di paesi terzi dai quali è autorizzato l’ingresso nell’Unione di equidi vivi e di sperma, ovuli ed embrioni di equidi…p. 5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7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di esecuzione (UE) 2018/659 per quanto riguarda l’inclusione del Regno Unito di Gran Bretagna e Irlanda del Nord e delle dipendenze della Corona nell’elenco dei paesi terzi e delle parti del territorio di paesi terzi dai quali è autorizzato l’ingresso nell’Unione di equidi vivi e di sperma, ovuli ed embrioni di equidi…p. 6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8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II del regolamento (CE) n. 1251/2008 per quanto riguarda l’inclusione del Regno Unito di Gran Bretagna e Irlanda del Nord e delle dipendenze della Corona nell’elenco di paesi terzi, territori, zone o compartimenti autorizzati a introdurre nell’Unione europea partite di animali d’acquacoltura…p. 6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59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(UE) n. 605/2010 per quanto riguarda l’inclusione del Regno Unito di Gran Bretagna e Irlanda del Nord e delle dipendenze della Corona nell’elenco dei paesi terzi o di parti dei medesimi autorizzati per l’introduzione nell’Unione di partite di latte crudo, prodotti a base di latte, colostro e prodotti a base di colostro destinati al consumo umano…p. 6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60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 regolamento (CE) n. 119/2009 per quanto riguarda l’inclusione del Regno Unito di Gran Bretagna e Irlanda del Nord nell’elenco dei paesi terzi, o di parti di essi, autorizzati a introdurre nell’Unione partite di carne di leporidi selvatici, di alcuni…p. 69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61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, parte 1, del regolamento (CE) n. 798/2008 della Commissione per quanto riguarda l’inclusione del Regno Unito di Gran Bretagna e Irlanda del Nord e di alcune dipendenze della Corona nell’elenco di paesi terzi, loro territori, zone o compartimenti autorizzati a introdurre nell’Unione partite di pollame e prodotti a base di pollame…p. 7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REGOLAMENTO DI ESECUZIONE (UE) 2019/1762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il regolamento (UE) n. 206/2010 per quanto riguarda l’inclusione del Regno Unito di Gran Bretagna e Irlanda del Nord e delle dipendenze della Corona negli elenchi di paesi terzi, territori o loro parti autorizzati a introdurre nell’Unione determinati animali e carni fresche…p. 75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67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gli allegati I e III della decisione 2010/472/UE per quanto riguarda l'inclusione del Regno Unito di Gran Bretagna e Irlanda del Nord negli elenchi dei paesi terzi o di loro parti autorizzati a introdurre nell'Unione sperma, ovuli ed embrioni di animali delle specie ovina e caprina…p. 9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68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'allegato I della decisione 2006/168/CE per quanto riguarda l'inclusione del Regno Unito di Gran Bretagna e Irlanda del Nord e di alcune dipendenze della Corona nell'elenco di paesi terzi autorizzati a introdurre nell'Unione europea embrioni di bovini…p. 10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69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a decisione 2009/821/CE per quanto riguarda gli elenchi dei posti d’ispezione frontalieri e delle unità veterinarie del sistema TRACES…p. 10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0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gli allegati della decisione 2006/766/CE per quanto riguarda l’inclusione del Regno Unito di Gran Bretagna e Irlanda del Nord e delle dipendenze della Corona negli elenchi dei paesi terzi e dei territori autorizzati a introdurre nell’Unione molluschi bivalvi, echinodermi, tunicati, gasteropodi marini e prodotti della pesca destinati al consumo umano…p. 10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2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'allegato II della decisione 2007/777/CE per quanto riguarda l'inclusione del Regno Unito di Gran Bretagna e Irlanda del Nord e delle dipendenze della Corona nell'elenco dei paesi terzi o parti dei paesi terzi autorizzati a introdurre nell'Unione partite di prodotti a base di carne e stomaci, vesciche e intestini trattati destinati al consumo umano…p. 11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3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della decisione 2007/453/CE per quanto riguarda la qualifica sanitaria con riguardo alla BSE del Regno Unito di Gran Bretagna e Irlanda del Nord e delle dipendenze della Corona…p. 11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4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'allegato I della decisione 2012/137/UE per quanto riguarda l'inclusione del Regno Unito di Gran Bretagna e Irlanda del Nord nell'elenco dei paesi terzi, o parti di essi, autorizzati a introdurre nell'Unione sperma di animali domestici della specie suina…p. 1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ISIONE DI ESECUZIONE (UE) 2019/1775 DELLA COMMISSIONE del 23</w:t>
        </w:r>
      </w:hyperlink>
      <w:r>
        <w:rPr>
          <w:rFonts w:cs="Arial" w:ascii="Arial" w:hAnsi="Arial"/>
          <w:bCs/>
          <w:sz w:val="24"/>
          <w:szCs w:val="24"/>
        </w:rPr>
        <w:t xml:space="preserve"> ottobre 2019 che modifica l’allegato I della decisione di esecuzione 2011/630/UE della Commissione per quanto riguarda l’inclusione del Regno Unito di Gran Bretagna e Irlanda del Nord e di alcune dipendenze della Corona nell’elenco dei paesi terzi o di parti di paesi terzi autorizzati a introdurre nell’Unione sperma di animali della specie bovina…p. 123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2 del 25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87 della Commissione del 24 ottobre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cante modifica del regolamento di esecuzione (UE) 2016/6 che impone condizioni speciali per l’importazione di alimenti per animali e prodotti alimentari originari del Giappone o da esso provenienti, a seguito dell’incidente alla centrale nucleare di Fukushima (Testo rilevante ai fini del SEE)…p. 14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ell’Autorità Europea Per La Sicurezza Alimentare del 19 giugno 2019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sulle norme interne relative alle limitazioni di determinati diritti degli interessati in relazione al trattamento dei dati personali nell’ambito delle attività svolte dall’EFSA…p. 15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6 del 29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805 della Commissione del 28 otto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’allegato della decisione di esecuzione 2014/709/UE recante misure di protezione contro la peste suina africana in taluni Stati membri [notificata con il numero C(2019) 7807] (Testo rilevante ai fini del SEE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77 del 29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791 della Commissione, del 17 ottobre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, III e IV del regolamento (CE) n. 396/2005 del Parlamento europeo e del Consiglio per quanto riguarda i livelli massimi di residui di 1-decanolo, 2,4-D, ABE-IT 56, ciprodinil, dimetenamid, alcoli grassi, florpyrauxifen-benzyl, fludioxonil, fluopyram, mepiquat, pendimetalin, picolinafen, piraflufen-etile, piridaben, acido S-abscissico e triflossistrobina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792 della Commissione, del 17 ottobre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gli allegati II, III e V del regolamento (CE) n. 396/2005 del Parlamento europeo e del Consiglio per quanto riguarda i livelli massimi di residui di amitrolo, fipronil, flupirsulfuron metile, imazosulfuron, isoproturon, orthosulfamuron e triasulfuron in o su determinati prodotti (Testo rilevante ai fini del SEE.)…p. 6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793 della Commissione, del 22 ottobre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’incremento temporaneo dei controlli ufficiali e delle misure di emergenza che disciplinano l’ingresso nell’Unione di determinate merci provenienti da alcuni paesi terzi, e che attua i regolamenti (UE) 2017/625 e (CE) n. 178/2002 del Parlamento europeo e del Consiglio e abroga i regolamenti (CE) n. 669/2009, (UE) n. 884/2014, (UE) 2015/175, (UE) 2017/186 e (UE) 2018/1660 della Commissione (Testo rilevante ai fini del SEE.)…p. 8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48 del 22 otto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11 ottobre 2019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>Modifica dell'allegato 1 del decreto 19 novembre 2014, recante «Misure straordinarie di eradicazione e indennizzo conseguente all'infestazione da Aethina tumida»… p. 9</w:t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.45pt;height:53.9pt" filled="f" o:ole="">
            <v:imagedata r:id="rId29" o:title=""/>
          </v:shape>
          <o:OLEObject Type="Embed" ProgID="" ShapeID="ole_rId28" DrawAspect="Content" ObjectID="_979164441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NON SI SEGNALANO PROVVEDIMENTI DI RILIEV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43 del 23 ottobre 2019 Suppl. 181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R.T.E.A. AGENZIA REGIONALE TOSCANAEROGAZIONI IN AGRICOLTURA 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8 ottobre 2019, n.122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. (UE) 1306/2013. Approvazione del Manuale delle specifiche tecniche per i controlli in loco Condizionalità - Anno 2019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  <w:lang w:val="en-US" w:eastAsia="en-US" w:bidi="ar-SA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21360</wp:posOffset>
            </wp:positionH>
            <wp:positionV relativeFrom="paragraph">
              <wp:posOffset>-2508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lazione riguardante il controllo delle micotossine negli alimenti, anno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LLEGATO 1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LLEGATO 2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hyperlink r:id="rId3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LLEGATO 3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67.01.0016.01.ITA&amp;toc=OJ:L:2019:267:TOC" TargetMode="External"/><Relationship Id="rId5" Type="http://schemas.openxmlformats.org/officeDocument/2006/relationships/hyperlink" Target="https://eur-lex.europa.eu/legal-content/IT/TXT/PDF/?uri=OJ:L:2019:270:FULL&amp;from=IT" TargetMode="External"/><Relationship Id="rId6" Type="http://schemas.openxmlformats.org/officeDocument/2006/relationships/hyperlink" Target="https://eur-lex.europa.eu/legal-content/IT/TXT/PDF/?uri=OJ:L:2019:270:FULL&amp;from=IT" TargetMode="External"/><Relationship Id="rId7" Type="http://schemas.openxmlformats.org/officeDocument/2006/relationships/hyperlink" Target="https://eur-lex.europa.eu/legal-content/IT/TXT/PDF/?uri=OJ:L:2019:270:FULL&amp;from=IT" TargetMode="External"/><Relationship Id="rId8" Type="http://schemas.openxmlformats.org/officeDocument/2006/relationships/hyperlink" Target="https://eur-lex.europa.eu/legal-content/IT/TXT/PDF/?uri=OJ:L:2019:270:FULL&amp;from=IT" TargetMode="External"/><Relationship Id="rId9" Type="http://schemas.openxmlformats.org/officeDocument/2006/relationships/hyperlink" Target="https://eur-lex.europa.eu/legal-content/IT/TXT/PDF/?uri=OJ:L:2019:270:FULL&amp;from=IT" TargetMode="External"/><Relationship Id="rId10" Type="http://schemas.openxmlformats.org/officeDocument/2006/relationships/hyperlink" Target="https://eur-lex.europa.eu/legal-content/IT/TXT/PDF/?uri=OJ:L:2019:270:FULL&amp;from=IT" TargetMode="External"/><Relationship Id="rId11" Type="http://schemas.openxmlformats.org/officeDocument/2006/relationships/hyperlink" Target="https://eur-lex.europa.eu/legal-content/IT/TXT/PDF/?uri=OJ:L:2019:270:FULL&amp;from=IT" TargetMode="External"/><Relationship Id="rId12" Type="http://schemas.openxmlformats.org/officeDocument/2006/relationships/hyperlink" Target="https://eur-lex.europa.eu/legal-content/IT/TXT/PDF/?uri=OJ:L:2019:270:FULL&amp;from=IT" TargetMode="External"/><Relationship Id="rId13" Type="http://schemas.openxmlformats.org/officeDocument/2006/relationships/hyperlink" Target="https://eur-lex.europa.eu/legal-content/IT/TXT/PDF/?uri=OJ:L:2019:270:FULL&amp;from=IT" TargetMode="External"/><Relationship Id="rId14" Type="http://schemas.openxmlformats.org/officeDocument/2006/relationships/hyperlink" Target="https://eur-lex.europa.eu/legal-content/IT/TXT/PDF/?uri=OJ:L:2019:270:FULL&amp;from=IT" TargetMode="External"/><Relationship Id="rId15" Type="http://schemas.openxmlformats.org/officeDocument/2006/relationships/hyperlink" Target="https://eur-lex.europa.eu/legal-content/IT/TXT/PDF/?uri=OJ:L:2019:270:FULL&amp;from=IT" TargetMode="External"/><Relationship Id="rId16" Type="http://schemas.openxmlformats.org/officeDocument/2006/relationships/hyperlink" Target="https://eur-lex.europa.eu/legal-content/IT/TXT/PDF/?uri=OJ:L:2019:270:FULL&amp;from=IT" TargetMode="External"/><Relationship Id="rId17" Type="http://schemas.openxmlformats.org/officeDocument/2006/relationships/hyperlink" Target="https://eur-lex.europa.eu/legal-content/IT/TXT/PDF/?uri=OJ:L:2019:270:FULL&amp;from=IT" TargetMode="External"/><Relationship Id="rId18" Type="http://schemas.openxmlformats.org/officeDocument/2006/relationships/hyperlink" Target="https://eur-lex.europa.eu/legal-content/IT/TXT/PDF/?uri=OJ:L:2019:270:FULL&amp;from=IT" TargetMode="External"/><Relationship Id="rId19" Type="http://schemas.openxmlformats.org/officeDocument/2006/relationships/hyperlink" Target="https://eur-lex.europa.eu/legal-content/IT/TXT/PDF/?uri=OJ:L:2019:270:FULL&amp;from=IT" TargetMode="External"/><Relationship Id="rId20" Type="http://schemas.openxmlformats.org/officeDocument/2006/relationships/hyperlink" Target="https://eur-lex.europa.eu/legal-content/IT/TXT/?uri=uriserv:OJ.L_.2019.272.01.0140.01.ITA&amp;toc=OJ:L:2019:272:TOC" TargetMode="External"/><Relationship Id="rId21" Type="http://schemas.openxmlformats.org/officeDocument/2006/relationships/hyperlink" Target="https://eur-lex.europa.eu/legal-content/IT/TXT/?uri=uriserv:OJ.L_.2019.272.01.0154.01.ITA&amp;toc=OJ:L:2019:272:TOC" TargetMode="External"/><Relationship Id="rId22" Type="http://schemas.openxmlformats.org/officeDocument/2006/relationships/hyperlink" Target="https://eur-lex.europa.eu/legal-content/IT/TXT/?uri=uriserv:OJ.L_.2019.276.01.0021.01.ITA&amp;toc=OJ:L:2019:276:TOC" TargetMode="External"/><Relationship Id="rId23" Type="http://schemas.openxmlformats.org/officeDocument/2006/relationships/hyperlink" Target="https://eur-lex.europa.eu/legal-content/IT/TXT/?uri=uriserv:OJ.L_.2019.277.01.0001.01.ITA&amp;toc=OJ:L:2019:277:TOC" TargetMode="External"/><Relationship Id="rId24" Type="http://schemas.openxmlformats.org/officeDocument/2006/relationships/hyperlink" Target="https://eur-lex.europa.eu/legal-content/IT/TXT/?uri=uriserv:OJ.L_.2019.277.01.0066.01.ITA&amp;toc=OJ:L:2019:277:TOC" TargetMode="External"/><Relationship Id="rId25" Type="http://schemas.openxmlformats.org/officeDocument/2006/relationships/hyperlink" Target="https://eur-lex.europa.eu/legal-content/IT/TXT/?uri=uriserv:OJ.L_.2019.277.01.0089.01.ITA&amp;toc=OJ:L:2019:277:TOC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www.gazzettaufficiale.it/atto/serie_generale/caricaDettaglioAtto/originario?atto.dataPubblicazioneGazzetta=2019-10-22&amp;atto.codiceRedazionale=19A06539&amp;elenco30giorni=false" TargetMode="External"/><Relationship Id="rId28" Type="http://schemas.openxmlformats.org/officeDocument/2006/relationships/oleObject" Target="embeddings/oleObject1.bin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hyperlink" Target="http://www.regione.toscana.it/documents/10180/16723803/SUPP+n.+181+al+B.U.+del+23.10.2019+pIII.pdf/4c7741c6-5db8-4a87-bc3a-4a9006bc006d" TargetMode="External"/><Relationship Id="rId32" Type="http://schemas.openxmlformats.org/officeDocument/2006/relationships/image" Target="media/image6.png"/><Relationship Id="rId33" Type="http://schemas.openxmlformats.org/officeDocument/2006/relationships/hyperlink" Target="http://www.salute.gov.it/imgs/C_17_pubblicazioni_2890_allegato.pdf" TargetMode="External"/><Relationship Id="rId34" Type="http://schemas.openxmlformats.org/officeDocument/2006/relationships/hyperlink" Target="http://www.salute.gov.it/imgs/C_17_pubblicazioni_2890_0_alleg.pdf" TargetMode="External"/><Relationship Id="rId35" Type="http://schemas.openxmlformats.org/officeDocument/2006/relationships/hyperlink" Target="http://www.salute.gov.it/imgs/C_17_pubblicazioni_2890_1_alleg.pdf" TargetMode="External"/><Relationship Id="rId36" Type="http://schemas.openxmlformats.org/officeDocument/2006/relationships/hyperlink" Target="http://www.salute.gov.it/imgs/C_17_pubblicazioni_2890_2_alleg.pdf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1-04T08:18:00Z</dcterms:modified>
  <cp:revision>314</cp:revision>
  <dc:subject/>
  <dc:title>Comunicazione della Commissione — Linee guida sull'uso prudente degli antimicrobici in medicina veterinaria </dc:title>
</cp:coreProperties>
</file>