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2 del 2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664 della Commissione del 30 settem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 laboratorio in Ucraina a effettuare test sierologici di controllo dell’azione dei vaccini antirabbici in cani, gatti e furetti [notificata con il numero C (2019) 6906]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4 del 3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09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18]…p. 1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0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19]…p. 5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1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0]…p. 7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2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1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3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9/1622]…p. 13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4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9/1623]…p. 15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5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4]…p. 17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6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1625]…p. 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8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9/1626]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19/2017, del 15 dicem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9/1627]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7 dell’8 ottobre 2019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678 della Commissione del 4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09/821/CE per quanto riguarda gli elenchi dei posti d’ispezione frontalieri e delle unità veterinarie del sistema TRACES [notificata con il numero C(2019) 7067] (Testo rilevante ai fini del SEE)…p. 21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679 della Commissione del 4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’allegato della decisione di esecuzione 2014/709/UE recante misure di protezione contro la peste suina africana in taluni Stati membri [notificata con il numero C(2019) 7246] (Testo rilevante ai fini del SEE)…p. 2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8 del 9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685 della Commissione del 4 otto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designa un centro di riferimento dell’Unione europea per il benessere degli animali per il pollame e altri animali d’allevamento di piccola taglia (Testo rilevante ai fini del SEE)…p. 11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686 della Commissione dell’8 otto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’estensione dell’uso dell’isolato di proteine di siero dolce di latte vaccino quale nuovo alimento a norma del regolamento (UE) 2015/2283 del Parlamento europeo e del Consiglio e che modifica il regolamento di esecuzione (UE) 2017/2470 della Commissione (Testo rilevante ai fini del SEE)…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61 del 14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14 della Commissione del 30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modifica i regolamenti (CE) n. 136/2004 e (CE) n. 282/2004 per quanto riguarda il modello del documento veterinario comune di entrata per i prodotti e per gli animali e il regolamento (CE) n. 669/2009 per quanto riguarda il modello di documento comune di entrata per alcuni mangimi e alimenti di origine non animale (Testo rilevante ai fini del SEE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15 della Commissione del 30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norme per il funzionamento del sistema per il trattamento delle informazioni per i controlli ufficiali e dei suoi elementi di sistema (il regolamento IMSOC) (Testo rilevante ai fini del SEE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NON SI SEGNALANO PROVVEDIMENTI DI RILIEV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787642999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82 del 10 ottobre 2019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liberazione 1 ottobre 2019, n. 690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Obiettivi generali e linee prioritarie di intervento per la conservazione del lupo nel Lazio e per la coesistenza con le attività zootecniche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PER MOTIVI TECNICI NON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POSSIBILE REALIZZARE IL LINK A TALE PROVVEDIMENTO. UNA COPIA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DISPONIBILE PRESSO LA BIBLIOTECA DELL’IZSLT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  <w:lang w:val="en-US" w:eastAsia="en-US" w:bidi="ar-SA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21360</wp:posOffset>
            </wp:positionH>
            <wp:positionV relativeFrom="paragraph">
              <wp:posOffset>-2508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iano nazionale per la ricerca dei residui - Relazione finale - anno 2018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52.01.0038.01.ITA&amp;toc=OJ:L:2019:252:TOC" TargetMode="External"/><Relationship Id="rId5" Type="http://schemas.openxmlformats.org/officeDocument/2006/relationships/hyperlink" Target="https://eur-lex.europa.eu/legal-content/IT/TXT/?uri=uriserv:OJ.L_.2019.254.01.0001.01.ITA&amp;toc=OJ:L:2019:254:TOC" TargetMode="External"/><Relationship Id="rId6" Type="http://schemas.openxmlformats.org/officeDocument/2006/relationships/hyperlink" Target="https://eur-lex.europa.eu/legal-content/IT/TXT/?uri=uriserv:OJ.L_.2019.254.01.0005.01.ITA&amp;toc=OJ:L:2019:254:TOC" TargetMode="External"/><Relationship Id="rId7" Type="http://schemas.openxmlformats.org/officeDocument/2006/relationships/hyperlink" Target="https://eur-lex.europa.eu/legal-content/IT/TXT/?uri=uriserv:OJ.L_.2019.254.01.0007.01.ITA&amp;toc=OJ:L:2019:254:TOC" TargetMode="External"/><Relationship Id="rId8" Type="http://schemas.openxmlformats.org/officeDocument/2006/relationships/hyperlink" Target="https://eur-lex.europa.eu/legal-content/IT/TXT/?uri=uriserv:OJ.L_.2019.254.01.0008.01.ITA&amp;toc=OJ:L:2019:254:TOC" TargetMode="External"/><Relationship Id="rId9" Type="http://schemas.openxmlformats.org/officeDocument/2006/relationships/hyperlink" Target="https://eur-lex.europa.eu/legal-content/IT/TXT/?uri=uriserv:OJ.L_.2019.254.01.0013.01.ITA&amp;toc=OJ:L:2019:254:TOC" TargetMode="External"/><Relationship Id="rId10" Type="http://schemas.openxmlformats.org/officeDocument/2006/relationships/hyperlink" Target="https://eur-lex.europa.eu/legal-content/IT/TXT/?uri=uriserv:OJ.L_.2019.254.01.0015.01.ITA&amp;toc=OJ:L:2019:254:TOC" TargetMode="External"/><Relationship Id="rId11" Type="http://schemas.openxmlformats.org/officeDocument/2006/relationships/hyperlink" Target="https://eur-lex.europa.eu/legal-content/IT/TXT/?uri=uriserv:OJ.L_.2019.254.01.0017.01.ITA&amp;toc=OJ:L:2019:254:TOC" TargetMode="External"/><Relationship Id="rId12" Type="http://schemas.openxmlformats.org/officeDocument/2006/relationships/hyperlink" Target="https://eur-lex.europa.eu/legal-content/IT/TXT/?uri=uriserv:OJ.L_.2019.254.01.0019.01.ITA&amp;toc=OJ:L:2019:254:TOC" TargetMode="External"/><Relationship Id="rId13" Type="http://schemas.openxmlformats.org/officeDocument/2006/relationships/hyperlink" Target="https://eur-lex.europa.eu/legal-content/IT/TXT/?uri=uriserv:OJ.L_.2019.254.01.0021.01.ITA&amp;toc=OJ:L:2019:254:TOC" TargetMode="External"/><Relationship Id="rId14" Type="http://schemas.openxmlformats.org/officeDocument/2006/relationships/hyperlink" Target="https://eur-lex.europa.eu/legal-content/IT/TXT/?uri=uriserv:OJ.L_.2019.254.01.0023.01.ITA&amp;toc=OJ:L:2019:254:TOC" TargetMode="External"/><Relationship Id="rId15" Type="http://schemas.openxmlformats.org/officeDocument/2006/relationships/hyperlink" Target="https://eur-lex.europa.eu/legal-content/IT/TXT/?uri=uriserv:OJ.L_.2019.257.01.0021.01.ITA&amp;toc=OJ:L:2019:257:TOC" TargetMode="External"/><Relationship Id="rId16" Type="http://schemas.openxmlformats.org/officeDocument/2006/relationships/hyperlink" Target="https://eur-lex.europa.eu/legal-content/IT/TXT/?uri=uriserv:OJ.L_.2019.257.01.0025.01.ITA&amp;toc=OJ:L:2019:257:TOC" TargetMode="External"/><Relationship Id="rId17" Type="http://schemas.openxmlformats.org/officeDocument/2006/relationships/hyperlink" Target="https://eur-lex.europa.eu/legal-content/IT/TXT/?uri=uriserv:OJ.L_.2019.258.01.0011.01.ITA&amp;toc=OJ:L:2019:258:TOC" TargetMode="External"/><Relationship Id="rId18" Type="http://schemas.openxmlformats.org/officeDocument/2006/relationships/hyperlink" Target="https://eur-lex.europa.eu/legal-content/IT/TXT/?uri=uriserv:OJ.L_.2019.258.01.0013.01.ITA&amp;toc=OJ:L:2019:258:TOC" TargetMode="External"/><Relationship Id="rId19" Type="http://schemas.openxmlformats.org/officeDocument/2006/relationships/hyperlink" Target="https://eur-lex.europa.eu/legal-content/IT/TXT/?uri=uriserv:OJ.L_.2019.261.01.0001.01.ITA&amp;toc=OJ:L:2019:261:TOC" TargetMode="External"/><Relationship Id="rId20" Type="http://schemas.openxmlformats.org/officeDocument/2006/relationships/hyperlink" Target="https://eur-lex.europa.eu/legal-content/IT/TXT/?uri=uriserv:OJ.L_.2019.261.01.0037.01.ITA&amp;toc=OJ:L:2019:261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886_allegato.pd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0-22T08:07:00Z</dcterms:modified>
  <cp:revision>299</cp:revision>
  <dc:subject/>
  <dc:title>Comunicazione della Commissione — Linee guida sull'uso prudente degli antimicrobici in medicina veterinaria </dc:title>
</cp:coreProperties>
</file>