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46455</wp:posOffset>
            </wp:positionH>
            <wp:positionV relativeFrom="paragraph">
              <wp:posOffset>68580</wp:posOffset>
            </wp:positionV>
            <wp:extent cx="3883660" cy="62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agost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5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agost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3 del 1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289 della Commissione, del 31 lugl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la L-valina prodotta da Corynebacterium glutamicum KCCM 11201P come additivo per mangimi destinati a tutte le specie animali (Testo rilevante ai fini del SEE.) …p. 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290 della Commissione, del 31 lugli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il regolamento di esecuzione (UE) 2018/338 per quanto riguarda il tenore minimo di un preparato di 6-fitasi prodotta da Aspergillus niger (DSM 25770) come additivo per mangimi destinati a polli da ingrasso o a pollastre allevate per la produzione di uova (titolare dell'autorizzazione BASF SE) (Testo rilevante ai fini del SEE.) 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4 del 2 agosto 2019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293 della Commissione, del 29 luglio 2019,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che modifica il regolamento di esecuzione (UE) n. 577/2013 per quanto riguarda l'elenco dei territori e dei paesi terzi di cui all'allegato II e il modello di certificato sanitario per cani, gatti e furetti di cui all'allegato IV (Testo rilevante ai fini del SEE.) …p. 3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1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modifica la decisione di esecuzione 2013/327/UE per quanto riguarda il rinnovo dell'autorizzazione all'immissione in commercio di mangimi contenenti o costituiti da colza geneticamente modificata Ms8, Rf3 e Ms8 × Rf3, a norma del regolamento (CE) n. 1829/2003 del Parlamento europeo e del Consiglio [notificata con il numero C(2019) 5499] (Testo rilevante ai fini del SEE.) …p. 50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3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l granturco geneticamente modificato 5307 (SYN-Ø53Ø7-1) in conformità al regolamento (CE) n. 1829/2003 del Parlamento europeo e del Consiglio relativo agli alimenti e ai mangimi geneticamente modificati [notificata con il numero C(2019) 5493] (Testo rilevante ai fini del SEE.)…p. 60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4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 granturco geneticamente modificato 4114 (DP-ØØ4114-3) in conformità al regolamento (CE) n. 1829/2003 del Parlamento europeo e del Consiglio [notificata con il numero C(2019) 5491] (Testo rilevante ai fini del SEE.)…p. 65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5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 granturco geneticamente modificato Bt11 × MIR162 × 1507 × GA21 e dalle sottocombinazioni Bt11 × MIR162 × 1507, MIR162 × 1507 × GA21 e MIR162 × 1507 in conformità al regolamento (CE) n. 1829/2003 del Parlamento europeo e del Consiglio [notificata con il numero C(2019) 5502] (Testo rilevante ai fini del SEE.)…p. 69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6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rinnova l'autorizzazione all'immissione in commercio di prodotti contenenti, costituiti da o prodotti a partire da granturco geneticamente modificato 1507 × NK603 (DAS-Ø15Ø7-1 × MON-ØØ6Ø3-6) in conformità del regolamento (CE) n. 1829/2003 del Parlamento europeo e del Consiglio [notificata con il numero C(2019) 5503] (Testo rilevante ai fini del SEE.)…p. 75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7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l granturco geneticamente modificato MON 87403 (MON-874Ø3-1) in conformità al regolamento (CE) n. 1829/2003 del Parlamento europeo e del Consiglio [notificata con il numero C(2019) 5481] (Testo rilevante ai fini del SEE.)…p. 81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8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 granturco geneticamente modificato MON 87411 (MON-87411-9) in conformità al regolamento (CE) n. 1829/2003 del Parlamento europeo e del Consiglio [notificata con il numero C(2019) 5487] (Testo rilevante ai fini del SEE.)…p. 85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309 della Commissione, del 26 luglio 2019,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utorizza l'immissione in commercio di prodotti contenenti, costituiti o derivati da soia geneticamente modificata MON 87751 (MON-87751-7) in conformità al regolamento (CE) n. 1829/2003 del Parlamento europeo e del Consiglio [notificata con il numero C(2019) 5489] (Testo rilevante ai fini del SEE.)…p. 9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5 del 5 agosto 2019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313 della Commissione, del 2 agost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i un preparato di Bacillus amyloliquefaciens NRRL B-50508, Bacillus amyloliquefaciens NRRL B-50509 e Bacillus subtilis NRRL B-50510 come additivo per mangimi destinati a suini da ingrasso e a specie suine minori da ingrasso (titolare dell'autorizzazione Cargill Incorporated, rappresentata da Provimi Holding BV)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315 della Commissione, del 2 agost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i un preparato di Enterococcus faecium DSM 7134 come additivo per mangimi (nell'acqua di abbeveraggio) destinati a scrofe (titolare dell'autorizzazione Lactosan GmbH &amp; Co) (Testo rilevante ai fini del SEE.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6 del 6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324 della Commissione, del 5 agost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i un preparato di endo-1,4-beta-xilanasi prodotta da Bacillus subtilis LMG S-27588 come additivo per mangimi destinati a polli da ingrasso o pollastre allevate per la produzione di uova, tacchini da ingrasso o allevati per la riproduzione, specie avicole minori da ingrasso o allevate per la produzione di uova o per la riproduzione, suinetti svezzati, suini da ingrasso e specie suine minori (titolare dell'autorizzazione Puratos)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27 della Commissione, del 5 agost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5958] (Testo rilevante ai fini del SEE.)…p. 31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8 dell’8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34 della Commissione, del 7 agost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a ad alcuni provvedimenti cautelari contro la peste suina africana in Slovacchia [notificata con il numero C(2019) 5989] (Testo rilevante ai fini del SEE.)…p. 4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9 dell’8 agosto 2019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338 della Commissione, dell'8 agosto 2019, che modifica il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golamento (UE) n. 10/2011 riguardante i materiali e gli oggetti di materia plastica destinati a venire a contatto con i prodotti alimentari (Testo rilevante ai fini del SEE.)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09I dell’8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36 della Commissione, del 9 agost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6065]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79 del 1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9 maggio 2019, n. 72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Regolamento recante l'aggiornamento al decreto del Ministro della sanità 21 marzo 1973, recante: «Disciplina igienica degli imballaggi, recipienti, utensili, destinati a venire in contatto con le sostanze alimentari o con sostanze d'uso personale», limitatamente agli acciai inossidabili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83 del 6 agosto 2019</w:t>
      </w:r>
    </w:p>
    <w:p>
      <w:pPr>
        <w:pStyle w:val="NormaleWeb"/>
        <w:ind w:left="0" w:right="525" w:hanging="0"/>
        <w:jc w:val="both"/>
        <w:rPr/>
      </w:pPr>
      <w:r>
        <w:rPr>
          <w:rStyle w:val="Emettitore1"/>
          <w:rFonts w:cs="Arial" w:ascii="Arial" w:hAnsi="Arial"/>
        </w:rPr>
        <w:t>AUTORITA' NAZIONALE ANTICORRUZION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5"/>
          <w:szCs w:val="25"/>
        </w:rPr>
      </w:pPr>
      <w:hyperlink r:id="rId24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DELIBERA 10 luglio 2019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3"/>
          <w:szCs w:val="23"/>
        </w:rPr>
        <w:t>Aggiornamento dei punti 1.5, 2.2, 2.3 e 5.2.6, lettera j), delle Linee guida n. 4. (Delibera n. 636)… p. 15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highlight w:val="white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.45pt;height:53.9pt" filled="f" o:ole="">
            <v:imagedata r:id="rId26" o:title=""/>
          </v:shape>
          <o:OLEObject Type="Embed" ProgID="" ShapeID="ole_rId25" DrawAspect="Content" ObjectID="_262747934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1 del 31 luglio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Agricoltura e Sviluppo Rurale - Settore Produzioni Agricole, Vegetali e Zootecniche. Promozion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7 agosto 2019, n.13467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DGR n. 93/2019 integrata dalla DGR 1056/2019. Modifiche e integrazioni ai bandi di attuazione degli interventi per il settore zootecnico. Anno 2019…p. 148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910</wp:posOffset>
            </wp:positionH>
            <wp:positionV relativeFrom="paragraph">
              <wp:posOffset>-42227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PUBBLICAZIONI</w:t>
      </w:r>
    </w:p>
    <w:p>
      <w:pPr>
        <w:pStyle w:val="Titolo"/>
        <w:rPr>
          <w:rFonts w:ascii="Arial" w:hAnsi="Arial" w:eastAsia="SimSun;宋体" w:cs="Arial"/>
          <w:b/>
          <w:b/>
          <w:bCs/>
          <w:lang w:eastAsia="zh-CN" w:bidi="hi-IN"/>
        </w:rPr>
      </w:pPr>
      <w:r>
        <w:rPr>
          <w:rFonts w:eastAsia="SimSun;宋体" w:cs="Arial" w:ascii="Arial" w:hAnsi="Arial"/>
          <w:b/>
          <w:bCs/>
          <w:lang w:eastAsia="zh-CN" w:bidi="hi-IN"/>
        </w:rPr>
        <w:t>5 agosto 2019</w:t>
      </w:r>
    </w:p>
    <w:p>
      <w:pPr>
        <w:pStyle w:val="Titolo"/>
        <w:rPr>
          <w:rFonts w:ascii="Arial" w:hAnsi="Arial" w:cs="Arial"/>
        </w:rPr>
      </w:pPr>
      <w:hyperlink r:id="rId30">
        <w:r>
          <w:rPr>
            <w:rStyle w:val="InternetLink"/>
            <w:rFonts w:cs="Arial" w:ascii="Arial" w:hAnsi="Arial"/>
            <w:lang w:val="it-IT" w:eastAsia="it-IT" w:bidi="ar-SA"/>
          </w:rPr>
          <w:t>Controllo ufficiale sui residui di prodotti fitosanitari negli alimenti - risultati in Italia per l'anno 2017</w:t>
        </w:r>
      </w:hyperlink>
    </w:p>
    <w:p>
      <w:pPr>
        <w:pStyle w:val="Titol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 agosto 2019</w:t>
      </w:r>
    </w:p>
    <w:p>
      <w:pPr>
        <w:pStyle w:val="Titolo"/>
        <w:rPr>
          <w:rFonts w:ascii="Arial" w:hAnsi="Arial" w:cs="Arial"/>
        </w:rPr>
      </w:pPr>
      <w:hyperlink r:id="rId31">
        <w:r>
          <w:rPr>
            <w:rStyle w:val="InternetLink"/>
            <w:rFonts w:cs="Arial" w:ascii="Arial" w:hAnsi="Arial"/>
            <w:lang w:val="it-IT" w:eastAsia="it-IT" w:bidi="ar-SA"/>
          </w:rPr>
          <w:t>Valutazione del benessere animale nella specie suina - manuale esplicativo per il controllo ufficiale</w:t>
        </w:r>
      </w:hyperlink>
    </w:p>
    <w:p>
      <w:pPr>
        <w:pStyle w:val="Tito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03.01.0002.01.ITA&amp;toc=OJ:L:2019:203:TOC" TargetMode="External"/><Relationship Id="rId5" Type="http://schemas.openxmlformats.org/officeDocument/2006/relationships/hyperlink" Target="https://eur-lex.europa.eu/legal-content/IT/TXT/?uri=uriserv:OJ.L_.2019.203.01.0006.01.ITA&amp;toc=OJ:L:2019:203:TOC" TargetMode="External"/><Relationship Id="rId6" Type="http://schemas.openxmlformats.org/officeDocument/2006/relationships/hyperlink" Target="https://eur-lex.europa.eu/legal-content/IT/TXT/?uri=uriserv:OJ.L_.2019.204.01.0003.01.ITA&amp;toc=OJ:L:2019:204:TOC" TargetMode="External"/><Relationship Id="rId7" Type="http://schemas.openxmlformats.org/officeDocument/2006/relationships/hyperlink" Target="https://eur-lex.europa.eu/legal-content/IT/TXT/?uri=uriserv:OJ.L_.2019.204.01.0050.01.ITA&amp;toc=OJ:L:2019:204:TOC" TargetMode="External"/><Relationship Id="rId8" Type="http://schemas.openxmlformats.org/officeDocument/2006/relationships/hyperlink" Target="https://eur-lex.europa.eu/legal-content/IT/TXT/?uri=uriserv:OJ.L_.2019.204.01.0060.01.ITA&amp;toc=OJ:L:2019:204:TOC" TargetMode="External"/><Relationship Id="rId9" Type="http://schemas.openxmlformats.org/officeDocument/2006/relationships/hyperlink" Target="https://eur-lex.europa.eu/legal-content/IT/TXT/?uri=uriserv:OJ.L_.2019.204.01.0065.01.ITA&amp;toc=OJ:L:2019:204:TOC" TargetMode="External"/><Relationship Id="rId10" Type="http://schemas.openxmlformats.org/officeDocument/2006/relationships/hyperlink" Target="https://eur-lex.europa.eu/legal-content/IT/TXT/?uri=uriserv:OJ.L_.2019.204.01.0069.01.ITA&amp;toc=OJ:L:2019:204:TOC" TargetMode="External"/><Relationship Id="rId11" Type="http://schemas.openxmlformats.org/officeDocument/2006/relationships/hyperlink" Target="https://eur-lex.europa.eu/legal-content/IT/TXT/?uri=uriserv:OJ.L_.2019.204.01.0075.01.ITA&amp;toc=OJ:L:2019:204:TOC" TargetMode="External"/><Relationship Id="rId12" Type="http://schemas.openxmlformats.org/officeDocument/2006/relationships/hyperlink" Target="https://eur-lex.europa.eu/legal-content/IT/TXT/?uri=uriserv:OJ.L_.2019.204.01.0081.01.ITA&amp;toc=OJ:L:2019:204:TOC" TargetMode="External"/><Relationship Id="rId13" Type="http://schemas.openxmlformats.org/officeDocument/2006/relationships/hyperlink" Target="https://eur-lex.europa.eu/legal-content/IT/TXT/?uri=uriserv:OJ.L_.2019.204.01.0085.01.ITA&amp;toc=OJ:L:2019:204:TOC" TargetMode="External"/><Relationship Id="rId14" Type="http://schemas.openxmlformats.org/officeDocument/2006/relationships/hyperlink" Target="https://eur-lex.europa.eu/legal-content/IT/TXT/?uri=uriserv:OJ.L_.2019.204.01.0090.01.ITA&amp;toc=OJ:L:2019:204:TOC" TargetMode="External"/><Relationship Id="rId15" Type="http://schemas.openxmlformats.org/officeDocument/2006/relationships/hyperlink" Target="https://eur-lex.europa.eu/legal-content/IT/TXT/?uri=uriserv:OJ.L_.2019.205.01.0001.01.ITA&amp;toc=OJ:L:2019:205:TOC" TargetMode="External"/><Relationship Id="rId16" Type="http://schemas.openxmlformats.org/officeDocument/2006/relationships/hyperlink" Target="https://eur-lex.europa.eu/legal-content/IT/TXT/?uri=uriserv:OJ.L_.2019.205.01.0007.01.ITA&amp;toc=OJ:L:2019:205:TOC" TargetMode="External"/><Relationship Id="rId17" Type="http://schemas.openxmlformats.org/officeDocument/2006/relationships/hyperlink" Target="https://eur-lex.europa.eu/legal-content/IT/TXT/?uri=uriserv:OJ.L_.2019.206.01.0018.01.ITA&amp;toc=OJ:L:2019:206:TOC" TargetMode="External"/><Relationship Id="rId18" Type="http://schemas.openxmlformats.org/officeDocument/2006/relationships/hyperlink" Target="https://eur-lex.europa.eu/legal-content/IT/TXT/?uri=uriserv:OJ.L_.2019.206.01.0031.01.ITA&amp;toc=OJ:L:2019:206:TOC" TargetMode="External"/><Relationship Id="rId19" Type="http://schemas.openxmlformats.org/officeDocument/2006/relationships/hyperlink" Target="https://eur-lex.europa.eu/legal-content/IT/TXT/?uri=uriserv:OJ.L_.2019.208.01.0044.01.ITA&amp;toc=OJ:L:2019:208:TOC" TargetMode="External"/><Relationship Id="rId20" Type="http://schemas.openxmlformats.org/officeDocument/2006/relationships/hyperlink" Target="https://eur-lex.europa.eu/legal-content/IT/TXT/?uri=uriserv:OJ.L_.2019.209.01.0005.01.ITA&amp;toc=OJ:L:2019:209:TOC" TargetMode="External"/><Relationship Id="rId21" Type="http://schemas.openxmlformats.org/officeDocument/2006/relationships/hyperlink" Target="https://eur-lex.europa.eu/legal-content/IT/TXT/?uri=uriserv:OJ.LI.2019.209.01.0001.01.ITA&amp;toc=OJ:L:2019:209I:TOC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s://www.gazzettaufficiale.it/atto/serie_generale/caricaDettaglioAtto/originario?atto.dataPubblicazioneGazzetta=2019-08-01&amp;atto.codiceRedazionale=19G00079&amp;elenco30giorni=false" TargetMode="External"/><Relationship Id="rId24" Type="http://schemas.openxmlformats.org/officeDocument/2006/relationships/hyperlink" Target="https://www.gazzettaufficiale.it/atto/serie_generale/caricaDettaglioAtto/originario?atto.dataPubblicazioneGazzetta=2019-08-06&amp;atto.codiceRedazionale=19A04993&amp;elenco30giorni=false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hyperlink" Target="http://www.regione.toscana.it/bancadati/BURT/Contenuto.xml?id=36733" TargetMode="External"/><Relationship Id="rId29" Type="http://schemas.openxmlformats.org/officeDocument/2006/relationships/image" Target="media/image6.png"/><Relationship Id="rId30" Type="http://schemas.openxmlformats.org/officeDocument/2006/relationships/hyperlink" Target="http://www.salute.gov.it/imgs/C_17_pubblicazioni_2873_allegato.pdf" TargetMode="External"/><Relationship Id="rId31" Type="http://schemas.openxmlformats.org/officeDocument/2006/relationships/hyperlink" Target="http://www.salute.gov.it/imgs/C_17_pubblicazioni_2875_allegato.pdf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8-14T07:36:00Z</dcterms:modified>
  <cp:revision>250</cp:revision>
  <dc:subject/>
  <dc:title>Comunicazione della Commissione — Linee guida sull'uso prudente degli antimicrobici in medicina veterinaria </dc:title>
</cp:coreProperties>
</file>