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lugl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lugl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0 del 16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206 della Commissione, del 12 lugl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E, parte 1, della direttiva 92/65/CEE del Consiglio per quanto riguarda il certificato sanitario per gli scambi di cani, gatti e furetti [notificata con il numero C (2019) 5210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1 del 17 lugli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12 della Commissione, del 16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 (2019) 5436]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2 del 18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31/2019, del 29 marzo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1219]…p. 4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99/2019, dell'11 aprile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1229]…p. 53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4 del 22 lugli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47 della Commissione, del 19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533] (Testo rilevante ai fini del SEE.)…p. 27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6 del 24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249 della Commissione, del 22 luglio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200 del 29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70 della Commissione, del 26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737] (Testo rilevante ai fini del SEE.)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201 del 30 luglio 201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73 della Commissione, del 26 luglio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relativa ad alcuni provvedimenti cautelari contro la peste suina africana in Slovacchia [notificata con il numero C (2019) 5777]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0 del 22 luglio 20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ERO DELLE POLITICHE AGRICOLE ALIMENTARI, FORESTALI E DEL TURISM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lang w:val="it-IT" w:eastAsia="zh-CN" w:bidi="hi-IN"/>
          </w:rPr>
          <w:t>DECRETO 18 marzo 2019 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highlight w:val="white"/>
        </w:rPr>
        <w:t>Modifica del decreto 9 dicembre 2016, concernente l'indicazione dell'origine in etichetta della materia prima per il latte e i prodotti lattieri caseari, relativo alla fornitura di informazioni sugli alimenti ai consumatori…p. 25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3 del 25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7 marzo 2019 </w:t>
        </w:r>
        <w:r>
          <w:rPr>
            <w:rStyle w:val="FootnoteCharacters"/>
            <w:rStyle w:val="FootnoteAnchor"/>
            <w:rFonts w:cs="Arial" w:ascii="Arial" w:hAnsi="Arial"/>
            <w:sz w:val="24"/>
            <w:szCs w:val="24"/>
          </w:rPr>
          <w:footnoteReference w:id="2"/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eterminazione delle tariffe spettanti al Ministero della salute, ai fini del rilascio delle autorizzazioni relative alla protezione degli animali utilizzati a scopi scientifici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293799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 del 31 lugl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-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9 luglio 2019, n.1235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n. 913/2019 “Attuazione del Reg. (UE) n. 1308/2013. Misure in apicoltura previste in Regione Toscana riferite al programma triennale 2020 - 2022. Campagna 2019- 2020”. Approvazione bando Misure A e B…p. 84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6 del 31 luglio 2019 Parte 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ECRETO DEL PRESIDENTE DELLA GIUNTA REGIONALE 24 luglio 2019, n.46/R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</w:rPr>
        <w:t>Regolamento di attuazione della legge regionale 21 marzo 2018, n. 12 (Disposizioni per la lavorazione, la trasformazione e il confezionamento dei prodotti agricoli di esclusiva provenienza aziendale) …p. 3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42227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6 luglio 2019</w:t>
      </w:r>
    </w:p>
    <w:p>
      <w:pPr>
        <w:pStyle w:val="Titolo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lang w:val="it-IT" w:eastAsia="it-IT" w:bidi="ar-SA"/>
          </w:rPr>
          <w:t>Come prevenire e curare le intossicazioni negli amici a quattro zampe</w:t>
        </w:r>
      </w:hyperlink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  <w:t>A cura di Ministero della salute, Centro antiveleni Milano, Regione Lombardia, IZS Lazio e Toscana, FNOVI</w:t>
      </w:r>
    </w:p>
    <w:p>
      <w:pPr>
        <w:pStyle w:val="Tito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 luglio 2019</w:t>
      </w:r>
    </w:p>
    <w:p>
      <w:pPr>
        <w:pStyle w:val="Titolo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  <w:lang w:val="it-IT" w:eastAsia="it-IT" w:bidi="ar-SA"/>
          </w:rPr>
          <w:t>Linee guida relative alle procedure sottoposte a tariffazione</w:t>
        </w:r>
      </w:hyperlink>
    </w:p>
    <w:p>
      <w:pPr>
        <w:pStyle w:val="Titolo"/>
        <w:rPr/>
      </w:pPr>
      <w:r>
        <w:rPr>
          <w:rFonts w:cs="Arial" w:ascii="Arial" w:hAnsi="Arial"/>
        </w:rPr>
        <w:t>A cura di Ministero della Salute</w:t>
      </w:r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PER MOTIVI TECNICI NON </w:t>
      </w:r>
      <w:r>
        <w:rPr>
          <w:rFonts w:cs="Arial" w:ascii="Arial" w:hAnsi="Arial"/>
          <w:bCs/>
          <w:caps/>
          <w:sz w:val="16"/>
          <w:szCs w:val="16"/>
        </w:rPr>
        <w:t>è STATO POSSIBILE REALIZZARE IL LINK A QUESTO PROVVEDIMENTO. UNA COPIA è DISPONIBILE IN BIBLIOTECA.</w:t>
      </w:r>
    </w:p>
    <w:p>
      <w:pPr>
        <w:pStyle w:val="Footnot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90.01.0011.01.ITA&amp;toc=OJ:L:2019:190:TOC" TargetMode="External"/><Relationship Id="rId5" Type="http://schemas.openxmlformats.org/officeDocument/2006/relationships/hyperlink" Target="https://eur-lex.europa.eu/legal-content/IT/TXT/?uri=uriserv:OJ.L_.2019.191.01.0014.01.ITA&amp;toc=OJ:L:2019:191:TOC" TargetMode="External"/><Relationship Id="rId6" Type="http://schemas.openxmlformats.org/officeDocument/2006/relationships/hyperlink" Target="https://eur-lex.europa.eu/legal-content/IT/TXT/?uri=uriserv:OJ.L_.2019.192.01.0040.01.ITA&amp;toc=OJ:L:2019:192:TOC" TargetMode="External"/><Relationship Id="rId7" Type="http://schemas.openxmlformats.org/officeDocument/2006/relationships/hyperlink" Target="https://eur-lex.europa.eu/legal-content/IT/TXT/?uri=uriserv:OJ.L_.2019.192.01.0053.01.ITA&amp;toc=OJ:L:2019:192:TOC" TargetMode="External"/><Relationship Id="rId8" Type="http://schemas.openxmlformats.org/officeDocument/2006/relationships/hyperlink" Target="https://eur-lex.europa.eu/legal-content/IT/TXT/?uri=uriserv:OJ.L_.2019.194.01.0027.01.ITA&amp;toc=OJ:L:2019:194:TOC" TargetMode="External"/><Relationship Id="rId9" Type="http://schemas.openxmlformats.org/officeDocument/2006/relationships/hyperlink" Target="https://eur-lex.europa.eu/legal-content/IT/TXT/?uri=uriserv:OJ.L_.2019.195.01.0005.01.ITA&amp;toc=OJ:L:2019:195:TOC" TargetMode="External"/><Relationship Id="rId10" Type="http://schemas.openxmlformats.org/officeDocument/2006/relationships/hyperlink" Target="https://eur-lex.europa.eu/legal-content/IT/TXT/?uri=uriserv:OJ.L_.2019.200.01.0044.01.ITA&amp;toc=OJ:L:2019:200:TOC" TargetMode="External"/><Relationship Id="rId11" Type="http://schemas.openxmlformats.org/officeDocument/2006/relationships/hyperlink" Target="https://eur-lex.europa.eu/legal-content/IT/TXT/?uri=uriserv:OJ.L_.2019.201.01.0006.01.ITA&amp;toc=OJ:L:2019:201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19-07-22&amp;atto.codiceRedazionale=19A04785&amp;elenco30giorni=false" TargetMode="External"/><Relationship Id="rId14" Type="http://schemas.openxmlformats.org/officeDocument/2006/relationships/hyperlink" Target="https://www.gazzettaufficiale.it/atto/serie_generale/caricaDettaglioAtto/originario?atto.dataPubblicazioneGazzetta=2019-07-25&amp;atto.codiceRedazionale=19A04858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bancadati/BURT/Contenuto.xml?id=36256" TargetMode="External"/><Relationship Id="rId19" Type="http://schemas.openxmlformats.org/officeDocument/2006/relationships/hyperlink" Target="http://www.regione.toscana.it/bancadati/BURT/Contenuto.xml?id=36168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salute.gov.it/imgs/C_17_pubblicazioni_2868_allegato.pdf" TargetMode="External"/><Relationship Id="rId22" Type="http://schemas.openxmlformats.org/officeDocument/2006/relationships/hyperlink" Target="http://www.salute.gov.it/imgs/C_17_pubblicazioni_2871_allegato.pdf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8-01T12:07:00Z</dcterms:modified>
  <cp:revision>232</cp:revision>
  <dc:subject/>
  <dc:title>Comunicazione della Commissione — Linee guida sull'uso prudente degli antimicrobici in medicina veterinaria </dc:title>
</cp:coreProperties>
</file>