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lugl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lugl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77 del 2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25 della Commissione, del 5 giugn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 chelato di zinco di metionina solfato come additivo per mangimi destinati a tutte le specie animali (Testo rilevante ai fini del SEE.)…p. 7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80 del 4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39 della Commissione, del 3 lugl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l regolamento (CE) n. 2074/2005 per quanto riguarda i controlli ufficiali sugli alimenti di origine animale relativamente ai requisiti concernenti le informazioni sulla catena alimentare e i prodotti della pesca e al riferimento ai metodi di analisi riconosciuti per le biotossine marine e ai metodi di prova relativi al latte crudo e al latte vaccino trattato termicamente (Testo rilevante ai fini del SEE.)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81 del 5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147 della Commissione, del 4 lugl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5178] (Testo rilevante ai fini del SEE.)..p. 9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82 dell’8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62 della Commissione, del 1° lugl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gli allegati I e II del regolamento (UE) n. 206/2010 per quanto riguarda i modelli di certificati veterinari BOV-X, OVI-X, OVI-Y e RUM e gli elenchi dei paesi terzi, territori o loro parti da cui è autorizzata l'introduzione nell'Unione di determinati ungulati e carni fresche (Testo rilevante ai fini del SEE.)…p. 1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85 dell’11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1176 della Commissione, del 10 luglio 2019, che modifica gli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allegati II, III e V del regolamento (CE) n. 396/2005 del Parlamento europeo e del Consiglio per quanto riguarda i livelli massimi di residui di estere metilico dell'acido 2,5-diclorobenzoico, mandipropamide e profoxidim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77 della Commissione, del 10 lugl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il regolamento (UE) n. 142/2011 per quanto riguarda le importazioni di gelatina, interiora aromatizzanti e grassi fusi (Testo rilevante ai fini del SEE.)…p. 2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185 della Commissione, del 10 luglio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(2019) 5340] (Testo rilevante ai fini del SEE.)…p. 5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 SI SEGNALANO PROVVEDIMENTI DI RILIEVO</w:t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93300269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54 del 4 luglio 20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2F5496"/>
          <w:sz w:val="32"/>
          <w:szCs w:val="32"/>
          <w:lang w:eastAsia="it-IT" w:bidi="ar-SA"/>
        </w:rPr>
      </w:pPr>
      <w:r>
        <w:rPr>
          <w:rFonts w:eastAsia="Times New Roman" w:cs="Arial" w:ascii="Arial" w:hAnsi="Arial"/>
          <w:color w:val="2F5496"/>
          <w:sz w:val="32"/>
          <w:szCs w:val="32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2F5496"/>
          <w:sz w:val="32"/>
          <w:szCs w:val="32"/>
          <w:lang w:eastAsia="it-IT" w:bidi="ar-SA"/>
        </w:rPr>
      </w:pPr>
      <w:r>
        <w:rPr>
          <w:rFonts w:eastAsia="Times New Roman" w:cs="Arial" w:ascii="Arial" w:hAnsi="Arial"/>
          <w:color w:val="2F5496"/>
          <w:sz w:val="32"/>
          <w:szCs w:val="3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creto del Presidente della Regione Lazio 19 giugno 2019, n. T00155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ott. Ugo Della Marta. rinnovo del mandato e del relativo contratto quale Direttore Generale dell'Istituto Zooprofilattico Sperimentale (I. Z. S.) delle Regioni Lazio e Toscana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sz w:val="18"/>
          <w:szCs w:val="18"/>
          <w:lang w:eastAsia="it-IT" w:bidi="ar-SA"/>
        </w:rPr>
        <w:t>NON</w:t>
      </w:r>
      <w:r>
        <w:rPr>
          <w:rFonts w:eastAsia="Times New Roman" w:cs="Arial" w:ascii="Arial" w:hAnsi="Arial"/>
          <w:caps/>
          <w:sz w:val="18"/>
          <w:szCs w:val="18"/>
          <w:lang w:eastAsia="it-IT" w:bidi="ar-SA"/>
        </w:rPr>
        <w:t xml:space="preserve"> è POSSIBILE REALIZZARE IL LINK A QUESTO PROVVEDIMENTO: UNA COPIA è DISPONIBILE IN BIBLIOTECA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8 del 10 luglio 2019 Parte 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2F5496"/>
          <w:sz w:val="28"/>
          <w:szCs w:val="28"/>
        </w:rPr>
      </w:pPr>
      <w:r>
        <w:rPr>
          <w:rFonts w:cs="Arial" w:ascii="Arial" w:hAnsi="Arial"/>
          <w:b/>
          <w:color w:val="2F5496"/>
          <w:sz w:val="28"/>
          <w:szCs w:val="28"/>
        </w:rPr>
        <w:t>GIUNTA REGIONAL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Diritti di Cittadinanza e Coesione Sociale - Settore Prevenzione Collettiva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8 giugno 2019, n.1073</w:t>
        </w:r>
      </w:hyperlink>
      <w:r>
        <w:rPr>
          <w:rFonts w:cs="Arial" w:ascii="Arial" w:hAnsi="Arial"/>
          <w:sz w:val="24"/>
          <w:szCs w:val="24"/>
        </w:rPr>
        <w:t>5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lassificazione ai sensi del Reg. (CE) 854/2004 di zona di classe A destinata alla produzione e raccolta di echinodermi appartenenti alla specie Paracentrotus lividus (ricci di mare), relativa al tratto di mare compreso nell’area Ardenza-Antignano…p. 54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8 giugno 2019, n.10736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lassificazione ai sensi del Reg. (CE) 854/2004 di zona di classe A destinata alla produzione e raccolta di echinodermi appartenenti alla specie Paracentrotus lividus (ricci di mare), relativa al tratto di mare compreso nell’area Meloria…p. 56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77.01.0077.01.ITA&amp;toc=OJ:L:2019:177:TOC" TargetMode="External"/><Relationship Id="rId5" Type="http://schemas.openxmlformats.org/officeDocument/2006/relationships/hyperlink" Target="https://eur-lex.europa.eu/legal-content/IT/TXT/?uri=uriserv:OJ.L_.2019.180.01.0012.01.ITA&amp;toc=OJ:L:2019:180:TOC" TargetMode="External"/><Relationship Id="rId6" Type="http://schemas.openxmlformats.org/officeDocument/2006/relationships/hyperlink" Target="https://eur-lex.europa.eu/legal-content/IT/TXT/?uri=uriserv:OJ.L_.2019.181.01.0091.01.ITA&amp;toc=OJ:L:2019:181:TOC" TargetMode="External"/><Relationship Id="rId7" Type="http://schemas.openxmlformats.org/officeDocument/2006/relationships/hyperlink" Target="https://eur-lex.europa.eu/legal-content/IT/TXT/?uri=uriserv:OJ.L_.2019.182.01.0001.01.ITA&amp;toc=OJ:L:2019:182:TOC" TargetMode="External"/><Relationship Id="rId8" Type="http://schemas.openxmlformats.org/officeDocument/2006/relationships/hyperlink" Target="https://eur-lex.europa.eu/legal-content/IT/TXT/?uri=uriserv:OJ.L_.2019.185.01.0001.01.ITA&amp;toc=OJ:L:2019:185:TOC" TargetMode="External"/><Relationship Id="rId9" Type="http://schemas.openxmlformats.org/officeDocument/2006/relationships/hyperlink" Target="https://eur-lex.europa.eu/legal-content/IT/TXT/?uri=uriserv:OJ.L_.2019.185.01.0026.01.ITA&amp;toc=OJ:L:2019:185:TOC" TargetMode="External"/><Relationship Id="rId10" Type="http://schemas.openxmlformats.org/officeDocument/2006/relationships/hyperlink" Target="https://eur-lex.europa.eu/legal-content/IT/TXT/?uri=uriserv:OJ.L_.2019.185.01.0052.01.ITA&amp;toc=OJ:L:2019:185:TOC" TargetMode="External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yperlink" Target="http://www.regione.toscana.it/bancadati/BURT/Contenuto.xml?id=35843" TargetMode="External"/><Relationship Id="rId16" Type="http://schemas.openxmlformats.org/officeDocument/2006/relationships/hyperlink" Target="http://www.regione.toscana.it/bancadati/BURT/Contenuto.xml?id=35843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7-15T10:46:00Z</dcterms:modified>
  <cp:revision>209</cp:revision>
  <dc:subject/>
  <dc:title>Comunicazione della Commissione — Linee guida sull'uso prudente degli antimicrobici in medicina veterinaria </dc:title>
</cp:coreProperties>
</file>