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giugn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giugn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59 del 17 giugno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977 della Commissione, del 13 giugno 2019, che modifica gli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llegati II e IV del regolamento (CE) n. 396/2005 del Parlamento europeo e del Consiglio per quanto riguarda i livelli massimi di residui di aclonifen, Beauveria bassiana ceppo PPRI 5339, Clonostachys rosea ceppo J1446, fenpirazamina, mefentrifluconazolo e penconazolo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60 del 18 giugno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988 della Commissione, del 17 giugno 2019, che rettifica l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versione in lingua francese del regolamento (UE) n. 10/2011 riguardante i materiali e gli oggetti di materia plastica destinati a venire a contatto con i prodotti alimentari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65 del 21 giugno 2019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1012 DELLA COMMISSIONE del 12 marzo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2019 che integra il regolamento (UE) 2017/625 del Parlamento europeo e del Consiglio stabilendo deroghe alle norme per la designazione dei punti di controllo e ai requisiti minimi per i posti di controllo frontalieri…p. 4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013 della Commissione, del 16 aprile 2019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, relativo alla notifica preventiva delle partite di determinate categorie di animali e merci che entrano nell'Unione (Testo rilevante ai fini del SEE.)…p. 8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014 della Commissione, del 12 giugn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stabilisce norme dettagliate sui requisiti minimi dei posti di controllo frontalieri, compresi i centri d'ispezione, e per il formato, le categorie e le abbreviazioni da utilizzare per l'inserimento in elenco dei posti di controllo frontalieri e dei punti di controllo (Testo rilevante ai fini del SEE.)…p. 10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1015 della Commissione, del 20 giugno 2019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gli allegati II e III del regolamento (CE) n. 396/2005 del Parlamento europeo e del Consiglio per quanto riguarda i livelli massimi di residui di aminopiralid, captano, ciazofamid, flutianil, kresoxim-metile, lambda-cialotrina, mandipropamide, piraclostrobin, spiromesifen, spirotetrammato, teflubenzurone e tetraconazolo in o su determinati prodotti (Testo rilevante ai fini del SEE.)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67 del 24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031 della Commissione, del 21 giugn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(2019) 4883] (Testo rilevante ai fini del SEE.)…p. 3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3 del 27 giugno 2019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1091 della Commissione, del 26 giugno 2019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'allegato IV del regolamento (CE) n. 999/2001 del Parlamento europeo e del Consiglio per quanto riguarda i requisiti per l'esportazione dei prodotti contenenti proteine animali trasformate derivate da ruminanti e da non ruminanti (Testo rilevante ai fini del SEE.)…p. 42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095 della Commissione, del 25 giugn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modifica l'allegato II della decisione 2007/777/CE per quanto riguarda le voci relative alla Bosnia-Erzegovina e alla Russia nell'elenco dei paesi terzi o di parti di paesi terzi da cui è autorizzata l'introduzione nell'Unione di prodotti a base di carne e stomaci, vesciche e intestini trattati [notificata con il numero C(2019) 4285] (Testo rilevante ai fini del SEE.)…p. 9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4 del 27 giugno 20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1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39]…p. 3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2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0]…p. 4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3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1]…p. 6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4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2]...p. 7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5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3]…p. 9</w:t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6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4]…p. 10</w:t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80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e l’allegato II (Regolamentazioni tecniche, norme, prove e certificazioni) dell’accordo SEE [2019/1068]..p. 49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81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e l’allegato II (Regolamentazioni tecniche, norme, prove e certificazioni) dell’accordo SEE [2019/1069]…p. 50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82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e l’allegato II (Regolamentazioni tecniche, norme, prove e certificazioni) dell’accordo SEE [2019/1070]…p. 52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5 del 28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2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110 della Commissione, del 27 giugn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(2019) 4976] (Testo rilevante ai fini del SEE.)…p. 52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45 del 22 giugno 2019</w:t>
      </w:r>
    </w:p>
    <w:p>
      <w:pPr>
        <w:pStyle w:val="Normal"/>
        <w:jc w:val="both"/>
        <w:rPr>
          <w:rFonts w:ascii="Arial" w:hAnsi="Arial" w:cs="Arial"/>
          <w:color w:val="536074"/>
        </w:rPr>
      </w:pPr>
      <w:hyperlink r:id="rId24">
        <w:r>
          <w:rPr>
            <w:rStyle w:val="InternetLink"/>
            <w:rFonts w:cs="Arial" w:ascii="Arial" w:hAnsi="Arial"/>
            <w:lang w:val="it-IT" w:eastAsia="zh-CN" w:bidi="hi-IN"/>
          </w:rPr>
          <w:t>LEGGE 19 giugno 2019, n. 56</w:t>
        </w:r>
      </w:hyperlink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color w:val="536074"/>
        </w:rPr>
        <w:t> </w:t>
      </w:r>
    </w:p>
    <w:p>
      <w:pPr>
        <w:pStyle w:val="Normal"/>
        <w:rPr>
          <w:rFonts w:ascii="Arial" w:hAnsi="Arial" w:cs="Arial"/>
          <w:bCs/>
          <w:highlight w:val="white"/>
        </w:rPr>
      </w:pPr>
      <w:r>
        <w:rPr>
          <w:rFonts w:cs="Arial" w:ascii="Arial" w:hAnsi="Arial"/>
          <w:bCs/>
          <w:color w:val="444444"/>
        </w:rPr>
        <w:t>Interventi per la concretezza delle azioni delle pubbliche amministrazioni e la prevenzione dell'assenteismo…p. 1</w:t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46 del 24 giugno 2019</w:t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"/>
        <w:jc w:val="both"/>
        <w:rPr>
          <w:rStyle w:val="Emettitore1"/>
          <w:rFonts w:ascii="Arial" w:hAnsi="Arial" w:cs="Arial"/>
          <w:b w:val="false"/>
          <w:b w:val="false"/>
          <w:color w:val="0033CC"/>
        </w:rPr>
      </w:pPr>
      <w:r>
        <w:rPr>
          <w:rStyle w:val="Emettitore1"/>
          <w:rFonts w:cs="Arial" w:ascii="Arial" w:hAnsi="Arial"/>
          <w:b w:val="false"/>
          <w:color w:val="0033CC"/>
        </w:rPr>
        <w:t>MINISTERO DELLA SALUTE</w:t>
      </w:r>
    </w:p>
    <w:p>
      <w:pPr>
        <w:pStyle w:val="Normal"/>
        <w:jc w:val="both"/>
        <w:rPr>
          <w:rStyle w:val="Emettitore1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hyperlink r:id="rId25">
        <w:r>
          <w:rPr>
            <w:rStyle w:val="InternetLink"/>
            <w:rFonts w:cs="Arial" w:ascii="Arial" w:hAnsi="Arial"/>
            <w:lang w:val="it-IT" w:eastAsia="zh-CN" w:bidi="hi-IN"/>
          </w:rPr>
          <w:t>ORDINANZA 13 maggio 2019</w:t>
        </w:r>
      </w:hyperlink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Cs/>
          <w:highlight w:val="white"/>
        </w:rPr>
      </w:pPr>
      <w:r>
        <w:rPr>
          <w:rFonts w:cs="Arial" w:ascii="Arial" w:hAnsi="Arial"/>
          <w:bCs/>
          <w:color w:val="444444"/>
        </w:rPr>
        <w:t>Proroga dell'ordinanza del 28 maggio 2015 e successive modificazioni, recante «Misure straordinarie di polizia veterinaria in materia di tubercolosi, brucellosi bovina e bufalina, brucellosi ovi-caprina, leucosi bovina enzootica»…p. 23</w:t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45pt;height:53.9pt" filled="f" o:ole="">
            <v:imagedata r:id="rId27" o:title=""/>
          </v:shape>
          <o:OLEObject Type="Embed" ProgID="" ShapeID="ole_rId26" DrawAspect="Content" ObjectID="_1297864957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6 del 26 giugno 2019 Parte I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10 giugno 2019, n.25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o di crisi dei settori dell’apicoltura, della produzione di ciliegie e dell’ortofrutticoltura in genere: possibili interventi di sostegno per l’accesso al credito…p. 227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2635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"/>
        <w:ind w:right="525" w:hanging="0"/>
        <w:jc w:val="both"/>
        <w:rPr/>
      </w:pPr>
      <w:r>
        <w:rPr>
          <w:rFonts w:cs="Arial" w:ascii="Arial" w:hAnsi="Arial"/>
          <w:b/>
          <w:bCs/>
          <w:color w:val="000000"/>
        </w:rPr>
        <w:t>28 giugno 2019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  <w:lang w:val="it-IT" w:eastAsia="zh-CN" w:bidi="hi-IN"/>
          </w:rPr>
          <w:t>Posti d'ispezione frontaliera e uffici veterinari per gli adempimenti comunitari - Attività 2018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59.01.0001.01.ITA&amp;toc=OJ:L:2019:159:TOC" TargetMode="External"/><Relationship Id="rId5" Type="http://schemas.openxmlformats.org/officeDocument/2006/relationships/hyperlink" Target="https://eur-lex.europa.eu/legal-content/IT/TXT/?uri=uriserv:OJ.L_.2019.160.01.0010.01.ITA&amp;toc=OJ:L:2019:160:TOC" TargetMode="External"/><Relationship Id="rId6" Type="http://schemas.openxmlformats.org/officeDocument/2006/relationships/hyperlink" Target="https://eur-lex.europa.eu/legal-content/IT/TXT/?uri=uriserv:OJ.L_.2019.165.01.0004.01.ITA&amp;toc=OJ:L:2019:165:TOC" TargetMode="External"/><Relationship Id="rId7" Type="http://schemas.openxmlformats.org/officeDocument/2006/relationships/hyperlink" Target="https://eur-lex.europa.eu/legal-content/IT/TXT/?uri=uriserv:OJ.L_.2019.165.01.0008.01.ITA&amp;toc=OJ:L:2019:165:TOC" TargetMode="External"/><Relationship Id="rId8" Type="http://schemas.openxmlformats.org/officeDocument/2006/relationships/hyperlink" Target="https://eur-lex.europa.eu/legal-content/IT/TXT/?uri=uriserv:OJ.L_.2019.165.01.0010.01.ITA&amp;toc=OJ:L:2019:165:TOC" TargetMode="External"/><Relationship Id="rId9" Type="http://schemas.openxmlformats.org/officeDocument/2006/relationships/hyperlink" Target="https://eur-lex.europa.eu/legal-content/IT/TXT/?uri=uriserv:OJ.L_.2019.165.01.0023.01.ITA&amp;toc=OJ:L:2019:165:TOC" TargetMode="External"/><Relationship Id="rId10" Type="http://schemas.openxmlformats.org/officeDocument/2006/relationships/hyperlink" Target="https://eur-lex.europa.eu/legal-content/IT/TXT/?uri=uriserv:OJ.L_.2019.167.01.0034.01.ITA&amp;toc=OJ:L:2019:167:TOC" TargetMode="External"/><Relationship Id="rId11" Type="http://schemas.openxmlformats.org/officeDocument/2006/relationships/hyperlink" Target="https://eur-lex.europa.eu/legal-content/IT/TXT/?uri=uriserv:OJ.L_.2019.173.01.0042.01.ITA&amp;toc=OJ:L:2019:173:TOC" TargetMode="External"/><Relationship Id="rId12" Type="http://schemas.openxmlformats.org/officeDocument/2006/relationships/hyperlink" Target="https://eur-lex.europa.eu/legal-content/IT/TXT/?uri=uriserv:OJ.L_.2019.173.01.0093.01.ITA&amp;toc=OJ:L:2019:173:TOC" TargetMode="External"/><Relationship Id="rId13" Type="http://schemas.openxmlformats.org/officeDocument/2006/relationships/hyperlink" Target="https://eur-lex.europa.eu/legal-content/IT/TXT/?uri=uriserv:OJ.L_.2019.174.01.0003.01.ITA&amp;toc=OJ:L:2019:174:TOC" TargetMode="External"/><Relationship Id="rId14" Type="http://schemas.openxmlformats.org/officeDocument/2006/relationships/hyperlink" Target="https://eur-lex.europa.eu/legal-content/IT/TXT/?uri=uriserv:OJ.L_.2019.174.01.0004.01.ITA&amp;toc=OJ:L:2019:174:TOC" TargetMode="External"/><Relationship Id="rId15" Type="http://schemas.openxmlformats.org/officeDocument/2006/relationships/hyperlink" Target="https://eur-lex.europa.eu/legal-content/IT/TXT/?uri=uriserv:OJ.L_.2019.174.01.0006.01.ITA&amp;toc=OJ:L:2019:174:TOC" TargetMode="External"/><Relationship Id="rId16" Type="http://schemas.openxmlformats.org/officeDocument/2006/relationships/hyperlink" Target="https://eur-lex.europa.eu/legal-content/IT/TXT/?uri=uriserv:OJ.L_.2019.174.01.0007.01.ITA&amp;toc=OJ:L:2019:174:TOC" TargetMode="External"/><Relationship Id="rId17" Type="http://schemas.openxmlformats.org/officeDocument/2006/relationships/hyperlink" Target="https://eur-lex.europa.eu/legal-content/IT/TXT/?uri=uriserv:OJ.L_.2019.174.01.0009.01.ITA&amp;toc=OJ:L:2019:174:TOC" TargetMode="External"/><Relationship Id="rId18" Type="http://schemas.openxmlformats.org/officeDocument/2006/relationships/hyperlink" Target="https://eur-lex.europa.eu/legal-content/IT/TXT/?uri=uriserv:OJ.L_.2019.174.01.0010.01.ITA&amp;toc=OJ:L:2019:174:TOC" TargetMode="External"/><Relationship Id="rId19" Type="http://schemas.openxmlformats.org/officeDocument/2006/relationships/hyperlink" Target="https://eur-lex.europa.eu/legal-content/IT/TXT/?uri=uriserv:OJ.L_.2019.174.01.0049.01.ITA&amp;toc=OJ:L:2019:174:TOC" TargetMode="External"/><Relationship Id="rId20" Type="http://schemas.openxmlformats.org/officeDocument/2006/relationships/hyperlink" Target="https://eur-lex.europa.eu/legal-content/IT/TXT/?uri=uriserv:OJ.L_.2019.174.01.0050.01.ITA&amp;toc=OJ:L:2019:174:TOC" TargetMode="External"/><Relationship Id="rId21" Type="http://schemas.openxmlformats.org/officeDocument/2006/relationships/hyperlink" Target="https://eur-lex.europa.eu/legal-content/IT/TXT/?uri=uriserv:OJ.L_.2019.174.01.0052.01.ITA&amp;toc=OJ:L:2019:174:TOC" TargetMode="External"/><Relationship Id="rId22" Type="http://schemas.openxmlformats.org/officeDocument/2006/relationships/hyperlink" Target="https://eur-lex.europa.eu/legal-content/IT/TXT/?uri=uriserv:OJ.L_.2019.175.01.0052.01.ITA&amp;toc=OJ:L:2019:175:TOC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www.gazzettaufficiale.it/atto/serie_generale/caricaDettaglioAtto/originario?atto.dataPubblicazioneGazzetta=2019-06-22&amp;atto.codiceRedazionale=19G00064&amp;elenco30giorni=false" TargetMode="External"/><Relationship Id="rId25" Type="http://schemas.openxmlformats.org/officeDocument/2006/relationships/hyperlink" Target="https://www.gazzettaufficiale.it/atto/serie_generale/caricaDettaglioAtto/originario?atto.dataPubblicazioneGazzetta=2019-06-24&amp;atto.codiceRedazionale=19A04113&amp;elenco30giorni=false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hyperlink" Target="http://www.regione.toscana.it/documents/10180/16443405/PARTE+II+n.+26+del+26.06.2019.pdf/abe4f40c-de23-4f79-bebd-ab60d23ed112" TargetMode="External"/><Relationship Id="rId30" Type="http://schemas.openxmlformats.org/officeDocument/2006/relationships/image" Target="media/image6.png"/><Relationship Id="rId31" Type="http://schemas.openxmlformats.org/officeDocument/2006/relationships/hyperlink" Target="http://www.salute.gov.it/imgs/C_17_pubblicazioni_2865_allegato.pd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7-03T06:36:00Z</dcterms:modified>
  <cp:revision>193</cp:revision>
  <dc:subject/>
  <dc:title>Comunicazione della Commissione — Linee guida sull'uso prudente degli antimicrobici in medicina veterinaria </dc:title>
</cp:coreProperties>
</file>