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428115</wp:posOffset>
            </wp:positionH>
            <wp:positionV relativeFrom="paragraph">
              <wp:posOffset>43180</wp:posOffset>
            </wp:positionV>
            <wp:extent cx="3302000" cy="53276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8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0 aprile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8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0 aprile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12827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10 del 25 aprile 2019</w:t>
      </w:r>
    </w:p>
    <w:p>
      <w:pPr>
        <w:pStyle w:val="NormaleWeb"/>
        <w:ind w:left="0" w:right="525" w:hanging="0"/>
        <w:jc w:val="both"/>
        <w:rPr/>
      </w:pPr>
      <w:hyperlink r:id="rId4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(UE) 2019/650 della Commissione, del 24 aprile 2019, che modifica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l'allegato III del regolamento (CE) n. 1925/2006 del Parlamento europeo e del Consiglio per quanto riguarda lo yohimbe [Pausinystalia yohimbe (K. Schum) Pierre ex Beille] (Testo rilevante ai fini del SEE.)…p.2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12 del 25 april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5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666 della Commissione, del 25 aprile 2019, che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modifica l'allegato della decisione di esecuzione 2014/709/UE recante misure di protezione contro la peste suina africana in taluni Stati membri [notificata con il numero C(2019) 3253] (Testo rilevante ai fini del SEE.)…p. 4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13 del 29 april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6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ttifica del regolamento delegato (UE) 2018/1629 della Commissione, del 25 luglio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2018, che modifica l'elenco delle malattie figuranti all'allegato II del regolamento 2016/429 del Parlamento europeo e del Consiglio relativo alle malattie animali trasmissibili e che modifica e abroga taluni atti in materia di sanità animale («normativa in materia di sanità animale») (GU L 272 del 31.10.2018)…p. 18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  <w:lang w:eastAsia="it-IT"/>
        </w:rPr>
      </w:pPr>
      <w:r>
        <w:rPr>
          <w:rFonts w:cs="Arial" w:ascii="Arial" w:hAnsi="Arial"/>
          <w:bCs/>
          <w:color w:val="444444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  <w:t>NON SI SEGNALANO PROVVEDIMENTI DI RILIEVO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Arial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Normal"/>
        <w:rPr>
          <w:rFonts w:ascii="Arial" w:hAnsi="Arial" w:eastAsia="Liberation Serif" w:cs="Arial"/>
          <w:b/>
          <w:b/>
          <w:bCs/>
          <w:highlight w:val="white"/>
        </w:rPr>
      </w:pPr>
      <w:r>
        <w:rPr>
          <w:rFonts w:eastAsia="Liberation Serif"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3.45pt;height:53.9pt" filled="f" o:ole="">
            <v:imagedata r:id="rId9" o:title=""/>
          </v:shape>
          <o:OLEObject Type="Embed" ProgID="" ShapeID="ole_rId8" DrawAspect="Content" ObjectID="_1721286393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highlight w:val="yellow"/>
          <w:u w:val="single"/>
          <w:lang w:eastAsia="it-IT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  <w:t>NON SI SEGNALANO PROVVEDIMENTI DI RILIEVO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17 del 24 aprile 2019 Parte III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IONE TOSCANA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zione Agricoltura e Sviluppo Rurale Settore Produzioni Agricole, Vegetali e Zootecniche. Promozione</w:t>
      </w:r>
    </w:p>
    <w:p>
      <w:pPr>
        <w:pStyle w:val="NormaleWeb"/>
        <w:ind w:left="0" w:right="525" w:hanging="0"/>
        <w:jc w:val="both"/>
        <w:rPr/>
      </w:pPr>
      <w:hyperlink r:id="rId1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RETO 1 aprile 2019, n.5683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GR 93/2019. DEFR 2019. Pro-getto Regionale 6 - 6.XII Intervento c). Incentivazione all’acquisto e all’impiego di animali iscritti nei libri genealogici e nei registri anagrafici. Approvazione bando di attuazione…p. 133</w:t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110.01.0021.01.ITA&amp;toc=OJ:L:2019:110:TOC" TargetMode="External"/><Relationship Id="rId5" Type="http://schemas.openxmlformats.org/officeDocument/2006/relationships/hyperlink" Target="https://eur-lex.europa.eu/legal-content/IT/TXT/?uri=uriserv:OJ.L_.2019.112.01.0047.01.ITA&amp;toc=OJ:L:2019:112:TOC" TargetMode="External"/><Relationship Id="rId6" Type="http://schemas.openxmlformats.org/officeDocument/2006/relationships/hyperlink" Target="https://eur-lex.europa.eu/legal-content/IT/TXT/?uri=uriserv:OJ.L_.2019.113.01.0018.01.ITA&amp;toc=OJ:L:2019:113:TOC" TargetMode="External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hyperlink" Target="http://www.regione.toscana.it/documents/10180/16293009/PARTE+III+n.+17+del+24.04.2019.pdf/b09ab216-d4bf-4523-8535-4641a6c5a814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05-02T08:19:00Z</dcterms:modified>
  <cp:revision>138</cp:revision>
  <dc:subject/>
  <dc:title>Comunicazione della Commissione — Linee guida sull'uso prudente degli antimicrobici in medicina veterinaria </dc:title>
</cp:coreProperties>
</file>