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marz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6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marz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79 del 21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454 della Commissione, del 20 marz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ei preparati di alfa-amilasi prodotta da Bacillus amyloliquefaciens DSM 9553, Bacillus amyloliquefaciens NCIMB 30251 o Aspergillus oryzae ATCC SD-5374 nonché di un preparato di endo-1,4-beta-glucanasi prodotta da Trichoderma reesei ATCC PTA-10001 come additivi per l'insilaggio per tutte le specie animali (Testo rilevante ai fini del SEE.)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0 del 22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69 della Commissione, del 20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di esecuzione 2014/909/UE per quanto riguarda il periodo di applicazione delle misure di protezione relative al piccolo coleottero dell'alveare in Italia [notificata con il numero C(2019) 2044] (Testo rilevante ai fini del SEE.)…p.</w:t>
      </w:r>
      <w:r>
        <w:rPr>
          <w:rFonts w:cs="Arial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Arial" w:hAnsi="Arial"/>
          <w:color w:val="444444"/>
          <w:sz w:val="24"/>
          <w:szCs w:val="24"/>
        </w:rPr>
        <w:t>4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70 della Commissione, del 20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broga la decisione 2005/779/CE relativa a talune misure sanitarie di protezione contro la malattia vescicolare dei suini in Italia [notificata con il numero C (2019) 2045] (Testo rilevante ai fini del SEE.)…p. 49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71 della Commissione, del 20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pprova il piano di eradicazione della peste suina africana nei suini selvatici in alcune zone dell'Ungheria [notificata con il numero C (2019) 2073] (Testo rilevante ai fini del SEE.)…p. 5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2 del 25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9/478 della Commissione, del 14 genna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il regolamento (UE) 2017/625 del Parlamento europeo e del Consiglio per quanto riguarda le categorie di partite da sottoporre a controlli ufficiali ai posti di controllo frontalieri (Testo rilevante ai fini del SEE.)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84 della Commissione, del 21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pprova il piano di eradicazione della peste suina africana nei suini selvatici in alcune zone della Bulgaria [notificata con il numero C (2019) 2133]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4 del 26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89 della Commissione, del 25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2338]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90 della Commissione, del 25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(UE) 2017/247 relativa a misure di protezione contro i focolai di influenza aviaria ad alta patogenicità in alcuni Stati membri [notificata con il numero C(2019) 2347] (Testo rilevante ai fini del SEE.)…p. 37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6 del 28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525 della Commissione, del 26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2011/163/UE relativa all'approvazione dei piani presentati da paesi terzi a norma dell'articolo 29 della direttiva 96/23/CE del Consiglio [notificata con il numero C (2019) 2208] (Testo rilevante ai fini del SEE.)…p. 7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8 del 29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33 della Commissione, del 28 marz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 un programma coordinato di controllo pluriennale dell'Unione per il 2020, il 2021 e il 2022, destinato a garantire il rispetto dei livelli massimi di residui di antiparassitari e a valutare l'esposizione dei consumatori ai residui di antiparassitari nei e sui prodotti alimentari di origine vegetale e animale (Testo rilevante ai fini del SEE.) 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89807459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2 del 20 marzo 2019 Parte II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</w:rPr>
        <w:t>REGIONE TOSCAN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zione Agricoltura e Sviluppo RuraleSettore Attività Faunistico Venatoria, Pesca Dilettantistica, Pesca in M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lang w:val="it-IT" w:eastAsia="zh-CN" w:bidi="hi-IN"/>
          </w:rPr>
          <w:t>DECRETO 7 marzo 2019, n.3086</w:t>
        </w:r>
      </w:hyperlink>
    </w:p>
    <w:p>
      <w:pPr>
        <w:pStyle w:val="Normal"/>
        <w:jc w:val="both"/>
        <w:rPr>
          <w:rFonts w:ascii="Arial" w:hAnsi="Arial" w:cs="Arial"/>
          <w:bCs/>
          <w:color w:val="444444"/>
        </w:rPr>
      </w:pPr>
      <w:r>
        <w:rPr>
          <w:rFonts w:cs="Arial" w:ascii="Arial" w:hAnsi="Arial"/>
        </w:rPr>
        <w:t>Riconoscimento alle aziende zootecniche dei danni da predazione provocati dal lupo (canis lupus) - Approvazione bando annualità 2018…p. 104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Cs/>
          <w:color w:val="444444"/>
          <w:highlight w:val="white"/>
        </w:rPr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highlight w:val="whit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56285</wp:posOffset>
            </wp:positionH>
            <wp:positionV relativeFrom="paragraph">
              <wp:posOffset>-25590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bCs/>
          <w:caps/>
          <w:color w:val="444444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ind w:right="525" w:hanging="0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  <w:t>NOTIZIE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2A2A25"/>
        </w:rPr>
      </w:pPr>
      <w:r>
        <w:rPr>
          <w:rFonts w:cs="Arial" w:ascii="Arial" w:hAnsi="Arial"/>
          <w:b/>
          <w:bCs/>
          <w:color w:val="2A2A25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 marzo 2019</w:t>
      </w:r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hyperlink r:id="rId20">
        <w:r>
          <w:rPr>
            <w:rStyle w:val="InternetLink"/>
            <w:rFonts w:cs="Arial" w:ascii="Arial" w:hAnsi="Arial"/>
            <w:lang w:val="it-IT" w:eastAsia="zh-CN" w:bidi="hi-IN"/>
          </w:rPr>
          <w:t>Limiti massimi di residui fitosanitari, indirizzi operativi per l'adeguamento dei prodotti oggetto di riesame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  <w:t>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5 marzo 2019</w:t>
      </w:r>
    </w:p>
    <w:p>
      <w:pPr>
        <w:pStyle w:val="Normal"/>
        <w:ind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lang w:val="it-IT" w:eastAsia="zh-CN" w:bidi="hi-IN"/>
          </w:rPr>
          <w:t>Rapporto sui controlli ufficiali nel settore dell'alimentazione animale eseguiti nell'anno 2017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079.01.0004.01.ITA&amp;toc=OJ:L:2019:079:TOC" TargetMode="External"/><Relationship Id="rId5" Type="http://schemas.openxmlformats.org/officeDocument/2006/relationships/hyperlink" Target="https://eur-lex.europa.eu/legal-content/IT/TXT/?uri=uriserv:OJ.L_.2019.080.01.0047.01.ITA&amp;toc=OJ:L:2019:080:TOC" TargetMode="External"/><Relationship Id="rId6" Type="http://schemas.openxmlformats.org/officeDocument/2006/relationships/hyperlink" Target="https://eur-lex.europa.eu/legal-content/IT/TXT/?uri=uriserv:OJ.L_.2019.080.01.0049.01.ITA&amp;toc=OJ:L:2019:080:TOC" TargetMode="External"/><Relationship Id="rId7" Type="http://schemas.openxmlformats.org/officeDocument/2006/relationships/hyperlink" Target="https://eur-lex.europa.eu/legal-content/IT/TXT/?uri=uriserv:OJ.L_.2019.080.01.0050.01.ITA&amp;toc=OJ:L:2019:080:TOC" TargetMode="External"/><Relationship Id="rId8" Type="http://schemas.openxmlformats.org/officeDocument/2006/relationships/hyperlink" Target="https://eur-lex.europa.eu/legal-content/IT/TXT/?uri=uriserv:OJ.L_.2019.082.01.0004.01.ITA&amp;toc=OJ:L:2019:082:TOC" TargetMode="External"/><Relationship Id="rId9" Type="http://schemas.openxmlformats.org/officeDocument/2006/relationships/hyperlink" Target="https://eur-lex.europa.eu/legal-content/IT/TXT/?uri=uriserv:OJ.L_.2019.082.01.0038.01.ITA&amp;toc=OJ:L:2019:082:TOC" TargetMode="External"/><Relationship Id="rId10" Type="http://schemas.openxmlformats.org/officeDocument/2006/relationships/hyperlink" Target="https://eur-lex.europa.eu/legal-content/IT/TXT/?uri=uriserv:OJ.L_.2019.084.01.0006.01.ITA&amp;toc=OJ:L:2019:084:TOC" TargetMode="External"/><Relationship Id="rId11" Type="http://schemas.openxmlformats.org/officeDocument/2006/relationships/hyperlink" Target="https://eur-lex.europa.eu/legal-content/IT/TXT/?uri=uriserv:OJ.L_.2019.084.01.0037.01.ITA&amp;toc=OJ:L:2019:084:TOC" TargetMode="External"/><Relationship Id="rId12" Type="http://schemas.openxmlformats.org/officeDocument/2006/relationships/hyperlink" Target="https://eur-lex.europa.eu/legal-content/IT/TXT/?uri=uriserv:OJ.L_.2019.086.01.0072.01.ITA&amp;toc=OJ:L:2019:086:TOC" TargetMode="External"/><Relationship Id="rId13" Type="http://schemas.openxmlformats.org/officeDocument/2006/relationships/hyperlink" Target="https://eur-lex.europa.eu/legal-content/IT/TXT/?uri=uriserv:OJ.L_.2019.088.01.0028.01.ITA&amp;toc=OJ:L:2019:088:TOC" TargetMode="External"/><Relationship Id="rId14" Type="http://schemas.openxmlformats.org/officeDocument/2006/relationships/image" Target="media/image3.png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documents/10180/16193525/PARTE+III+n.+12+del+20.03.2019.pdf/ef45742b-a452-4e14-ae25-353751dff96f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www.salute.gov.it/portale/news/p3_2_1_1_1.jsp?lingua=italiano&amp;menu=notizie&amp;p=dalministero&amp;id=3689" TargetMode="External"/><Relationship Id="rId21" Type="http://schemas.openxmlformats.org/officeDocument/2006/relationships/hyperlink" Target="http://www.salute.gov.it/imgs/C_17_pubblicazioni_2829_allegato.pd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4-01T08:29:00Z</dcterms:modified>
  <cp:revision>118</cp:revision>
  <dc:subject/>
  <dc:title>Comunicazione della Commissione — Linee guida sull'uso prudente degli antimicrobici in medicina veterinaria </dc:title>
</cp:coreProperties>
</file>