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0465</wp:posOffset>
            </wp:positionH>
            <wp:positionV relativeFrom="paragraph">
              <wp:posOffset>43180</wp:posOffset>
            </wp:positionV>
            <wp:extent cx="3549650" cy="5727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genna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genna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 del 16 gennaio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4 della Commissione, del 14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11/163/UE relativa all'approvazione dei piani presentati da paesi terzi a norma dell'articolo 29 della direttiva 96/23/CE del Consiglio [notificata con il numero C(2019) 25…p. 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5 della Commissione, del 14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 e II della decisione 2003/467/CE per quanto riguarda la qualifica di ufficialmente indenni da tubercolosi e ufficialmente indenni da brucellosi e l'allegato II della decisione 93/52/CEE per quanto riguarda la qualifica di ufficialmente indenni da brucellosi (B. melitensis) di alcune regioni della Spagna [notificata con il numero C(2019) 39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8 del 21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81 della Commissione, del 17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di esecuzione (UE) 2016/2008 recante misure di protezione contro la dermatite nodulare contagiosa in alcuni Stati membri [notificata con il numero C(2019) 102] (Testo rilevante ai fini del SEE.)…p. 4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 del 23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00 della Commissione, del 22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9) 615] (Testo rilevante ai fini del SEE.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2 del 24 gennaio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8 della Commissione, del 18 genna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I del regolamento (CE) n. 396/2005 del Parlamento europeo e del Consiglio per quanto riguarda i livelli massimi di residui di acetamiprid in determinati prodotti (Testo rilevante ai fini del SEE.)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9 della Commissione, del 18 gennaio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, III e V del regolamento (CE) n. 396/2005 del Parlamento europeo e del Consiglio per quanto riguarda i livelli massimi di residui di bromadiolone, etofenprox, paclobutrazol e penconazolo in o su determinati prodotti (Testo rilevante ai fini del SEE.)…p. 13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0 della Commissione, del 18 gennaio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, III e V del regolamento (CE) n. 396/2005 del Parlamento europeo e del Consiglio per quanto riguarda i livelli massimi di residui di bromuconazolo, carbossina, fenbutatin ossido, fenpirazamina e piridaben in o su determinati prodotti (Testo rilevante ai fini del SEE.)…p. 5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1 della Commissione, del 18 gennaio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, III e V del regolamento (CE) n. 396/2005 del Parlamento europeo e del Consiglio per quanto riguarda i livelli massimi di residui di buprofezin, diflubenzuron, etossisulfuron, ioxynil, molinate, picoxystrobin e tepralossidim in o su determinati prodotti (Testo rilevante ai fini del SEE.)…p. 7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 del 25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08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la modifica delle specifiche del nuovo ingrediente alimentare estratto lipidico del krill antartico (Euphausia superba) a norma del regolamento (UE) 2015/2283 del Parlamento europeo e del Consiglio e che modifica il regolamento di esecuzione (UE) 2017/2470 della Commissione (Testo rilevante ai fini del SEE.)…p. 4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09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'estensione dell'uso dell'olio derivato da Schizochytrium sp. quale nuovo alimento a norma del regolamento (UE) 2015/2283 del Parlamento europeo e del Consiglio e che modifica il regolamento di esecuzione (UE) 2017/2470 (Testo rilevante ai fini del SEE.)…p. 7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0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'estensione dell'uso dell'olio di semi di Allanblackia quale nuovo alimento a norma del regolamento (UE) 2015/2283 del Parlamento europeo e del Consiglio e che modifica il regolamento di esecuzione (UE) 2017/2470 della Commissione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1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'estratto di luppolo (Humulus lupulus L. flos) come additivo per mangimi destinati a suinetti svezzati, suini da ingrasso e animali svezzati e da ingrasso di specie suine minori (Testo rilevante ai fini del SEE.)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 del 28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22 della Commissione, del 25 genna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722] (Testo rilevante ai fini del SEE.)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6 del 30 gennaio 2019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8 della Commissione, del 29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regolamenti (CE) n. 1356/2004, (CE) n. 1464/2004, (CE) n. 786/2007, (CE) n. 971/2008, (UE) n. 1118/2010, (UE) n 169/2011 e i regolamenti di esecuzione (UE) n. 888/2011 e (UE) n. 667/2013 per quanto riguarda il nome del titolare dell'autorizzazione di additivi per mangim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 del 31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44 della Commissione, del 28 genna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3-fitasi prodotta da Komagataella pastoris (CECT 13094) come additivo per mangimi destinati a pollastre allevate per la produzione di uova e a specie avicole minori da ingrasso o allevate per la produzione di uova o per la riproduzione (titolare dell'autorizzazione Fertinagro Biotech S.L.) (Testo rilevante ai fini del SEE.)…p. 8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45 della Commissione, del 30 gennaio 2019, che rettifica l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versione in lingua neerlandese del regolamento (UE) n. 68/2013 concernente il catalogo delle materie prime per mangimi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46 della Commissione, del 30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di esecuzione (UE) 2015/502 relativo all'autorizzazione del preparato di Saccharomyces cerevisiae NCYC R404 come additivo per mangimi destinati a vacche da latte (Testo rilevante ai fini del SEE.)…p. 12</w:t>
      </w:r>
    </w:p>
    <w:p>
      <w:pPr>
        <w:pStyle w:val="Normal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97609948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 del 24 gennaio 2019 Suppl. 1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IREZIONE SALUTE ED INTEGRAZIONE SOCIOSANITARI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11 gennaio 2019, n. G00155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Piano regionale per il controllo dei residui di prodotti fitosanitari in alimenti di origine animale. Anno 2019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DIREZIONE SALUTE ED INTEGRAZIONE SOCIOSANITARIA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Atti dirigenziali di Gestione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Determinazione 11 gennaio 2019, n. G00156</w:t>
      </w:r>
    </w:p>
    <w:p>
      <w:pPr>
        <w:pStyle w:val="NormaleWeb"/>
        <w:ind w:left="0" w:right="52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Attuazione regionale del piano di monitoraggio armonizzato sulla resistenza agli antimicrobici dei batteri zoonotici e commensali ai sensi della Decisione 2013/652/UE - Anno 2019.</w:t>
      </w:r>
    </w:p>
    <w:p>
      <w:pPr>
        <w:pStyle w:val="Normal"/>
        <w:ind w:right="525" w:hanging="0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DIREZIONE SALUTE ED INTEGRAZIONE SOCIOSANITARIA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Atti dirigenziali di Gestione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Determinazione 11 gennaio 2019, n. G00164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Approvazione ed adozione del documento recante le "Linee Guida per l'elaborazione del Piano Annuale di Risk Management (PARM)"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 xml:space="preserve">N° 10 del 31 gennaio 2019 </w:t>
      </w:r>
    </w:p>
    <w:p>
      <w:pPr>
        <w:pStyle w:val="NormaleWeb"/>
        <w:spacing w:before="0" w:after="0"/>
        <w:ind w:left="0" w:right="11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R</w:t>
      </w: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egione Lazio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Atti della Giunta Regionale e degli Assessori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Deliberazione 15 gennaio 2019, n. 9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L.R. 17/2015, art. 7, comma 2, approvazione schema Protocollo d'Intesa tra Regione Lazio, Roma Capitale e Citta' metropolitana di Roma capitale per la gestione del cinghiale (Sus scrofa L.) nel territorio di Roma Capitale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  <w:t xml:space="preserve">COPIA DEI PROVVEDIMENTI SEGNALATI </w:t>
      </w: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  <w:t>è DISPONIBILE PRESSO LA BIBLIOTECA DELL’IZSLT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Style w:val="StrongEmphasis"/>
          <w:rFonts w:cs="Arial" w:ascii="Arial" w:hAnsi="Arial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26">
        <w:r>
          <w:rPr>
            <w:rStyle w:val="InternetLink"/>
            <w:rFonts w:cs="Arial" w:ascii="Arial" w:hAnsi="Arial"/>
            <w:lang w:val="it-IT" w:eastAsia="zh-CN" w:bidi="hi-IN"/>
          </w:rPr>
          <w:t>Manuale operativo: "Sistema di reti di epidemiosorveglianza ed i compiti, le responsabilità ed i requisiti professionali del Veterinario Aziendale"</w:t>
        </w:r>
      </w:hyperlink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27">
        <w:r>
          <w:rPr>
            <w:rStyle w:val="InternetLink"/>
            <w:rFonts w:cs="Arial" w:ascii="Arial" w:hAnsi="Arial"/>
            <w:lang w:val="it-IT" w:eastAsia="zh-CN" w:bidi="hi-IN"/>
          </w:rPr>
          <w:t>Relazione sul processo di autovalutazione per l'anno 2017</w:t>
        </w:r>
      </w:hyperlink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ZI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gennaio 2019</w:t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28">
        <w:r>
          <w:rPr>
            <w:rStyle w:val="InternetLink"/>
            <w:rFonts w:cs="Arial" w:ascii="Arial" w:hAnsi="Arial"/>
            <w:lang w:val="it-IT" w:eastAsia="zh-CN" w:bidi="hi-IN"/>
          </w:rPr>
          <w:t>Macellazioni domiciliari di suini per autoconsumo, semplificazioni sulle procedure</w:t>
        </w:r>
      </w:hyperlink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 gennaio 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hyperlink r:id="rId29">
        <w:r>
          <w:rPr>
            <w:rStyle w:val="InternetLink"/>
            <w:rFonts w:cs="Arial" w:ascii="Arial" w:hAnsi="Arial"/>
            <w:lang w:val="it-IT" w:eastAsia="zh-CN" w:bidi="hi-IN"/>
          </w:rPr>
          <w:t>Antibiotico-resistenza, Protocollo 2019 sulla sorveglianza nazionale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 gennaio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0">
        <w:r>
          <w:rPr>
            <w:rStyle w:val="InternetLink"/>
            <w:rFonts w:cs="Arial" w:ascii="Arial" w:hAnsi="Arial"/>
            <w:lang w:val="it-IT" w:eastAsia="zh-CN" w:bidi="hi-IN"/>
          </w:rPr>
          <w:t>Workshop "Risk assessment and communication in the food chain", gli interventi dei relatori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1">
        <w:r>
          <w:rPr>
            <w:rStyle w:val="InternetLink"/>
            <w:rFonts w:cs="Arial" w:ascii="Arial" w:hAnsi="Arial"/>
            <w:lang w:val="it-IT" w:eastAsia="zh-CN" w:bidi="hi-IN"/>
          </w:rPr>
          <w:t xml:space="preserve">Avviso di sicurezza: tossinfezione alimentare in Francia causata da </w:t>
        </w:r>
        <w:r>
          <w:rPr>
            <w:rStyle w:val="InternetLink"/>
            <w:rFonts w:cs="Arial" w:ascii="Arial" w:hAnsi="Arial"/>
            <w:i/>
            <w:lang w:val="it-IT" w:eastAsia="zh-CN" w:bidi="hi-IN"/>
          </w:rPr>
          <w:t>Salmonella poona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 gennaio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2">
        <w:r>
          <w:rPr>
            <w:rStyle w:val="InternetLink"/>
            <w:rFonts w:cs="Arial" w:ascii="Arial" w:hAnsi="Arial"/>
            <w:lang w:val="it-IT" w:eastAsia="zh-CN" w:bidi="hi-IN"/>
          </w:rPr>
          <w:t>Funzionamento dei sistemi di controllo in sicurezza alimentare e sanità veterinaria, esiti dell’autovalutazione 2017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 gennaio 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hyperlink r:id="rId33">
        <w:r>
          <w:rPr>
            <w:rStyle w:val="InternetLink"/>
            <w:rFonts w:cs="Arial" w:ascii="Arial" w:hAnsi="Arial"/>
            <w:lang w:val="it-IT" w:eastAsia="zh-CN" w:bidi="hi-IN"/>
          </w:rPr>
          <w:t>Comitato per i medicinali per uso veterinario (CVMP) dell’EMA, focus sulla riunione di gennaio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13.01.0002.01.ITA&amp;toc=OJ:L:2019:013:TOC" TargetMode="External"/><Relationship Id="rId5" Type="http://schemas.openxmlformats.org/officeDocument/2006/relationships/hyperlink" Target="https://eur-lex.europa.eu/legal-content/IT/TXT/?uri=uriserv:OJ.L_.2019.013.01.0008.01.ITA&amp;toc=OJ:L:2019:013:TOC" TargetMode="External"/><Relationship Id="rId6" Type="http://schemas.openxmlformats.org/officeDocument/2006/relationships/hyperlink" Target="https://eur-lex.europa.eu/legal-content/IT/TXT/?uri=uriserv:OJ.L_.2019.018.01.0043.01.ITA&amp;toc=OJ:L:2019:018:TOC" TargetMode="External"/><Relationship Id="rId7" Type="http://schemas.openxmlformats.org/officeDocument/2006/relationships/hyperlink" Target="https://eur-lex.europa.eu/legal-content/IT/TXT/?uri=uriserv:OJ.L_.2019.020.01.0008.01.ITA&amp;toc=OJ:L:2019:020:TOC" TargetMode="External"/><Relationship Id="rId8" Type="http://schemas.openxmlformats.org/officeDocument/2006/relationships/hyperlink" Target="https://eur-lex.europa.eu/legal-content/IT/TXT/?uri=uriserv:OJ.L_.2019.022.01.0001.01.ITA&amp;toc=OJ:L:2019:022:TOC" TargetMode="External"/><Relationship Id="rId9" Type="http://schemas.openxmlformats.org/officeDocument/2006/relationships/hyperlink" Target="https://eur-lex.europa.eu/legal-content/IT/TXT/?uri=uriserv:OJ.L_.2019.022.01.0013.01.ITA&amp;toc=OJ:L:2019:022:TOC" TargetMode="External"/><Relationship Id="rId10" Type="http://schemas.openxmlformats.org/officeDocument/2006/relationships/hyperlink" Target="https://eur-lex.europa.eu/legal-content/IT/TXT/?uri=uriserv:OJ.L_.2019.022.01.0052.01.ITA&amp;toc=OJ:L:2019:022:TOC" TargetMode="External"/><Relationship Id="rId11" Type="http://schemas.openxmlformats.org/officeDocument/2006/relationships/hyperlink" Target="https://eur-lex.europa.eu/legal-content/IT/TXT/?uri=uriserv:OJ.L_.2019.022.01.0074.01.ITA&amp;toc=OJ:L:2019:022:TOC" TargetMode="External"/><Relationship Id="rId12" Type="http://schemas.openxmlformats.org/officeDocument/2006/relationships/hyperlink" Target="https://eur-lex.europa.eu/legal-content/IT/TXT/?uri=uriserv:OJ.L_.2019.023.01.0004.01.ITA&amp;toc=OJ:L:2019:023:TOC" TargetMode="External"/><Relationship Id="rId13" Type="http://schemas.openxmlformats.org/officeDocument/2006/relationships/hyperlink" Target="https://eur-lex.europa.eu/legal-content/IT/TXT/?uri=uriserv:OJ.L_.2019.023.01.0007.01.ITA&amp;toc=OJ:L:2019:023:TOC" TargetMode="External"/><Relationship Id="rId14" Type="http://schemas.openxmlformats.org/officeDocument/2006/relationships/hyperlink" Target="https://eur-lex.europa.eu/legal-content/IT/TXT/?uri=uriserv:OJ.L_.2019.023.01.0011.01.ITA&amp;toc=OJ:L:2019:023:TOC" TargetMode="External"/><Relationship Id="rId15" Type="http://schemas.openxmlformats.org/officeDocument/2006/relationships/hyperlink" Target="https://eur-lex.europa.eu/legal-content/IT/TXT/?uri=uriserv:OJ.L_.2019.023.01.0014.01.ITA&amp;toc=OJ:L:2019:023:TOC" TargetMode="External"/><Relationship Id="rId16" Type="http://schemas.openxmlformats.org/officeDocument/2006/relationships/hyperlink" Target="https://eur-lex.europa.eu/legal-content/IT/TXT/?uri=uriserv:OJ.L_.2019.024.01.0031.01.ITA&amp;toc=OJ:L:2019:024:TOC" TargetMode="External"/><Relationship Id="rId17" Type="http://schemas.openxmlformats.org/officeDocument/2006/relationships/hyperlink" Target="https://eur-lex.europa.eu/legal-content/IT/TXT/?uri=uriserv:OJ.L_.2019.026.01.0001.01.ITA&amp;toc=OJ:L:2019:026:TOC" TargetMode="External"/><Relationship Id="rId18" Type="http://schemas.openxmlformats.org/officeDocument/2006/relationships/hyperlink" Target="https://eur-lex.europa.eu/legal-content/IT/TXT/?uri=uriserv:OJ.L_.2019.027.01.0008.01.ITA&amp;toc=OJ:L:2019:027:TOC" TargetMode="External"/><Relationship Id="rId19" Type="http://schemas.openxmlformats.org/officeDocument/2006/relationships/hyperlink" Target="https://eur-lex.europa.eu/legal-content/IT/TXT/?uri=uriserv:OJ.L_.2019.027.01.0011.01.ITA&amp;toc=OJ:L:2019:027:TOC" TargetMode="External"/><Relationship Id="rId20" Type="http://schemas.openxmlformats.org/officeDocument/2006/relationships/hyperlink" Target="https://eur-lex.europa.eu/legal-content/IT/TXT/?uri=uriserv:OJ.L_.2019.027.01.0012.01.ITA&amp;toc=OJ:L:2019:027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809_allegato.pdf" TargetMode="External"/><Relationship Id="rId27" Type="http://schemas.openxmlformats.org/officeDocument/2006/relationships/hyperlink" Target="http://www.salute.gov.it/imgs/C_17_pubblicazioni_2810_allegato.pdf" TargetMode="External"/><Relationship Id="rId28" Type="http://schemas.openxmlformats.org/officeDocument/2006/relationships/hyperlink" Target="http://www.salute.gov.it/portale/news/p3_2_1_1_1.jsp?lingua=italiano&amp;menu=notizie&amp;p=dalministero&amp;id=3598" TargetMode="External"/><Relationship Id="rId29" Type="http://schemas.openxmlformats.org/officeDocument/2006/relationships/hyperlink" Target="http://www.salute.gov.it/portale/news/p3_2_1_1_1.jsp?lingua=italiano&amp;menu=notizie&amp;p=dalministero&amp;id=3609" TargetMode="External"/><Relationship Id="rId30" Type="http://schemas.openxmlformats.org/officeDocument/2006/relationships/hyperlink" Target="http://www.salute.gov.it/portale/news/p3_2_1_1_1.jsp?lingua=italiano&amp;menu=notizie&amp;p=dalministero&amp;id=3611" TargetMode="External"/><Relationship Id="rId31" Type="http://schemas.openxmlformats.org/officeDocument/2006/relationships/hyperlink" Target="http://www.salute.gov.it/portale/news/p3_2_1_1_1.jsp?lingua=italiano&amp;menu=notizie&amp;p=dalministero&amp;id=3612" TargetMode="External"/><Relationship Id="rId32" Type="http://schemas.openxmlformats.org/officeDocument/2006/relationships/hyperlink" Target="http://www.salute.gov.it/portale/news/p3_2_1_1_1.jsp?lingua=italiano&amp;menu=notizie&amp;p=dalministero&amp;id=3614" TargetMode="External"/><Relationship Id="rId33" Type="http://schemas.openxmlformats.org/officeDocument/2006/relationships/hyperlink" Target="http://www.salute.gov.it/portale/news/p3_2_1_1_1.jsp?lingua=italiano&amp;menu=notizie&amp;p=dalministero&amp;id=3620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2-01T09:31:00Z</dcterms:modified>
  <cp:revision>62</cp:revision>
  <dc:subject/>
  <dc:title>Comunicazione della Commissione — Linee guida sull'uso prudente degli antimicrobici in medicina veterinaria </dc:title>
</cp:coreProperties>
</file>