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dic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dic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20 del 17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995 della Commissione, del 13 dic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pprova il piano di eradicazione della peste suina africana nei suini selvatici in alcune zone della Romania [notificata con il numero C(2018) 8448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22 del 18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2014 della Commissione, del 14 dic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la decisione 2010/221/UE per quanto riguarda l'elenco delle zone dell'Irlanda indenni da ostreid herpesvirus 1 μνar (OsHV-1 μνar) [notificata con il numero C(2018) 8618] (Testo rilevante ai fini del SEE.)…p. 5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2015 della Commissione, del 17 dic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 (2018) 8998] (Testo rilevante ai fini del SEE.)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02 del 31 dicembre 2018</w:t>
      </w:r>
    </w:p>
    <w:p>
      <w:pPr>
        <w:pStyle w:val="NormaleWeb"/>
        <w:ind w:left="0" w:right="525" w:hanging="0"/>
        <w:jc w:val="both"/>
        <w:rPr/>
      </w:pPr>
      <w:r>
        <w:rPr>
          <w:rStyle w:val="Emettitore1"/>
          <w:rFonts w:cs="Arial" w:ascii="Arial" w:hAnsi="Arial"/>
          <w:color w:val="0070C0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eastAsia="it-IT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5 ottobre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eterminazione dell'indennità di abbattimento di bovini e bufalini infetti da tubercolosi e da brucellosi, di ovini e caprini infetti da brucellosi e di bovini e bufalini infetti da leucosi bovina enzootica, per l'anno 2018...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13 dicembre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roga e modifica dell'ordinanza 26 agosto 2005 e successive modificazioni, concernente: «Misure di polizia veterinaria in materia di malattie infettive e diffusive dei volatili da cortile» … 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13 dicembre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roga dell'ordinanza 4 agosto 2011 e successive modificazioni, recante: «Norme sanitarie in materia di encefalomielite equina di tipo West Nile (West Nile Disease) e attività' di sorveglianza sul territorio nazionale» …p. 24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684057817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4 del 27 dic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Decreti del Commissario ad Act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ecreto del Commissario ad Acta 7 dicembre 2018, n. U0048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inee di indirizzo per l'accesso di animali d'affezione in visita a pazienti ricoverati presso strutture sanitarie eospedaliere pubbliche e private accreditate della regione Laz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b/>
          <w:b/>
          <w:bCs/>
          <w:color w:val="585858"/>
          <w:shd w:fill="FFFFFF" w:val="clear"/>
          <w:lang w:eastAsia="it-IT" w:bidi="ar-SA"/>
        </w:rPr>
      </w:pPr>
      <w:r>
        <w:rPr>
          <w:rFonts w:eastAsia="Times New Roman" w:cs="Times New Roman" w:ascii="Verdana" w:hAnsi="Verdana"/>
          <w:b/>
          <w:bCs/>
          <w:color w:val="585858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FF3300"/>
          <w:sz w:val="28"/>
          <w:szCs w:val="28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color w:val="2A2A25"/>
        </w:rPr>
        <w:t>19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6">
        <w:r>
          <w:rPr>
            <w:rStyle w:val="InternetLink"/>
            <w:rFonts w:cs="Arial" w:ascii="Arial" w:hAnsi="Arial"/>
            <w:lang w:val="it-IT" w:eastAsia="zh-CN" w:bidi="hi-IN"/>
          </w:rPr>
          <w:t>Tracciabilità del farmaco, estensione del sistema ai medicinali veterinari e ai mangimi medicati. Schema di decreto attuativo</w:t>
        </w:r>
      </w:hyperlink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  <w:t>21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7">
        <w:r>
          <w:rPr>
            <w:rStyle w:val="InternetLink"/>
            <w:rFonts w:cs="Arial" w:ascii="Arial" w:hAnsi="Arial"/>
            <w:lang w:val="it-IT" w:eastAsia="zh-CN" w:bidi="hi-IN"/>
          </w:rPr>
          <w:t>Intesa tecnica tra Italia e Gabon nel settore della sicurezza alimentare, dei prodotti fitofarmaceutici e della sanità animale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Intesa tecnica tra Italia e Macedonia nel settore della salute pubblica veterinaria</w:t>
        </w:r>
      </w:hyperlink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  <w:t>28 dicembre 2018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2A2A25"/>
        </w:rPr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Peste suina africana, conferenza ministeriale a Bruxelles e piani di prevenzione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320.01.0038.01.ITA&amp;toc=OJ:L:2018:320:TOC" TargetMode="External"/><Relationship Id="rId5" Type="http://schemas.openxmlformats.org/officeDocument/2006/relationships/hyperlink" Target="https://eur-lex.europa.eu/legal-content/IT/TXT/?uri=uriserv:OJ.L_.2018.322.01.0055.01.ITA&amp;toc=OJ:L:2018:322:TOC" TargetMode="External"/><Relationship Id="rId6" Type="http://schemas.openxmlformats.org/officeDocument/2006/relationships/hyperlink" Target="https://eur-lex.europa.eu/legal-content/IT/TXT/?uri=uriserv:OJ.L_.2018.322.01.0057.01.ITA&amp;toc=OJ:L:2018:322:TOC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azzettaufficiale.it/atto/serie_generale/caricaDettaglioAtto/originario?atto.dataPubblicazioneGazzetta=2018-12-31&amp;atto.codiceRedazionale=18A08441&amp;elenco30giorni=false" TargetMode="External"/><Relationship Id="rId9" Type="http://schemas.openxmlformats.org/officeDocument/2006/relationships/hyperlink" Target="http://www.gazzettaufficiale.it/atto/serie_generale/caricaDettaglioAtto/originario?atto.dataPubblicazioneGazzetta=2018-12-31&amp;atto.codiceRedazionale=18A08457&amp;elenco30giorni=false" TargetMode="External"/><Relationship Id="rId10" Type="http://schemas.openxmlformats.org/officeDocument/2006/relationships/hyperlink" Target="http://www.gazzettaufficiale.it/atto/serie_generale/caricaDettaglioAtto/originario?atto.dataPubblicazioneGazzetta=2018-12-31&amp;atto.codiceRedazionale=18A08458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hyperlink" Target="http://www.salute.gov.it/portale/news/p3_2_1_1_1.jsp?lingua=italiano&amp;menu=notizie&amp;p=dalministero&amp;id=3576" TargetMode="External"/><Relationship Id="rId17" Type="http://schemas.openxmlformats.org/officeDocument/2006/relationships/hyperlink" Target="http://www.salute.gov.it/portale/news/p3_2_1_1_1.jsp?lingua=italiano&amp;menu=notizie&amp;p=dalministero&amp;id=3579" TargetMode="External"/><Relationship Id="rId18" Type="http://schemas.openxmlformats.org/officeDocument/2006/relationships/hyperlink" Target="http://www.salute.gov.it/portale/news/p3_2_1_1_1.jsp?lingua=italiano&amp;menu=notizie&amp;p=dalministero&amp;id=3580" TargetMode="External"/><Relationship Id="rId19" Type="http://schemas.openxmlformats.org/officeDocument/2006/relationships/hyperlink" Target="http://www.salute.gov.it/portale/news/p3_2_1_1_1.jsp?lingua=italiano&amp;menu=notizie&amp;p=dalministero&amp;id=358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1-02T10:07:00Z</dcterms:modified>
  <cp:revision>368</cp:revision>
  <dc:subject/>
  <dc:title>Comunicazione della Commissione — Linee guida sull'uso prudente degli antimicrobici in medicina veterinaria </dc:title>
</cp:coreProperties>
</file>