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sett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sett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7 del 20 sett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254 della Commissione, del 19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relativo al diniego di autorizzazione della riboflavina (80 %) prodotta da Bacillus subtilis KCCM-10445 come additivo per mangimi appartenente al gruppo funzionale «vitamine, pro-vitamine e sostanze ad effetto analogo chimicamente ben definite»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9 del 24 sett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280 della Commissione, del 21 settembre 2018</w:t>
        </w:r>
      </w:hyperlink>
      <w:r>
        <w:rPr>
          <w:rFonts w:cs="Arial" w:ascii="Arial" w:hAnsi="Arial"/>
          <w:color w:val="444444"/>
          <w:sz w:val="24"/>
          <w:szCs w:val="24"/>
        </w:rPr>
        <w:t>, relativa ad alcuni provvedimenti cautelari contro la peste suina africana in Bulgaria [notificata con il numero C(2018) 6253] (Testo rilevante ai fini del SEE.)…p. 14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281 della Commissione, del 21 settembre 2018</w:t>
        </w:r>
      </w:hyperlink>
      <w:r>
        <w:rPr>
          <w:rFonts w:cs="Arial" w:ascii="Arial" w:hAnsi="Arial"/>
          <w:color w:val="444444"/>
          <w:sz w:val="24"/>
          <w:szCs w:val="24"/>
        </w:rPr>
        <w:t>, relativa ad alcuni provvedimenti cautelari contro la peste suina africana in Belgio [notificata con il numero C(2018) 6255]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282 della Commissione, del 21 sett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6256] (Testo rilevante ai fini del SEE.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2 del 26 settembre 2018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283 della Commissione, del 24 agosto 2018</w:t>
        </w:r>
      </w:hyperlink>
      <w:r>
        <w:rPr>
          <w:rFonts w:cs="Arial" w:ascii="Arial" w:hAnsi="Arial"/>
          <w:color w:val="444444"/>
          <w:sz w:val="24"/>
          <w:szCs w:val="24"/>
        </w:rPr>
        <w:t>, che stabilisce norme relative al formato e alle scadenze per la presentazione delle relazioni annuali sulla raccolta di dati nei settori della pesca e dell'acquacoltura [notificata con il numero C(2018) 5270]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4 del 28 settembre 2018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301 della Commissione, del 27 sett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di esecuzione (UE) 2018/659 relativo alle condizioni per l'introduzione nell'Unione di equidi vivi e di sperma, ovuli ed embrioni di equidi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307 della Commissione, del 27 settembre 2018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a decisione di esecuzione (UE) 2017/247 relativa a misure di protezione contro i focolai di influenza aviaria ad alta patogenicità in alcuni Stati membri [notificata con il numero C(2018) 6382] (Testo rilevante ai fini del SEE.)…p. 1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25 del 27 sett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VVISO DI RETTIFICA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  <w:t>Comunicato relativo al decreto legislativo 10 agosto 2018, n. 101, recante: «Disposizioni per l'adeguamento della normativa nazionale alle disposizioni del Regolamento (UE) 2016/679 del Parlamento europeo e del Consiglio, del 27 aprile 2016, relativo alla protezione delle persone fisiche con riguardo al trattamento dei dati personali, nonche' alla libera circolazione di tali dati e che abroga la direttiva 95/46/CE (regolamento generale sulla protezione dei dati).». (Decreto legislativo pubblicato nella Gazzetta Ufficiale - Serie Generale - n. 205 del 4 settembre 2018)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444444"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.45pt;height:53.9pt" filled="f" o:ole="">
            <v:imagedata r:id="rId14" o:title=""/>
          </v:shape>
          <o:OLEObject Type="Embed" ProgID="" ShapeID="ole_rId13" DrawAspect="Content" ObjectID="_406060009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NON SI SEGNALANO PROVVEDIMENTI DI RILIEVO</w:t>
      </w:r>
      <w:r>
        <w:br w:type="page"/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sz w:val="20"/>
          <w:szCs w:val="20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sz w:val="20"/>
          <w:szCs w:val="20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1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lazione annuale relativa alle ispezioni non discriminatorie sugli animali, sui mezzi di trasporto e sui documenti di accompagnamento, effettuate a norma dell’articolo 27 del Regolamento (CE) n. 1/2005. Anno 2017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Periodo di riferimento 2017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19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ati di vendita dei medicinali veterinari contenenti agenti antimicrobici. Trend in Italia Anno 2016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lang w:eastAsia="it-IT" w:bidi="ar-SA"/>
        </w:rPr>
        <w:t>Periodo di riferimento 2016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0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Parere CNSA n. 22 - Valutazione del rischio relativo alle procedure di diluizione delle formule in polvere per lattanti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1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Linee guida per l’uso prudente degli antimicrobici negli allevamenti zootecnici per la prevenzione dell’antimicrobico-resistenza e proposte alternative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2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Farmacovigilanza dei medicinali veterinari - Bollettino anno 2017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nno 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Periodo di riferimento 2017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0033CC"/>
          <w:sz w:val="28"/>
          <w:szCs w:val="28"/>
          <w:lang w:eastAsia="it-IT" w:bidi="ar-SA"/>
        </w:rPr>
      </w:pPr>
      <w:r>
        <w:rPr>
          <w:rFonts w:eastAsia="Times New Roman" w:cs="Arial" w:ascii="Arial" w:hAnsi="Arial"/>
          <w:b/>
          <w:bCs/>
          <w:color w:val="0033CC"/>
          <w:sz w:val="28"/>
          <w:szCs w:val="28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NOTIZI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18.09.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Influenza aviaria, tavolo di coordinamento interministeriale</w:t>
        </w:r>
      </w:hyperlink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lang w:eastAsia="it-IT" w:bidi="ar-SA"/>
        </w:rPr>
        <w:t>27.09.20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Peste suina africana, il Ministero della salute presenta le misure di prevenzione e rassicura le associazioni di categoria sulla pronta reazione in caso di crisi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2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Sicurezza alimentare, dialogo Cina - Italia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eastAsia="it-IT" w:bidi="ar-SA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37.01.0005.01.ITA&amp;toc=OJ:L:2018:237:TOC" TargetMode="External"/><Relationship Id="rId5" Type="http://schemas.openxmlformats.org/officeDocument/2006/relationships/hyperlink" Target="https://eur-lex.europa.eu/legal-content/IT/TXT/?uri=uriserv:OJ.L_.2018.239.01.0014.01.ITA&amp;toc=OJ:L:2018:239:TOC" TargetMode="External"/><Relationship Id="rId6" Type="http://schemas.openxmlformats.org/officeDocument/2006/relationships/hyperlink" Target="https://eur-lex.europa.eu/legal-content/IT/TXT/?uri=uriserv:OJ.L_.2018.239.01.0018.01.ITA&amp;toc=OJ:L:2018:239:TOC" TargetMode="External"/><Relationship Id="rId7" Type="http://schemas.openxmlformats.org/officeDocument/2006/relationships/hyperlink" Target="https://eur-lex.europa.eu/legal-content/IT/TXT/?uri=uriserv:OJ.L_.2018.239.01.0021.01.ITA&amp;toc=OJ:L:2018:239:TOC" TargetMode="External"/><Relationship Id="rId8" Type="http://schemas.openxmlformats.org/officeDocument/2006/relationships/hyperlink" Target="https://eur-lex.europa.eu/legal-content/IT/TXT/?uri=uriserv:OJ.L_.2018.242.01.0001.01.ITA&amp;toc=OJ:L:2018:242:TOC" TargetMode="External"/><Relationship Id="rId9" Type="http://schemas.openxmlformats.org/officeDocument/2006/relationships/hyperlink" Target="https://eur-lex.europa.eu/legal-content/IT/TXT/?uri=uriserv:OJ.L_.2018.244.01.0010.01.ITA&amp;toc=OJ:L:2018:244:TOC" TargetMode="External"/><Relationship Id="rId10" Type="http://schemas.openxmlformats.org/officeDocument/2006/relationships/hyperlink" Target="https://eur-lex.europa.eu/legal-content/IT/TXT/?uri=uriserv:OJ.L_.2018.244.01.0117.01.ITA&amp;toc=OJ:L:2018:244:TOC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8-09-27&amp;atto.codiceRedazionale=18A06204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hyperlink" Target="http://www.salute.gov.it/imgs/C_17_pubblicazioni_2778_allegato.pdf" TargetMode="External"/><Relationship Id="rId19" Type="http://schemas.openxmlformats.org/officeDocument/2006/relationships/hyperlink" Target="http://www.salute.gov.it/imgs/C_17_pubblicazioni_2780_allegato.pdf" TargetMode="External"/><Relationship Id="rId20" Type="http://schemas.openxmlformats.org/officeDocument/2006/relationships/hyperlink" Target="http://www.salute.gov.it/imgs/C_17_pubblicazioni_2779_allegato.pdf" TargetMode="External"/><Relationship Id="rId21" Type="http://schemas.openxmlformats.org/officeDocument/2006/relationships/hyperlink" Target="http://www.salute.gov.it/imgs/C_17_pubblicazioni_2782_allegato.pdf" TargetMode="External"/><Relationship Id="rId22" Type="http://schemas.openxmlformats.org/officeDocument/2006/relationships/hyperlink" Target="http://www.salute.gov.it/imgs/C_17_pubblicazioni_2781_allegato.pdf" TargetMode="External"/><Relationship Id="rId23" Type="http://schemas.openxmlformats.org/officeDocument/2006/relationships/hyperlink" Target="http://www.salute.gov.it/portale/news/p3_2_1_1_1.jsp?lingua=italiano&amp;menu=notizie&amp;p=dalministero&amp;id=3476" TargetMode="External"/><Relationship Id="rId24" Type="http://schemas.openxmlformats.org/officeDocument/2006/relationships/hyperlink" Target="http://www.salute.gov.it/portale/news/p3_2_1_1_1.jsp?lingua=italiano&amp;menu=notizie&amp;p=dalministero&amp;id=3488" TargetMode="External"/><Relationship Id="rId25" Type="http://schemas.openxmlformats.org/officeDocument/2006/relationships/hyperlink" Target="http://www.salute.gov.it/portale/news/p3_2_1_1_1.jsp?lingua=italiano&amp;menu=notizie&amp;p=dalministero&amp;id=3491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0-03T09:35:00Z</dcterms:modified>
  <cp:revision>286</cp:revision>
  <dc:subject/>
  <dc:title>Comunicazione della Commissione — Linee guida sull'uso prudente degli antimicrobici in medicina veterinaria </dc:title>
</cp:coreProperties>
</file>