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lugli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lugli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5 del 2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935 della Commissione, del 28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cante modifica della decisione di esecuzione 2014/88/UE che sospende temporaneamente le importazioni dal Bangladesh di prodotti alimentari contenenti o costituiti da foglie di betel («Piper betle») per quanto riguarda il suo periodo di applicazione [notificata con il numero C(2018) 3997] (Testo rilevante ai fini del SEE.)…p. 4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6 del 3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941 della Commissione, del 2 lugl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il regolamento (CE) n. 669/2009 recante modalità di applicazione del regolamento (CE) n. 882/2004 del Parlamento europeo e del Consiglio, relativo al livello accresciuto di controlli ufficiali sulle importazioni di alcuni mangimi e alimenti di origine non animale, e che reca modalità di applicazione del regolamento di esecuzione (UE) n. 885/2014 della Commissione (Testo rilevante ai fini del SEE.)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7 del 4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950 della Commissione, del 3 lugl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8) 4321]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8 del 5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954 della Commissione, del 4 lugl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stabilisce alcune misure di salvaguardia al fine di impedire la diffusione della peste dei piccoli ruminanti in Bulgaria [notificata con il numero C(2018) 4374] (Testo rilevante ai fini del SEE.)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9 del 6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960 della Commissione, del 5 luglio 2018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gli allegati II e III del regolamento (CE) n. 396/2005 del Parlamento europeo e del Consiglio per quanto riguarda i livelli massimi di lambda-cialotrina in o su determinati prodotti (Testo rilevante ai fini del SEE.)…p. 2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70 del 6 luglio 2018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945 della Commissione, del 22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lativa alle</w:t>
      </w:r>
      <w:r>
        <w:rPr>
          <w:rFonts w:cs="Lucida Sans Unicode" w:ascii="Lucida Sans Unicode" w:hAnsi="Lucida Sans Unicode"/>
          <w:b/>
          <w:bCs/>
          <w:color w:val="444444"/>
        </w:rPr>
        <w:t xml:space="preserve"> </w:t>
      </w:r>
      <w:r>
        <w:rPr>
          <w:rFonts w:cs="Arial" w:ascii="Arial" w:hAnsi="Arial"/>
          <w:b/>
          <w:bCs/>
          <w:color w:val="444444"/>
          <w:sz w:val="24"/>
          <w:szCs w:val="24"/>
        </w:rPr>
        <w:t>malattie trasmissibili e ai problemi sanitari speciali connessi da incorporare nella sorveglianza epidemiologica, nonché alle pertinenti definizioni di caso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74 del 10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elegato (UE) 2018/968 della Commissione, del 30 aprile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integra il regolamento (UE) n. 1143/2014 del Parlamento europeo e del Consiglio per quanto riguarda le valutazioni dei rischi in relazione alle specie esotiche invasive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969 della Commissione, del 9 luglio 2018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V del regolamento (CE) n. 999/2001 del Parlamento europeo e del Consiglio per quanto riguarda le prescrizioni per la rimozione di materiale specifico a rischio da piccoli ruminanti (Testo rilevante ai fini del SEE.)…p. 1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971 della Commissione, del 9 lugl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8) 4460] (Testo rilevante ai fini del SEE.)…p. 2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75 dell’11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981 della Commissione, dell'11 lugl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'elenco degli stabilimenti brasiliani da cui sono autorizzate le importazioni nell'Unione di prodotti della pesca destinati al consumo umano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982 della Commissione, dell'11 lugl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el preparato di acido benzoico, formiato di calcio e acido fumarico come additivo per mangimi destinati a polli da ingrasso e pollastre allevate per la produzione di uova (titolare dell'autorizzazione Novus Europe N.A./S.V.) (Testo rilevante ai fini del SEE.)…p. 13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983 della Commissione, dell'11 lugl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ell'acido benzoico come additivo per mangimi destinati a specie suine minori da ingrasso o da riproduzione (titolare dell'autorizzazione DSM Nutritional Product Sp. z o. o.) (Testo rilevante ai fini del SEE.)…p. 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77 del 13 luglio 2018</w:t>
      </w:r>
    </w:p>
    <w:p>
      <w:pPr>
        <w:pStyle w:val="NormaleWeb"/>
        <w:ind w:left="0" w:right="525" w:hanging="0"/>
        <w:jc w:val="both"/>
        <w:rPr/>
      </w:pPr>
      <w:hyperlink r:id="rId16">
        <w:bookmarkStart w:id="0" w:name="_Hlk519498020"/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991 della Commissione, del 12 lugl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</w:t>
      </w:r>
      <w:bookmarkEnd w:id="0"/>
      <w:r>
        <w:rPr>
          <w:rFonts w:cs="Arial" w:ascii="Arial" w:hAnsi="Arial"/>
          <w:b/>
          <w:bCs/>
          <w:color w:val="444444"/>
          <w:sz w:val="24"/>
          <w:szCs w:val="24"/>
        </w:rPr>
        <w:t>2018, che autorizza l'immissione sul mercato del lisozima idrolizzato di albume d'uovo di gallina quale nuovo alimento a norma del regolamento (UE) 2015/2283 del Parlamento europeo e del Consiglio e che modifica il regolamento di esecuzione (UE) 2017/2470 della Commissione (Testo rilevante ai fini del SEE.)…p. 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1 del 13 lugl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MINISTERO DELLA SALUTE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Proroga dell'ordinanza 13 giugno 2016 recante: «Norme sul divieto di utilizzo e di detenzione di esche o di bocconi avvelenati».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444444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444444"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.45pt;height:53.9pt" filled="f" o:ole="">
            <v:imagedata r:id="rId20" o:title=""/>
          </v:shape>
          <o:OLEObject Type="Embed" ProgID="" ShapeID="ole_rId19" DrawAspect="Content" ObjectID="_2142001502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56 del 10 luglio 2018 Suppl. 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  <w:t>Regione Lazi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IREZIONE SALUTE ED INTEGRAZIONE SOCIOSANITARIA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tti dirigenziali di Gestion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terminazione 26 giugno 2018, n. G08133</w:t>
        </w:r>
      </w:hyperlink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444444"/>
          <w:sz w:val="24"/>
          <w:szCs w:val="24"/>
        </w:rPr>
        <w:t>Aggiornamento del piano regionale per il controllo sanitario della produzione primaria dei molluschi bivalvi vivi. Sostituzione dell'Allegato A alla determinazione regionale n. B4517 del 09.06.11.</w:t>
      </w:r>
      <w:r>
        <w:br w:type="page"/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sz w:val="24"/>
          <w:szCs w:val="24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eastAsia="it-IT" w:bidi="ar-SA"/>
        </w:rPr>
      </w:r>
    </w:p>
    <w:p>
      <w:pPr>
        <w:pStyle w:val="Normal"/>
        <w:ind w:right="525" w:hanging="0"/>
        <w:jc w:val="center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spacing w:before="150" w:after="150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it-IT"/>
        </w:rPr>
        <w:t>NON SI SEGNALANO PROVVEDIMENTI DI RILIEVO</w:t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165.01.0040.01.ITA&amp;toc=OJ:L:2018:165:TOC" TargetMode="External"/><Relationship Id="rId5" Type="http://schemas.openxmlformats.org/officeDocument/2006/relationships/hyperlink" Target="https://eur-lex.europa.eu/legal-content/IT/TXT/?uri=uriserv:OJ.L_.2018.166.01.0007.01.ITA&amp;toc=OJ:L:2018:166:TOC" TargetMode="External"/><Relationship Id="rId6" Type="http://schemas.openxmlformats.org/officeDocument/2006/relationships/hyperlink" Target="https://eur-lex.europa.eu/legal-content/IT/TXT/?uri=uriserv:OJ.L_.2018.167.01.0011.01.ITA&amp;toc=OJ:L:2018:167:TOC" TargetMode="External"/><Relationship Id="rId7" Type="http://schemas.openxmlformats.org/officeDocument/2006/relationships/hyperlink" Target="https://eur-lex.europa.eu/legal-content/IT/TXT/?uri=uriserv:OJ.L_.2018.168.01.0007.01.ITA&amp;toc=OJ:L:2018:168:TOC" TargetMode="External"/><Relationship Id="rId8" Type="http://schemas.openxmlformats.org/officeDocument/2006/relationships/hyperlink" Target="https://eur-lex.europa.eu/legal-content/IT/TXT/?uri=uriserv:OJ.L_.2018.169.01.0027.01.ITA&amp;toc=OJ:L:2018:169:TOC" TargetMode="External"/><Relationship Id="rId9" Type="http://schemas.openxmlformats.org/officeDocument/2006/relationships/hyperlink" Target="https://eur-lex.europa.eu/legal-content/IT/TXT/?uri=uriserv:OJ.L_.2018.170.01.0001.01.ITA&amp;toc=OJ:L:2018:170:TOC" TargetMode="External"/><Relationship Id="rId10" Type="http://schemas.openxmlformats.org/officeDocument/2006/relationships/hyperlink" Target="https://eur-lex.europa.eu/legal-content/IT/TXT/?uri=uriserv:OJ.L_.2018.174.01.0005.01.ITA&amp;toc=OJ:L:2018:174:TOC" TargetMode="External"/><Relationship Id="rId11" Type="http://schemas.openxmlformats.org/officeDocument/2006/relationships/hyperlink" Target="https://eur-lex.europa.eu/legal-content/IT/TXT/?uri=uriserv:OJ.L_.2018.174.01.0012.01.ITA&amp;toc=OJ:L:2018:174:TOC" TargetMode="External"/><Relationship Id="rId12" Type="http://schemas.openxmlformats.org/officeDocument/2006/relationships/hyperlink" Target="https://eur-lex.europa.eu/legal-content/IT/TXT/?uri=uriserv:OJ.L_.2018.174.01.0020.01.ITA&amp;toc=OJ:L:2018:174:TOC" TargetMode="External"/><Relationship Id="rId13" Type="http://schemas.openxmlformats.org/officeDocument/2006/relationships/hyperlink" Target="https://eur-lex.europa.eu/legal-content/IT/TXT/?uri=uriserv:OJ.L_.2018.176.01.0011.01.ITA&amp;toc=OJ:L:2018:176:TOC" TargetMode="External"/><Relationship Id="rId14" Type="http://schemas.openxmlformats.org/officeDocument/2006/relationships/hyperlink" Target="https://eur-lex.europa.eu/legal-content/IT/TXT/?uri=uriserv:OJ.L_.2018.176.01.0013.01.ITA&amp;toc=OJ:L:2018:176:TOC" TargetMode="External"/><Relationship Id="rId15" Type="http://schemas.openxmlformats.org/officeDocument/2006/relationships/hyperlink" Target="https://eur-lex.europa.eu/legal-content/IT/TXT/?uri=uriserv:OJ.L_.2018.176.01.0017.01.ITA&amp;toc=OJ:L:2018:176:TOC" TargetMode="External"/><Relationship Id="rId16" Type="http://schemas.openxmlformats.org/officeDocument/2006/relationships/hyperlink" Target="https://eur-lex.europa.eu/legal-content/IT/TXT/?uri=uriserv:OJ.L_.2018.177.01.0009.01.ITA&amp;toc=OJ:L:2018:177:TOC" TargetMode="External"/><Relationship Id="rId17" Type="http://schemas.openxmlformats.org/officeDocument/2006/relationships/image" Target="media/image3.png"/><Relationship Id="rId18" Type="http://schemas.openxmlformats.org/officeDocument/2006/relationships/hyperlink" Target="http://www.gazzettaufficiale.it/atto/serie_generale/caricaDettaglioAtto/originario?atto.dataPubblicazioneGazzetta=2018-07-13&amp;atto.codiceRedazionale=18A04714&amp;elenco30giorni=false" TargetMode="External"/><Relationship Id="rId19" Type="http://schemas.openxmlformats.org/officeDocument/2006/relationships/oleObject" Target="embeddings/oleObject1.bin"/><Relationship Id="rId20" Type="http://schemas.openxmlformats.org/officeDocument/2006/relationships/image" Target="media/image4.wmf"/><Relationship Id="rId21" Type="http://schemas.openxmlformats.org/officeDocument/2006/relationships/hyperlink" Target="http://pubbur.ised.it/PublicBur/burlazio/FrontEnd" TargetMode="External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8-01T12:57:00Z</dcterms:modified>
  <cp:revision>221</cp:revision>
  <dc:subject/>
  <dc:title>Comunicazione della Commissione — Linee guida sull'uso prudente degli antimicrobici in medicina veterinaria </dc:title>
</cp:coreProperties>
</file>