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75410</wp:posOffset>
            </wp:positionH>
            <wp:positionV relativeFrom="paragraph">
              <wp:posOffset>43180</wp:posOffset>
            </wp:positionV>
            <wp:extent cx="3238500" cy="5657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12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0 giugno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12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0 giugn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55 del 19 giugn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878 della Commissione, del 18 giugn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adotta un elenco degli Stati membri, o delle parti del loro territorio, che rispettano le norme di classificazione di cui all'articolo 2, paragrafi 2 e 3, del regolamento delegato (UE) 2018/772 relativo all'applicazione di misure sanitarie preventive per la lotta contro l'infezione da Echinococcus multilocularis nei cani (Testo rilevante ai fini del SEE.)…p. 1</w:t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883 della Commissione, del 18 giugno 2018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>, che modifica l'allegato della decisione di esecuzione 2014/709/UE recante misure di protezione contro la peste suina africana in taluni Stati membri [notificata con il numero C(2018) 3942] (Testo rilevante ai fini del SEE.)…p. 1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59 del 22 giugn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894 della Commissione, del 21 giugn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l'allegato della decisione di esecuzione (UE) 2017/247 relativa a misure di protezione contro i focolai di influenza aviaria ad alta patogenicità in alcuni Stati membri [notificata con il numero C(2018) 4007] (Testo rilevante ai fini del SEE.)…p. 3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61 del 26 giugn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910 della Commissione, del 25 giugn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l'allegato della decisione di esecuzione 2014/709/UE recante misure di protezione contro la peste suina africana in taluni Stati membri [notificata con il numero C(2018) 4060] (Testo rilevante ai fini del SEE.)…p. 42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911 della Commissione, del 25 giugn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stabilisce provvedimenti cautelari al fine di impedire la diffusione della peste dei piccoli ruminanti in Bulgaria [notificata con il numero C(2018) 4071] (Testo rilevante ai fini del SEE.)…p. 6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45 del 25 giugn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536074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ORDINANZA 11 maggio 2018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3"/>
          <w:szCs w:val="23"/>
        </w:rPr>
        <w:t>Proroga dell'ordinanza 28 maggio 2015 e successive modificazioni, recante: «Misure straordinarie di polizia veterinaria in materia di tubercolosi, brucellosi bovina e bufalina, brucellosi ovi-caprina, leucosi bovina enzootica».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444444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444444"/>
          <w:sz w:val="24"/>
          <w:szCs w:val="24"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object w:dxaOrig="15135" w:dyaOrig="50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3.45pt;height:53.9pt" filled="f" o:ole="">
            <v:imagedata r:id="rId12" o:title=""/>
          </v:shape>
          <o:OLEObject Type="Embed" ProgID="" ShapeID="ole_rId11" DrawAspect="Content" ObjectID="_141896480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4076700" cy="294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3.2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50 del 19 giugno 2018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  <w:t>Regione Lazio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  <w:t>DIREZIONE SALUTE E POLITICHE SOCIALI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  <w:t>Atti dirigenziali di Gestione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it-IT" w:bidi="ar-SA"/>
        </w:rPr>
      </w:pPr>
      <w:hyperlink r:id="rId13">
        <w:r>
          <w:rPr>
            <w:rStyle w:val="InternetLink"/>
            <w:rFonts w:eastAsia="Times New Roman" w:cs="Arial" w:ascii="Arial" w:hAnsi="Arial"/>
            <w:b/>
            <w:lang w:val="it-IT" w:eastAsia="it-IT" w:bidi="ar-SA"/>
          </w:rPr>
          <w:t>Determinazione 5 giugno 2018, n. G07234</w:t>
        </w:r>
      </w:hyperlink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eastAsia="Times New Roman" w:cs="Arial" w:ascii="Arial" w:hAnsi="Arial"/>
          <w:b/>
          <w:lang w:eastAsia="it-IT" w:bidi="ar-SA"/>
        </w:rPr>
        <w:t>Piano regionale per il controllo dei residui di prodotti fitosanitari in alimenti di origine vegetale. Anno 2018.</w:t>
      </w:r>
      <w:r>
        <w:br w:type="page"/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shd w:fill="FFFFFF" w:val="clear"/>
          <w:lang w:eastAsia="it-IT" w:bidi="ar-SA"/>
        </w:rPr>
      </w:pPr>
      <w:r>
        <w:rPr>
          <w:rFonts w:eastAsia="Times New Roman" w:cs="Arial" w:ascii="Arial" w:hAnsi="Arial"/>
          <w:b/>
          <w:bCs/>
          <w:color w:val="000000"/>
          <w:shd w:fill="FFFFFF" w:val="clear"/>
          <w:lang w:eastAsia="it-IT" w:bidi="ar-SA"/>
        </w:rPr>
      </w:r>
    </w:p>
    <w:p>
      <w:pPr>
        <w:pStyle w:val="Normal"/>
        <w:ind w:right="525" w:hanging="0"/>
        <w:jc w:val="center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val="en-US"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val="en-US" w:eastAsia="it-IT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4625</wp:posOffset>
                </wp:positionH>
                <wp:positionV relativeFrom="paragraph">
                  <wp:posOffset>167005</wp:posOffset>
                </wp:positionV>
                <wp:extent cx="4678680" cy="4495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13.15pt;mso-position-vertical-relative:text;margin-left:1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75</wp:posOffset>
                </wp:positionH>
                <wp:positionV relativeFrom="paragraph">
                  <wp:posOffset>12700</wp:posOffset>
                </wp:positionV>
                <wp:extent cx="1254125" cy="14103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2998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5pt;height:111.05pt;mso-wrap-distance-left:9.05pt;mso-wrap-distance-right:9.05pt;mso-wrap-distance-top:0pt;mso-wrap-distance-bottom:0pt;margin-top:1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2998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spacing w:before="150" w:after="150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it-IT"/>
        </w:rPr>
        <w:t>NON SI SEGNALANO PROVVEDIMENTI DI RILIEVO</w:t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Times New Roman" w:hAnsi="EUAlbertina;Times New Roman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8.155.01.0001.01.ITA&amp;toc=OJ:L:2018:155:TOC" TargetMode="External"/><Relationship Id="rId5" Type="http://schemas.openxmlformats.org/officeDocument/2006/relationships/hyperlink" Target="https://eur-lex.europa.eu/legal-content/IT/TXT/?uri=uriserv:OJ.L_.2018.155.01.0010.01.ITA&amp;toc=OJ:L:2018:155:TOC" TargetMode="External"/><Relationship Id="rId6" Type="http://schemas.openxmlformats.org/officeDocument/2006/relationships/hyperlink" Target="https://eur-lex.europa.eu/legal-content/IT/TXT/?uri=uriserv:OJ.L_.2018.159.01.0037.01.ITA&amp;toc=OJ:L:2018:159:TOC" TargetMode="External"/><Relationship Id="rId7" Type="http://schemas.openxmlformats.org/officeDocument/2006/relationships/hyperlink" Target="https://eur-lex.europa.eu/legal-content/IT/TXT/?uri=uriserv:OJ.L_.2018.161.01.0042.01.ITA&amp;toc=OJ:L:2018:161:TOC" TargetMode="External"/><Relationship Id="rId8" Type="http://schemas.openxmlformats.org/officeDocument/2006/relationships/hyperlink" Target="https://eur-lex.europa.eu/legal-content/IT/TXT/?uri=uriserv:OJ.L_.2018.161.01.0067.01.ITA&amp;toc=OJ:L:2018:161:TOC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www.gazzettaufficiale.it/atto/serie_generale/caricaDettaglioAtto/originario?atto.dataPubblicazioneGazzetta=2018-06-25&amp;atto.codiceRedazionale=18A04342&amp;elenco30giorni=false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4.wmf"/><Relationship Id="rId13" Type="http://schemas.openxmlformats.org/officeDocument/2006/relationships/hyperlink" Target="http://pubbur.ised.it/PublicBur/burlazio/FrontEnd" TargetMode="External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07-02T07:39:00Z</dcterms:modified>
  <cp:revision>211</cp:revision>
  <dc:subject/>
  <dc:title>Comunicazione della Commissione — Linee guida sull'uso prudente degli antimicrobici in medicina veterinaria </dc:title>
</cp:coreProperties>
</file>