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11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giugn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11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giugn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37 del 4 giugn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821 della Commissione, del 1° giugn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della decisione di esecuzione (UE) 2017/247 relativa a misure di protezione contro i focolai di influenza aviaria ad alta patogenicità in alcuni Stati membri [notificata con il numero C(2018) 3649] (Testo rilevante ai fini del SEE.)…p. 3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40 del 6 giugn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831 della Commissione, del 5 giugn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il regolamento (UE) n. 10/2011 riguardante i materiali e gli oggetti di materia plastica destinati a venire a contatto con i prodotti alimentari (Testo rilevante ai fini del SEE.)…p. 3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832 della Commissione, del 5 giugn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gli allegati II, III e V del regolamento (CE) n. 396/2005 del Parlamento europeo e del Consiglio per quanto riguarda i livelli massimi di residui di cyantraniliprole, cimoxanil, deltametrina, difenoconazolo, fenamidone, flubendiamide, fluopicolide, folpet, fosetil, mandestrobin, mepiquat, metazaclor, propamocarb, propargite, pirimetanil, sulfoxaflor e triflossistrobina in o su determinati prodotti (Testo rilevante ai fini del SEE.)…p. 3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834 della Commissione, del 4 giugn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a decisione di esecuzione 2014/709/UE recante misure di protezione contro la peste suina africana in taluni Stati membri [notificata con il numero C(2018) 3318] (Testo rilevante ai fini del SEE.)…p. 8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835 della Commissione, del 4 giugn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relativa ad alcuni provvedimenti cautelari contro la peste suina africana in Ungheria [notificata con il numero C(2018) 3319] (Testo rilevante ai fini del SEE.)…p. 104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30 del 7 giugn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ORDINANZA 11 maggio 2018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Proroga dell'ordinanza 17 maggio 2011, e successive modificazioni recante: «Misure urgenti di gestione del rischio per la salute umana, connesso al consumo di anguille contaminate provenienti dal lago di Garda»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32 del 9 giugn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E POLITICHE AGRICOLE ALIMENTARI E FORESTALI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53607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7 maggio 2018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Disposizione applicativa dei decreti relativi all'indicazione del paese d'origine nell'etichetta degli alimenti.</w:t>
      </w:r>
      <w:r>
        <w:br w:type="page"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45pt;height:53.9pt" filled="f" o:ole="">
            <v:imagedata r:id="rId13" o:title=""/>
          </v:shape>
          <o:OLEObject Type="Embed" ProgID="" ShapeID="ole_rId12" DrawAspect="Content" ObjectID="_113721263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4625</wp:posOffset>
                </wp:positionH>
                <wp:positionV relativeFrom="paragraph">
                  <wp:posOffset>167005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3.15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3 del 6 giugno 2018 Parte I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</w:rPr>
      </w:pPr>
      <w:hyperlink r:id="rId16">
        <w:r>
          <w:rPr>
            <w:rStyle w:val="InternetLink"/>
            <w:rFonts w:cs="Arial" w:ascii="Arial" w:hAnsi="Arial"/>
            <w:b/>
            <w:bCs/>
            <w:sz w:val="23"/>
            <w:szCs w:val="23"/>
            <w:lang w:val="it-IT" w:eastAsia="zh-CN" w:bidi="hi-IN"/>
          </w:rPr>
          <w:t>DELIBERAZIONE 29 maggio 2018, n. 571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Approvazione del Piano di controllo sulla specie capriolo ai sensi dell’art. 37 della L.R. 3/1994 e dell’art. 5 della L.R. 10/2016 in Regione Toscana all’interno di alcune zone di ripopolamento e cattura del comprensorio dell’ATC 3 Siena nord…p. 351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4 del 13 giugno 2018 Parte II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REGIONE TOSCANA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444444"/>
          <w:sz w:val="23"/>
          <w:szCs w:val="23"/>
        </w:rPr>
        <w:t>Direzione Agricoltura e Sviluppo Rurale Settore Produzioni Agricole, Vegetali e Zootecniche. Promozion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</w:rPr>
      </w:pPr>
      <w:hyperlink r:id="rId17">
        <w:r>
          <w:rPr>
            <w:rStyle w:val="InternetLink"/>
            <w:rFonts w:cs="Arial" w:ascii="Arial" w:hAnsi="Arial"/>
            <w:b/>
            <w:bCs/>
            <w:sz w:val="23"/>
            <w:szCs w:val="23"/>
            <w:lang w:val="it-IT" w:eastAsia="zh-CN" w:bidi="hi-IN"/>
          </w:rPr>
          <w:t>DECRETO 30 maggio 2018, n. 8893</w:t>
        </w:r>
      </w:hyperlink>
      <w:r>
        <w:rPr>
          <w:rFonts w:cs="Arial" w:ascii="Arial" w:hAnsi="Arial"/>
          <w:b/>
          <w:bCs/>
          <w:color w:val="444444"/>
          <w:sz w:val="23"/>
          <w:szCs w:val="23"/>
        </w:rPr>
        <w:t xml:space="preserve"> 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DCR n. 97/2017; DEFR 2018. PR n: 6 - 6. DGR n. 344/2018. Disposizioni attuative dell’intervento in regime de minimis a sostegno agli allevatori che mettono a disposizione i propri capi quali “sentinelle” da Blue Tongue. Impegno e liquidazione ad ARTEA delle risorse necessarie all’attuazione. Annualità 2018…p. 194</w:t>
      </w:r>
    </w:p>
    <w:p>
      <w:pPr>
        <w:pStyle w:val="Normal"/>
        <w:ind w:right="525" w:hanging="0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</w:r>
    </w:p>
    <w:p>
      <w:pPr>
        <w:pStyle w:val="Normal"/>
        <w:ind w:right="525" w:hanging="0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  <w:r>
        <w:br w:type="page"/>
      </w:r>
    </w:p>
    <w:p>
      <w:pPr>
        <w:pStyle w:val="Normal"/>
        <w:ind w:right="525" w:hanging="0"/>
        <w:jc w:val="center"/>
        <w:rPr/>
      </w:pPr>
      <w:r>
        <w:rPr>
          <w:rFonts w:eastAsia="Liberation Serif" w:cs="Liberation Serif"/>
        </w:rPr>
        <w:t xml:space="preserve"> </w:t>
      </w:r>
    </w:p>
    <w:p>
      <w:pPr>
        <w:pStyle w:val="NormaleWeb"/>
        <w:ind w:left="0" w:right="525" w:hanging="0"/>
        <w:jc w:val="both"/>
        <w:rPr>
          <w:color w:val="444444"/>
          <w:sz w:val="24"/>
          <w:szCs w:val="24"/>
          <w:lang w:val="en-US" w:eastAsia="en-US" w:bidi="ar-SA"/>
        </w:rPr>
      </w:pPr>
      <w:r>
        <w:rPr>
          <w:color w:val="444444"/>
          <w:sz w:val="24"/>
          <w:szCs w:val="24"/>
          <w:lang w:val="en-US" w:eastAsia="en-US" w:bidi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686435</wp:posOffset>
            </wp:positionH>
            <wp:positionV relativeFrom="paragraph">
              <wp:posOffset>-429260</wp:posOffset>
            </wp:positionV>
            <wp:extent cx="4747260" cy="784860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olo"/>
        <w:shd w:fill="FFFFFF" w:val="clea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</w:rPr>
      </w:pPr>
      <w:hyperlink r:id="rId19">
        <w:r>
          <w:rPr>
            <w:rStyle w:val="InternetLink"/>
            <w:rFonts w:cs="Arial" w:ascii="Arial" w:hAnsi="Arial"/>
            <w:b/>
            <w:bCs/>
            <w:sz w:val="23"/>
            <w:szCs w:val="23"/>
            <w:lang w:val="it-IT" w:eastAsia="zh-CN" w:bidi="hi-IN"/>
          </w:rPr>
          <w:t>Relazione sulle attività svolte dagli USMAF-SASN nell’anno 2017</w:t>
        </w:r>
      </w:hyperlink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444444"/>
          <w:sz w:val="23"/>
          <w:szCs w:val="23"/>
        </w:rPr>
        <w:t>A cura di Ministero della salute. Ann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Periodo di riferimento 2017</w:t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Times New Roman" w:hAnsi="EUAlbertina;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8.137.01.0035.01.ITA&amp;toc=OJ:L:2018:137:TOC" TargetMode="External"/><Relationship Id="rId5" Type="http://schemas.openxmlformats.org/officeDocument/2006/relationships/hyperlink" Target="https://eur-lex.europa.eu/legal-content/IT/TXT/?uri=uriserv:OJ.L_.2018.140.01.0035.01.ITA&amp;toc=OJ:L:2018:140:TOC" TargetMode="External"/><Relationship Id="rId6" Type="http://schemas.openxmlformats.org/officeDocument/2006/relationships/hyperlink" Target="https://eur-lex.europa.eu/legal-content/IT/TXT/?uri=uriserv:OJ.L_.2018.140.01.0038.01.ITA&amp;toc=OJ:L:2018:140:TOC" TargetMode="External"/><Relationship Id="rId7" Type="http://schemas.openxmlformats.org/officeDocument/2006/relationships/hyperlink" Target="https://eur-lex.europa.eu/legal-content/IT/TXT/?uri=uriserv:OJ.L_.2018.140.01.0089.01.ITA&amp;toc=OJ:L:2018:140:TOC" TargetMode="External"/><Relationship Id="rId8" Type="http://schemas.openxmlformats.org/officeDocument/2006/relationships/hyperlink" Target="https://eur-lex.europa.eu/legal-content/IT/TXT/?uri=uriserv:OJ.L_.2018.140.01.0104.01.ITA&amp;toc=OJ:L:2018:140:TOC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gazzettaufficiale.it/atto/serie_generale/caricaDettaglioAtto/originario?atto.dataPubblicazioneGazzetta=2018-06-07&amp;atto.codiceRedazionale=18A03919&amp;elenco30giorni=false" TargetMode="External"/><Relationship Id="rId11" Type="http://schemas.openxmlformats.org/officeDocument/2006/relationships/hyperlink" Target="http://www.gazzettaufficiale.it/atto/serie_generale/caricaDettaglioAtto/originario?atto.dataPubblicazioneGazzetta=2018-06-09&amp;atto.codiceRedazionale=18A04002&amp;elenco30giorni=false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hyperlink" Target="http://www.regione.toscana.it/documents/10180/15393907/PARTE+II+n.+23+del+06.06.2018.pdf/f3a528da-0060-480b-a3a6-632e0898018f" TargetMode="External"/><Relationship Id="rId17" Type="http://schemas.openxmlformats.org/officeDocument/2006/relationships/hyperlink" Target="http://www.regione.toscana.it/documents/10180/15412646/PARTE+III+n.+24+del+13.06.2018.pdf/8fdab64b-0d91-4f19-866d-be9d4748b32c" TargetMode="External"/><Relationship Id="rId18" Type="http://schemas.openxmlformats.org/officeDocument/2006/relationships/image" Target="media/image6.png"/><Relationship Id="rId19" Type="http://schemas.openxmlformats.org/officeDocument/2006/relationships/hyperlink" Target="http://www.salute.gov.it/imgs/C_17_pubblicazioni_2756_allegato.pdf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6-15T10:54:00Z</dcterms:modified>
  <cp:revision>200</cp:revision>
  <dc:subject/>
  <dc:title>Comunicazione della Commissione — Linee guida sull'uso prudente degli antimicrobici in medicina veterinaria </dc:title>
</cp:coreProperties>
</file>