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rz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rz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5 del 19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415 della Commissione, del 16 marz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le responsabilità e le funzioni supplementari del laboratorio di riferimento dell'Unione europea per la peste equina e che modifica l'allegato II della direttiva 92/35/CEE del Consiglio, l'allegato II della direttiva 2000/75/CE del Consiglio e l'allegato VII del regolamento (CE) n. 882/2004 del Parlamento europeo e del Consiglio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18 della Commissione, del 1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700]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19 della Commissione, del 1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Romania [notificata con il numero C (2018) 1707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7 del 20 marz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455 della Commissione, del 16 marz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tabilisce responsabilità e compiti supplementari del laboratorio di riferimento dell'Unione europea per le malattie dei pesci e dei crostacei e che modifica l'allegato VII del regolamento (CE) n. 882/2004 del Parlamento europeo e del Consiglio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456 della Commissione, del 19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sulle fasi procedurali del processo di consultazione per la determinazione dello status di nuovo alimento a norma del regolamento (UE) 2015/2283 del Parlamento europeo e del Consiglio relativo ai nuovi alimenti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8 del 21 marzo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accomandazione (UE) 2018/464 della Commissione, del 19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lativa al monitoraggio di metalli e dello iodio nelle alghe marine, nelle alofite e nei prodotti a base di alghe marine (Testo rilevante ai fini del SEE.)…p. 16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9 del 22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470 della Commissione, del 21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norme dettagliate relative al limite massimo di residui da prendere in considerazione a scopo di controllo per i prodotti alimentari derivati da animali che sono stati trattati nell'UE a norma dell'articolo 11 della direttiva 2001/82/CE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78 della Commissione, del 20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cante modifica dell'allegato della decisione di esecuzione 2014/709/UE recante misure di protezione contro la peste suina africana in taluni Stati membri [notificata con il numero C (2018) 1592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0 del 22 marzo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64/2016, del 23 sett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’allegato I (Questioni veterinarie e fitosanitarie) dell’accordo SEE [2018/422]…p. 1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5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3]…p. 3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6/2016, del 23 settembre 2016, che modifica l’allega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I (Questioni veterinarie e fitosanitarie) dell’accordo SEE [2018/424]…p. 4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7/2016, del 23 settembre 2016, che modifica l’allegato I (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Questioni veterinarie e fitosanitarie) dell’accordo SEE [2018/425]…p. 6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8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6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color w:val="444444"/>
            <w:sz w:val="24"/>
            <w:szCs w:val="24"/>
          </w:rPr>
          <w:t>Decisione del Comitato misto SEE n. 169/2016, del 23 settembre 2016, che modifica l’allegato 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(Questioni veterinarie e fitosanitarie) dell’accordo SEE [2018/427]…p. 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1 del 23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489 della Commissione, del 21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cante modifica della decisione di esecuzione (UE) 2017/675 relativa a misure volte a prevenire l'introduzione nell'Unione del virus dell'afta epizootica dall'Algeria e dalla Tunisia [notificata con il numero C(2018) 1604]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3 del 27 marzo 2018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510 della Commissione, del 26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942] (Testo rilevante ai fini del SEE.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4 del 28 marzo 2018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518 della Commissione, del 26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stabilisce le condizioni di polizia sanitaria e di certificazione veterinaria cui è subordinata la reintroduzione di cavalli registrati per competizioni dopo un'esportazione temporanea in Indonesia, che modifica l'allegato I della decisione 93/195/CEE per quanto concerne la voce relativa all'Indonesia e l'allegato I della decisione 2004/211/CE per quanto concerne la voce relativa all'Indonesia nell'elenco dei paesi terzi e delle parti di paesi terzi da cui sono autorizzate le importazioni nell'Unione di equidi vivi nonché di sperma, ovuli ed embrioni della specie equina [notificata con il numero C(2018) 1725] (Testo rilevante ai fini del SEE.)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6730945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OJ:L:2018:075:TOC" TargetMode="External"/><Relationship Id="rId5" Type="http://schemas.openxmlformats.org/officeDocument/2006/relationships/hyperlink" Target="http://eur-lex.europa.eu/legal-content/IT/TXT/?uri=uriserv:OJ.L_.2018.075.01.0027.01.ITA&amp;toc=OJ:L:2018:075:TOC" TargetMode="External"/><Relationship Id="rId6" Type="http://schemas.openxmlformats.org/officeDocument/2006/relationships/hyperlink" Target="http://eur-lex.europa.eu/legal-content/IT/TXT/?uri=uriserv:OJ.L_.2018.075.01.0038.01.ITA&amp;toc=OJ:L:2018:075:TOC" TargetMode="External"/><Relationship Id="rId7" Type="http://schemas.openxmlformats.org/officeDocument/2006/relationships/hyperlink" Target="http://eur-lex.europa.eu/legal-content/IT/TXT/?uri=uriserv:OJ.L_.2018.077.01.0004.01.ITA&amp;toc=OJ:L:2018:077:TOC" TargetMode="External"/><Relationship Id="rId8" Type="http://schemas.openxmlformats.org/officeDocument/2006/relationships/hyperlink" Target="http://eur-lex.europa.eu/legal-content/IT/TXT/?uri=uriserv:OJ.L_.2018.077.01.0006.01.ITA&amp;toc=OJ:L:2018:077:TOC" TargetMode="External"/><Relationship Id="rId9" Type="http://schemas.openxmlformats.org/officeDocument/2006/relationships/hyperlink" Target="http://eur-lex.europa.eu/legal-content/IT/TXT/?uri=uriserv:OJ.L_.2018.078.01.0016.01.ITA&amp;toc=OJ:L:2018:078:TOC" TargetMode="External"/><Relationship Id="rId10" Type="http://schemas.openxmlformats.org/officeDocument/2006/relationships/hyperlink" Target="http://eur-lex.europa.eu/legal-content/IT/TXT/?uri=uriserv:OJ.L_.2018.079.01.0016.01.ITA&amp;toc=OJ:L:2018:079:TOC" TargetMode="External"/><Relationship Id="rId11" Type="http://schemas.openxmlformats.org/officeDocument/2006/relationships/hyperlink" Target="http://eur-lex.europa.eu/legal-content/IT/TXT/?uri=uriserv:OJ.L_.2018.079.01.0038.01.ITA&amp;toc=OJ:L:2018:079:TOC" TargetMode="External"/><Relationship Id="rId12" Type="http://schemas.openxmlformats.org/officeDocument/2006/relationships/hyperlink" Target="http://eur-lex.europa.eu/legal-content/IT/TXT/?uri=uriserv:OJ.L_.2018.080.01.0001.01.ITA&amp;toc=OJ:L:2018:080:TOC" TargetMode="External"/><Relationship Id="rId13" Type="http://schemas.openxmlformats.org/officeDocument/2006/relationships/hyperlink" Target="http://eur-lex.europa.eu/legal-content/IT/TXT/?uri=uriserv:OJ.L_.2018.080.01.0003.01.ITA&amp;toc=OJ:L:2018:080:TOC" TargetMode="External"/><Relationship Id="rId14" Type="http://schemas.openxmlformats.org/officeDocument/2006/relationships/hyperlink" Target="http://eur-lex.europa.eu/legal-content/IT/TXT/?uri=uriserv:OJ.L_.2018.080.01.0004.01.ITA&amp;toc=OJ:L:2018:080:TOC" TargetMode="External"/><Relationship Id="rId15" Type="http://schemas.openxmlformats.org/officeDocument/2006/relationships/hyperlink" Target="http://eur-lex.europa.eu/legal-content/IT/TXT/?uri=uriserv:OJ.L_.2018.080.01.0006.01.ITA&amp;toc=OJ:L:2018:080:TOC" TargetMode="External"/><Relationship Id="rId16" Type="http://schemas.openxmlformats.org/officeDocument/2006/relationships/hyperlink" Target="http://eur-lex.europa.eu/legal-content/IT/TXT/?uri=uriserv:OJ.L_.2018.080.01.0008.01.ITA&amp;toc=OJ:L:2018:080:TOC" TargetMode="External"/><Relationship Id="rId17" Type="http://schemas.openxmlformats.org/officeDocument/2006/relationships/hyperlink" Target="http://eur-lex.europa.eu/legal-content/IT/TXT/?uri=uriserv:OJ.L_.2018.080.01.0009.01.ITA&amp;toc=OJ:L:2018:080:TOC" TargetMode="External"/><Relationship Id="rId18" Type="http://schemas.openxmlformats.org/officeDocument/2006/relationships/hyperlink" Target="http://eur-lex.europa.eu/legal-content/IT/TXT/?uri=uriserv:OJ.L_.2018.081.01.0020.01.ITA&amp;toc=OJ:L:2018:081:TOC" TargetMode="External"/><Relationship Id="rId19" Type="http://schemas.openxmlformats.org/officeDocument/2006/relationships/hyperlink" Target="http://eur-lex.europa.eu/legal-content/IT/TXT/?uri=uriserv:OJ.L_.2018.083.01.0016.01.ITA&amp;toc=OJ:L:2018:083:TOC" TargetMode="External"/><Relationship Id="rId20" Type="http://schemas.openxmlformats.org/officeDocument/2006/relationships/hyperlink" Target="http://eur-lex.europa.eu/legal-content/IT/TXT/?uri=uriserv:OJ.L_.2018.084.01.0027.01.ITA&amp;toc=OJ:L:2018:084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4-03T07:31:00Z</dcterms:modified>
  <cp:revision>118</cp:revision>
  <dc:subject/>
  <dc:title>Comunicazione della Commissione — Linee guida sull'uso prudente degli antimicrobici in medicina veterinaria </dc:title>
</cp:coreProperties>
</file>