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375410</wp:posOffset>
            </wp:positionH>
            <wp:positionV relativeFrom="paragraph">
              <wp:posOffset>43180</wp:posOffset>
            </wp:positionV>
            <wp:extent cx="3238500" cy="56578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marzo 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5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marz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0 del 2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307 della Commissione, del 28 febbr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estende alle carni derivate da polli da ingrasso (Gallus gallus) destinate alla Danimarca delle garanzie speciali riguardanti la Salmonella spp. stabilite dal regolamento (CE) n. 853/2004 del Parlamento europeo e del Consiglio (Testo rilevante ai fini del SEE.) …p. 5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313 della Commissione, del 28 febbr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modifica la decisione 2009/821/CE per quanto riguarda gli elenchi dei posti d'ispezione frontalieri e delle unità veterinarie del sistema TRACES [notificata con il numero C(2018) 1149] (Testo rilevante ai fini del SEE.)…p. 40</w:t>
      </w:r>
    </w:p>
    <w:p>
      <w:pPr>
        <w:pStyle w:val="NormaleWeb"/>
        <w:ind w:left="0" w:right="525" w:hanging="0"/>
        <w:jc w:val="both"/>
        <w:rPr/>
      </w:pPr>
      <w:hyperlink r:id="rId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314 della Commissione, del 1° marz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a decisione di esecuzione (UE) 2017/247 relativa a misure di protezione contro i focolai di influenza aviaria ad alta patogenicità in alcuni Stati membri [notificata con il numero C(2018) 1401] (Testo rilevante ai fini del SEE. ) …p. 4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2 del 5 marzo 2018</w:t>
      </w:r>
    </w:p>
    <w:p>
      <w:pPr>
        <w:pStyle w:val="NormaleWeb"/>
        <w:ind w:left="0" w:right="525" w:hanging="0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320 della Commissione, del 28 febbrai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a a talune misure di protezione della salute animale applicabili agli scambi di salamandre all'interno dell'Unione e all'introduzione di tali animali nell'Unione in relazione al fungo Batrachochytrium salamandrivorans [notificata con il numero C(2018) 1208] (Testo rilevante ai fini del SEE.)…p. 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3 del 6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327 della Commissione, del 5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i un preparato di endo-1,4-beta-xilanasi (EC 3.2.1.8) prodotta da Trichoderma citrinoviride Bisset (IMI SD135) come additivo per mangimi destinati a carpe (titolare dell'autorizzazione Huvepharma NV) (Testo rilevante ai fini del SEE.)…p. 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328 della Commissione, del 5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el preparato di Bacillus subtilis DSM 29784 come additivo per mangimi destinati a polli da ingrasso e pollastre allevate per la produzione di uova (titolare dell'autorizzazione ADISSEO France SAS) (Testo rilevante ai fini del SEE.)…p. 10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5 dell’8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338 della Commissione, del 7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i un preparato di 6-fitasi prodotta da Aspergillus niger (DSM 25770) come additivo per mangimi destinati a polli da ingrasso, pollastre allevate per la produzione di uova, suini da ingrasso, scrofe, specie suine minori da ingrasso o da riproduzione, tacchini da ingrasso, tacchini allevati per la riproduzione, tutte le altre specie avicole (escluse le specie ovaiole) e suinetti svezzati (titolare dell'autorizzazione BASF SE) (Testo rilevante ai fini del SEE.)…p. 17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342 della Commissione, del 7 marzo 2018,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che modifica l'allegato della decisione di esecuzione (UE) 2017/247 relativa a misure di protezione contro i focolai di influenza aviaria ad alta patogenicità in alcuni Stati membri [notificata con il numero C(2018) 1509] (Testo rilevante ai fini del SEE.)…p. 43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7 del 9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346 della Commissione, del 5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relativo all'autorizzazione di un preparato di Lactobacillus buchneri NRRL B-50733 come additivo per mangimi destinati a tutte le specie animali (Testo rilevante ai fini del SEE.)…p. 18</w:t>
      </w:r>
    </w:p>
    <w:p>
      <w:pPr>
        <w:pStyle w:val="NormaleWeb"/>
        <w:ind w:left="0" w:right="525" w:hanging="0"/>
        <w:jc w:val="both"/>
        <w:rPr/>
      </w:pPr>
      <w:hyperlink r:id="rId1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Regolamento di esecuzione (UE) 2018/347 della Commissione, del 5 marzo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2018, che concerne l'autorizzazione del preparato di Saccharomyces cerevisiae CNCM I-1079 come additivo per mangimi destinati a suinetti e scrofe e modifica i regolamenti (CE) n. 1847/2003 e (CE) n. 2036/2005 (titolare dell'autorizzazione Danstar Ferment AG, rappresentata da Lallemand SAS) (Testo rilevante ai fini del SEE.)…p. 21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8 del 12 marzo 2018</w:t>
      </w:r>
    </w:p>
    <w:p>
      <w:pPr>
        <w:pStyle w:val="NormaleWeb"/>
        <w:ind w:left="0" w:right="525" w:hanging="0"/>
        <w:jc w:val="both"/>
        <w:rPr/>
      </w:pPr>
      <w:hyperlink r:id="rId14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i esecuzione (UE) 2018/354 della Commissione, dell'8 marzo 2018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>, relativa all'autorizzazione di metodi di classificazione delle carcasse di suino in Irlanda…p. 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73 del 15 marzo 2018</w:t>
      </w:r>
    </w:p>
    <w:p>
      <w:pPr>
        <w:pStyle w:val="NormaleWeb"/>
        <w:ind w:left="0" w:right="525" w:hanging="0"/>
        <w:jc w:val="both"/>
        <w:rPr/>
      </w:pPr>
      <w:hyperlink r:id="rId15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, n. 134/2016, dell’8 lugli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’allegato I (Questioni veterinarie e fitosanitarie) dell’accordo SEE [2018/356]…p. 1</w:t>
      </w:r>
    </w:p>
    <w:p>
      <w:pPr>
        <w:pStyle w:val="NormaleWeb"/>
        <w:ind w:left="0" w:right="525" w:hanging="0"/>
        <w:jc w:val="both"/>
        <w:rPr/>
      </w:pPr>
      <w:hyperlink r:id="rId16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, n. 135/2016, dell’8 lugli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’allegato I (Questioni veterinarie e fitosanitarie) dell’accordo SEE [2018/357]…p. 3</w:t>
      </w:r>
    </w:p>
    <w:p>
      <w:pPr>
        <w:pStyle w:val="NormaleWeb"/>
        <w:ind w:left="0" w:right="525" w:hanging="0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, n. 136/2016, dell’8 lugli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’allegato I (Questioni veterinarie e fitosanitarie) e l’allegato II (Regolamentazioni tecniche, norme, prove e certificazioni) dell’accordo SEE [2018/358]…p. 4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Decisione del Comitato misto SEE, n. 137/2016, dell’8 luglio 2016, che modifica</w:t>
        </w:r>
      </w:hyperlink>
      <w:r>
        <w:rPr>
          <w:rFonts w:cs="Arial" w:ascii="Arial" w:hAnsi="Arial"/>
          <w:b/>
          <w:bCs/>
          <w:color w:val="444444"/>
          <w:sz w:val="24"/>
          <w:szCs w:val="24"/>
        </w:rPr>
        <w:t xml:space="preserve"> l’allegato I (Questioni veterinarie e fitosanitarie) e l’allegato II (Regolamentazioni tecniche, norme, prove e certificazioni) dell’accordo SEE [2018/359]…p. 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60 del 13 marzo 2018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COMUNICATO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  <w:t>Dati statistici relativi all'utilizzo di animali a fini scientifici per l'anno 2016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r>
        <w:rPr>
          <w:rFonts w:cs="Arial" w:ascii="Arial" w:hAnsi="Arial"/>
          <w:b/>
          <w:bCs/>
          <w:color w:val="444444"/>
          <w:sz w:val="24"/>
          <w:szCs w:val="2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8"/>
          <w:szCs w:val="28"/>
          <w:lang w:eastAsia="it-IT"/>
        </w:rPr>
      </w:pPr>
      <w:r>
        <w:rPr>
          <w:rFonts w:cs="Arial" w:ascii="Arial" w:hAnsi="Arial"/>
          <w:b/>
          <w:bCs/>
          <w:color w:val="444444"/>
          <w:sz w:val="28"/>
          <w:szCs w:val="28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8"/>
          <w:szCs w:val="28"/>
          <w:lang w:eastAsia="it-IT"/>
        </w:rPr>
      </w:pPr>
      <w:r>
        <w:rPr>
          <w:rFonts w:cs="Arial" w:ascii="Arial" w:hAnsi="Arial"/>
          <w:b/>
          <w:bCs/>
          <w:sz w:val="28"/>
          <w:szCs w:val="28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3.45pt;height:53.9pt" filled="f" o:ole="">
            <v:imagedata r:id="rId22" o:title=""/>
          </v:shape>
          <o:OLEObject Type="Embed" ProgID="" ShapeID="ole_rId21" DrawAspect="Content" ObjectID="_1257154266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NON SI SEGNALANO PROVVEDIMENTI DI RILIEVO</w:t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u w:val="single"/>
          <w:lang w:eastAsia="it-IT"/>
        </w:rPr>
        <w:t>N° 10 del 7 marzo 2018 Parte II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4">
        <w:r>
          <w:rPr>
            <w:rStyle w:val="InternetLink"/>
            <w:rFonts w:eastAsia="Times New Roman" w:cs="Arial" w:ascii="Arial" w:hAnsi="Arial"/>
            <w:b/>
            <w:lang w:val="it-IT" w:eastAsia="it-IT" w:bidi="ar-SA"/>
          </w:rPr>
          <w:t xml:space="preserve">DELIBERAZIONE 19 febbraio 2018, 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n. 147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L.r. 3/94. integrazioni al piano di controllo della specie volpe ai sensi dell’art. 37 di cui alla DGRT n.1444 del 19 dicembre 2017…p. 22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hyperlink r:id="rId25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LIBERAZIONE 26 febbraio 2018, n. 180</w:t>
        </w:r>
      </w:hyperlink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t>Linee di indirizzo regionali inerenti la preparazione/ somministrazione di alimenti non confezionati senza glutine diretti al consumatore finale. Revoca DGR 1036/2005…p. 73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lang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  <w:r>
        <w:br w:type="page"/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val="en-US" w:eastAsia="it-IT" w:bidi="ar-SA"/>
        </w:rPr>
      </w:pPr>
      <w:r>
        <w:rPr>
          <w:rFonts w:eastAsia="Times New Roman" w:cs="Arial" w:ascii="Arial" w:hAnsi="Arial"/>
          <w:b/>
          <w:bCs/>
          <w:lang w:eastAsia="it-IT" w:bidi="ar-SA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16954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eastAsia="Times New Roman" w:cs="Arial"/>
          <w:b/>
          <w:b/>
          <w:bCs/>
          <w:caps/>
          <w:color w:val="000000"/>
          <w:shd w:fill="FFFFFF" w:val="clear"/>
          <w:lang w:eastAsia="it-IT" w:bidi="ar-SA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eastAsia="Times New Roman" w:cs="Arial" w:ascii="Arial" w:hAnsi="Arial"/>
          <w:b/>
          <w:bCs/>
          <w:lang w:eastAsia="it-IT" w:bidi="ar-SA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hyperlink r:id="rId27">
        <w:r>
          <w:rPr>
            <w:rStyle w:val="InternetLink"/>
            <w:rFonts w:cs="Arial" w:ascii="Arial" w:hAnsi="Arial"/>
            <w:lang w:val="it-IT" w:eastAsia="zh-CN" w:bidi="hi-IN"/>
          </w:rPr>
          <w:t>Controllo ufficiale sui residui di prodotti fitosanitari negli alimenti - risultati in Italia per l'anno 2016</w:t>
        </w:r>
      </w:hyperlink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ebuchet MS">
    <w:charset w:val="00"/>
    <w:family w:val="swiss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tolo">
    <w:name w:val="titolo"/>
    <w:basedOn w:val="Normal"/>
    <w:qFormat/>
    <w:pPr>
      <w:widowControl/>
      <w:suppressAutoHyphens w:val="false"/>
      <w:spacing w:lineRule="atLeast" w:line="312" w:before="0" w:after="150"/>
    </w:pPr>
    <w:rPr>
      <w:rFonts w:ascii="Trebuchet MS" w:hAnsi="Trebuchet MS" w:eastAsia="Times New Roman" w:cs="Times New Roman"/>
      <w:color w:val="2A2A25"/>
      <w:sz w:val="26"/>
      <w:szCs w:val="26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8.060.01.0005.01.ITA&amp;toc=OJ:L:2018:060:TOC" TargetMode="External"/><Relationship Id="rId5" Type="http://schemas.openxmlformats.org/officeDocument/2006/relationships/hyperlink" Target="http://eur-lex.europa.eu/legal-content/IT/TXT/?uri=uriserv:OJ.L_.2018.060.01.0040.01.ITA&amp;toc=OJ:L:2018:060:TOC" TargetMode="External"/><Relationship Id="rId6" Type="http://schemas.openxmlformats.org/officeDocument/2006/relationships/hyperlink" Target="http://eur-lex.europa.eu/legal-content/IT/TXT/?uri=uriserv:OJ.L_.2018.060.01.0044.01.ITA&amp;toc=OJ:L:2018:060:TOC" TargetMode="External"/><Relationship Id="rId7" Type="http://schemas.openxmlformats.org/officeDocument/2006/relationships/hyperlink" Target="http://eur-lex.europa.eu/legal-content/IT/TXT/?uri=uriserv:OJ.L_.2018.062.01.0018.01.ITA&amp;toc=OJ:L:2018:062:TOC" TargetMode="External"/><Relationship Id="rId8" Type="http://schemas.openxmlformats.org/officeDocument/2006/relationships/hyperlink" Target="http://eur-lex.europa.eu/legal-content/IT/TXT/?uri=uriserv:OJ.L_.2018.063.01.0007.01.ITA&amp;toc=OJ:L:2018:063:TOC" TargetMode="External"/><Relationship Id="rId9" Type="http://schemas.openxmlformats.org/officeDocument/2006/relationships/hyperlink" Target="http://eur-lex.europa.eu/legal-content/IT/TXT/?uri=uriserv:OJ.L_.2018.063.01.0010.01.ITA&amp;toc=OJ:L:2018:063:TOC" TargetMode="External"/><Relationship Id="rId10" Type="http://schemas.openxmlformats.org/officeDocument/2006/relationships/hyperlink" Target="http://eur-lex.europa.eu/legal-content/IT/TXT/?uri=uriserv:OJ.L_.2018.065.01.0017.01.ITA&amp;toc=OJ:L:2018:065:TOC" TargetMode="External"/><Relationship Id="rId11" Type="http://schemas.openxmlformats.org/officeDocument/2006/relationships/hyperlink" Target="http://eur-lex.europa.eu/legal-content/IT/TXT/?uri=uriserv:OJ.L_.2018.065.01.0043.01.ITA&amp;toc=OJ:L:2018:065:TOC" TargetMode="External"/><Relationship Id="rId12" Type="http://schemas.openxmlformats.org/officeDocument/2006/relationships/hyperlink" Target="http://eur-lex.europa.eu/legal-content/IT/TXT/?uri=uriserv:OJ.L_.2018.067.01.0018.01.ITA&amp;toc=OJ:L:2018:067:TOC" TargetMode="External"/><Relationship Id="rId13" Type="http://schemas.openxmlformats.org/officeDocument/2006/relationships/hyperlink" Target="http://eur-lex.europa.eu/legal-content/IT/TXT/?uri=uriserv:OJ.L_.2018.067.01.0021.01.ITA&amp;toc=OJ:L:2018:067:TOC" TargetMode="External"/><Relationship Id="rId14" Type="http://schemas.openxmlformats.org/officeDocument/2006/relationships/hyperlink" Target="http://eur-lex.europa.eu/legal-content/IT/TXT/?uri=uriserv:OJ.L_.2018.068.01.0008.01.ITA&amp;toc=OJ:L:2018:068:TOC" TargetMode="External"/><Relationship Id="rId15" Type="http://schemas.openxmlformats.org/officeDocument/2006/relationships/hyperlink" Target="http://eur-lex.europa.eu/legal-content/IT/TXT/?uri=uriserv:OJ.L_.2018.073.01.0001.01.ITA&amp;toc=OJ:L:2018:073:TOC" TargetMode="External"/><Relationship Id="rId16" Type="http://schemas.openxmlformats.org/officeDocument/2006/relationships/hyperlink" Target="http://eur-lex.europa.eu/legal-content/IT/TXT/?uri=uriserv:OJ.L_.2018.073.01.0003.01.ITA&amp;toc=OJ:L:2018:073:TOC" TargetMode="External"/><Relationship Id="rId17" Type="http://schemas.openxmlformats.org/officeDocument/2006/relationships/hyperlink" Target="http://eur-lex.europa.eu/legal-content/IT/TXT/?uri=uriserv:OJ.L_.2018.073.01.0004.01.ITA&amp;toc=OJ:L:2018:073:TOC" TargetMode="External"/><Relationship Id="rId18" Type="http://schemas.openxmlformats.org/officeDocument/2006/relationships/hyperlink" Target="http://eur-lex.europa.eu/legal-content/IT/TXT/?uri=uriserv:OJ.L_.2018.073.01.0006.01.ITA&amp;toc=OJ:L:2018:073:TOC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www.gazzettaufficiale.it/atto/serie_generale/caricaDettaglioAtto/originario?atto.dataPubblicazioneGazzetta=2018-03-13&amp;atto.codiceRedazionale=18A01711&amp;elenco30giorni=false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hyperlink" Target="http://www.regione.toscana.it/documents/10180/15149801/PARTE+II+n.+10+del+07.03.2018.pdf/7a676ee9-7430-42a5-99d9-8e4a10d62686" TargetMode="External"/><Relationship Id="rId25" Type="http://schemas.openxmlformats.org/officeDocument/2006/relationships/hyperlink" Target="http://www.regione.toscana.it/documents/10180/15149801/PARTE+II+n.+10+del+07.03.2018.pdf/7a676ee9-7430-42a5-99d9-8e4a10d62686" TargetMode="External"/><Relationship Id="rId26" Type="http://schemas.openxmlformats.org/officeDocument/2006/relationships/image" Target="media/image6.png"/><Relationship Id="rId27" Type="http://schemas.openxmlformats.org/officeDocument/2006/relationships/hyperlink" Target="http://www.salute.gov.it/imgs/C_17_pubblicazioni_2718_allegato.pdf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8-03-16T08:49:00Z</dcterms:modified>
  <cp:revision>101</cp:revision>
  <dc:subject/>
  <dc:title>Comunicazione della Commissione — Linee guida sull'uso prudente degli antimicrobici in medicina veterinaria </dc:title>
</cp:coreProperties>
</file>