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14545" cy="865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3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luglio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24585" cy="10902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67735" cy="347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27.4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67 –  1 luglio 20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(UE) 2015/1040 della Commissione, del 30 giugno 2015, </w:t>
        </w:r>
      </w:hyperlink>
      <w:r>
        <w:rPr>
          <w:rStyle w:val="StrongEmphasis"/>
          <w:rFonts w:cs="Arial" w:ascii="Arial" w:hAnsi="Arial"/>
          <w:lang w:val="it-IT"/>
        </w:rPr>
        <w:t>che modifica gli allegati II, III e V del regolamento (CE) n. 396/2005 del Parlamento europeo e del Consiglio per quanto riguarda i livelli massimi di residui di azossistrobina, dimossistrobina, flurossipir, metossifenozide, metrafenone, oxadiargil e tribenuron in o su determinati prodotti (Testo rilevante ai fini del SEE) ...p. 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(UE) 2015/1041 della Commissione, del 30 giugno 2015, </w:t>
        </w:r>
      </w:hyperlink>
      <w:r>
        <w:rPr>
          <w:rStyle w:val="StrongEmphasis"/>
          <w:rFonts w:cs="Arial" w:ascii="Arial" w:hAnsi="Arial"/>
          <w:lang w:val="it-IT"/>
        </w:rPr>
        <w:t>relativo al rifiuto dell'autorizzazione di alcune indicazioni sulla salute fornite sui prodotti alimentari, diverse da quelle che si riferiscono alla riduzione del rischio di malattia e allo sviluppo e alla salute dei bambini (Testo rilevante ai fini del SEE) ...p. 5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8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43 della Commissione, del 30 giugno 2015</w:t>
        </w:r>
      </w:hyperlink>
      <w:r>
        <w:rPr>
          <w:rStyle w:val="StrongEmphasis"/>
          <w:rFonts w:cs="Arial" w:ascii="Arial" w:hAnsi="Arial"/>
          <w:lang w:val="it-IT"/>
        </w:rPr>
        <w:t>, relativo all'autorizzazione del preparato di endo- 1,4-beta-xilanasi (EC 3.2.1.8) prodotto da Trichoderma citrinoviride Bisset (IM SD135) come additivo per mangimi destinati a polli da ingrasso, tacchini da ingrasso, galline ovaiole, suinetti svezzati, suini da ingrasso e specie avicole minori da ingrasso e destinate alla produzione di uova, e che modifica i regolamenti (CE) n. 2148/2004, (CE) n. 828/2007 e (CE) n. 322/2009 (titolare dell'autorizzazione Huvepharma NV) (Testo rilevante ai fini del SEE) ...p. 6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71 –  2 lugli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4" w:name="documentView9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052 della Commissione, del 1° luglio 2015</w:t>
        </w:r>
      </w:hyperlink>
      <w:r>
        <w:rPr>
          <w:rStyle w:val="StrongEmphasis"/>
          <w:rFonts w:cs="Arial" w:ascii="Arial" w:hAnsi="Arial"/>
          <w:lang w:val="it-IT"/>
        </w:rPr>
        <w:t>, relativo al rifiuto di autorizzazione di alcune indicazioni sulla salute fornite sui prodotti alimentari e facenti riferimento alla riduzione del rischio di malattia (Testo rilevante ai fini del SEE) ...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5" w:name="mainContainer"/>
      <w:bookmarkStart w:id="6" w:name="mainContainer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8">
        <w:bookmarkStart w:id="7" w:name="documentView11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53 della Commissione, del 1° luglio 2015</w:t>
        </w:r>
      </w:hyperlink>
      <w:r>
        <w:rPr>
          <w:rStyle w:val="StrongEmphasis"/>
          <w:rFonts w:cs="Arial" w:ascii="Arial" w:hAnsi="Arial"/>
          <w:lang w:val="it-IT"/>
        </w:rPr>
        <w:t>, relativo all'autorizzazione del preparato di Enterococcus faecium DSM 10663/NCIMB 10415 come additivo per mangimi destinati a vitelli da allevamento, suinetti, polli da ingrasso, tacchini da ingrasso, gatti e cani e che modifica i regolamenti (CE) n. 1259/2004, (CE) n. 255/2005, (CE) n. 1200/2005 e (CE) n. 1520/2007 (titolare dell'autorizzazione Chevita Tierarzneimittel-GmbH) (Testo rilevante ai fini del SEE) ...p. 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8" w:name="content12"/>
      <w:bookmarkStart w:id="9" w:name="content12"/>
      <w:bookmarkEnd w:id="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13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irettiva 2010/63/UE del Parlamento europeo e del Consiglio, del 22</w:t>
        </w:r>
      </w:hyperlink>
      <w:r>
        <w:rPr>
          <w:rStyle w:val="StrongEmphasis"/>
          <w:rFonts w:cs="Arial" w:ascii="Arial" w:hAnsi="Arial"/>
          <w:lang w:val="it-IT"/>
        </w:rPr>
        <w:t xml:space="preserve"> settembre 2010, sulla protezione degli animali utilizzati a fini scientifici (GU L 276 del 20.10.2010) ...p. 47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74 –  3 luglio 2015</w:t>
      </w:r>
    </w:p>
    <w:p>
      <w:pPr>
        <w:pStyle w:val="Normal"/>
        <w:jc w:val="both"/>
        <w:rPr/>
      </w:pPr>
      <w:hyperlink r:id="rId10">
        <w:bookmarkStart w:id="11" w:name="documentView1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61 della Commissione, del 2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acido ascorbico, sodio ascorbil fosfato, sodio calcio ascorbil fosfato, ascorbato di sodio, ascorbato di calcio e palmitato di ascorbile come additivi per mangimi destinati a tutte le specie animali (Testo rilevante ai fini del SEE)...p. 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2" w:name="documentView16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068 della Commissione, del 1°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02/994/CE recante misure di protezione nei confronti di prodotti di origine animale importati dalla Cina [notificata con il numero C(2015) 4437] (Testo rilevante ai fini del SEE)...p. 3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3" w:name="documentView18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868 della Commissione, del 26 maggio 2015, c</w:t>
        </w:r>
      </w:hyperlink>
      <w:r>
        <w:rPr>
          <w:rStyle w:val="StrongEmphasis"/>
          <w:rFonts w:cs="Arial" w:ascii="Arial" w:hAnsi="Arial"/>
          <w:lang w:val="it-IT"/>
        </w:rPr>
        <w:t>he modifica gli allegati II, III e V del regolamento (CE) n. 396/2005 del Parlamento europeo e del Consiglio per quanto riguarda i livelli massimi di residui di 2,4,5-T, barbano, binapacril, bromofos- etile, camfecloro (tossafene), clorbufam, cloroxuron, clozolinate, DNOC, diallato, dinoseb, dinoterb, dioxation, ossido di etilene, fentin acetato, fentin idrossido, flucicloxuron, flucitrinato, formotion, mecarbam, metacrifos, monolinuron, fenotrina, profam, pirazofos, quinalfos, resmetrina, tecnazene e vinclozolin in o su determinati prodotti (GU L 145 del 10.6.2015) ...p. 4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75 –  4 luglio 2015</w:t>
      </w:r>
    </w:p>
    <w:p>
      <w:pPr>
        <w:pStyle w:val="Normal"/>
        <w:jc w:val="both"/>
        <w:rPr/>
      </w:pPr>
      <w:r>
        <w:rPr/>
      </w:r>
      <w:bookmarkStart w:id="14" w:name="mainContainer15"/>
      <w:bookmarkStart w:id="15" w:name="mainContainer15"/>
      <w:bookmarkEnd w:id="1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6" w:name="documentView19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78 della Commissione, del 3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UE) n. 37/2010 per quanto riguarda la sostanza «acido clodronico (sotto forma di sale disodico)» (Testo rilevante ai fini del SEE)… 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7" w:name="content19"/>
      <w:bookmarkStart w:id="18" w:name="content19"/>
      <w:bookmarkEnd w:id="1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9" w:name="documentView20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79 della Commissione, del 3 luglio 2015</w:t>
        </w:r>
      </w:hyperlink>
      <w:r>
        <w:rPr>
          <w:rStyle w:val="StrongEmphasis"/>
          <w:rFonts w:cs="Arial" w:ascii="Arial" w:hAnsi="Arial"/>
          <w:lang w:val="it-IT"/>
        </w:rPr>
        <w:t>, recante modifica del regolamento (UE) n. 37/2010 per quanto riguarda la sostanza «esaflumuron» (Testo rilevante ai fini del SEE) ...p. 8</w:t>
      </w:r>
    </w:p>
    <w:p>
      <w:pPr>
        <w:pStyle w:val="Normal"/>
        <w:jc w:val="both"/>
        <w:rPr/>
      </w:pPr>
      <w:r>
        <w:rPr/>
      </w:r>
      <w:bookmarkStart w:id="20" w:name="content21"/>
      <w:bookmarkStart w:id="21" w:name="content21"/>
      <w:bookmarkEnd w:id="2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2" w:name="documentView22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80 della Commissione, del 3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ifica del regolamento (UE) n. 37/2010 per quanto riguarda la sostanza «4-idrossibenzoato di propile e suo sale sodico» (Testo rilevante ai fini del SEE) ...p. 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r>
          <w:rPr/>
        </w:r>
      </w:hyperlink>
    </w:p>
    <w:p>
      <w:pPr>
        <w:pStyle w:val="Normal"/>
        <w:jc w:val="both"/>
        <w:rPr/>
      </w:pPr>
      <w:hyperlink r:id="rId17">
        <w:bookmarkStart w:id="23" w:name="documentView24"/>
        <w:bookmarkEnd w:id="2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084 della Commissione, del 18 febbraio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approvazione, a nome dell'Unione europea, di determinate modifiche degli allegati II, V, VII e VIII dell'accordo fra la Comunità europea e la Nuova Zelanda sulle misure sanitarie applicabili agli scambi di animali vivi e di prodotti di origine animale [notificata con il numero C(2015) 797] (Testo rilevante ai fini del SEE) ...p. 4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1  –  9 lugli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101 della Commissione, dell'8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I e III del regolamento (CE) n. 396/2005 del Parlamento europeo e del Consiglio per quanto riguarda i livelli massimi di residui di difenoconazolo, fluopicolide, fluopyram, isopyrazam and pendimetalin in o su determinati prodotti (Testo rilevante ai fini del SEE) ...p. 2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24" w:name="documentView25"/>
        <w:bookmarkEnd w:id="2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102 della Commissione, dell'8 luglio 2015</w:t>
        </w:r>
      </w:hyperlink>
      <w:r>
        <w:rPr>
          <w:rStyle w:val="StrongEmphasis"/>
          <w:rFonts w:cs="Arial" w:ascii="Arial" w:hAnsi="Arial"/>
          <w:lang w:val="it-IT"/>
        </w:rPr>
        <w:t>, che modifica l'allegato I del regolamento (CE) n. 1334/2008 del Parlamento europeo e del Consiglio per quanto concerne la rimozione dall'elenco dell'Unione di determinate sostanze aromatizzanti (Testo rilevante ai fini del SEE) ...p. 54</w:t>
      </w:r>
    </w:p>
    <w:p>
      <w:pPr>
        <w:pStyle w:val="Normal"/>
        <w:jc w:val="both"/>
        <w:rPr/>
      </w:pPr>
      <w:r>
        <w:rPr/>
      </w:r>
      <w:bookmarkStart w:id="25" w:name="content25"/>
      <w:bookmarkStart w:id="26" w:name="content25"/>
      <w:bookmarkEnd w:id="2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27" w:name="documentView26"/>
        <w:bookmarkEnd w:id="2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03 della Commissione, dell'8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beta-carotene come additivo per mangimi destinati a tutte le specie animali (Testo rilevante ai fini del SEE) ...p. 5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bookmarkStart w:id="28" w:name="documentView28"/>
        <w:bookmarkEnd w:id="2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04 della Commissione, dell'8 luglio 2015</w:t>
        </w:r>
      </w:hyperlink>
      <w:r>
        <w:rPr>
          <w:rStyle w:val="StrongEmphasis"/>
          <w:rFonts w:cs="Arial" w:ascii="Arial" w:hAnsi="Arial"/>
          <w:lang w:val="it-IT"/>
        </w:rPr>
        <w:t>, che modifica il regolamento di esecuzione (UE) n. 237/2012 relativo a una nuova forma di alfa-galattosidasi (EC 3.2.1.22) prodotta da Saccharomyces cerevisiae (CBS 615.94) e di endo-1,4-beta-glucanasi (EC 3.2.1.4) prodotta da Aspergillus niger (CBS 120604) (titolare dell'autorizzazione Kerry Ingredients and Flavours) (Testo rilevante ai fini del SEE) ...p. 6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9" w:name="mainContent"/>
      <w:bookmarkStart w:id="30" w:name="mainContent"/>
      <w:bookmarkEnd w:id="3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2">
        <w:bookmarkStart w:id="31" w:name="documentView29"/>
        <w:bookmarkEnd w:id="3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05 della Commissione, dell'8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Bifidobacterium animalis ssp. animalis DSM 16284, Lactobacillus salivarius ssp. salivarius DSM 16351 ed Enterococcus faecium DSM 21913 come additivo per mangimi destinati a galline ovaiole e specie avicole minori non destinate alla produzione di uova, e relativo all'autorizzazione di tale additivo per mangimi da impiegare nell'acqua da abbeveramento per polli da ingrasso e che modifica il regolamento di esecuzione (UE) n. 544/2013 per quanto riguarda il tenore massimo di tale additivo nell'alimento per animali completo e la sua compatibilità con i coccidiostatici (titolare dell'autorizzazione Biomin GmbH) (Testo rilevante ai fini del SEE...p. 6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2  –  10 lugli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3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14 della Commissione, del 9 luglio 2015</w:t>
        </w:r>
      </w:hyperlink>
      <w:r>
        <w:rPr>
          <w:rStyle w:val="StrongEmphasis"/>
          <w:rFonts w:cs="Arial" w:ascii="Arial" w:hAnsi="Arial"/>
          <w:lang w:val="it-IT"/>
        </w:rPr>
        <w:t>, relativo all'autorizzazione della L-valina ottenuta da Escherichia coli come additivo per mangimi destinati a tutte le specie animali e recante modifica del regolamento (CE) n. 403/2009 e dei regolamenti di esecuzione (UE) n. 848/2014 e (UE) n. 1236/2014 (Testo rilevante ai fini del SEE) ...p. 1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4  –  11 lugli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4">
        <w:bookmarkStart w:id="32" w:name="documentView31"/>
        <w:bookmarkEnd w:id="3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125 della Commissione, del 10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1881/2006 per quanto riguarda i tenori massimi di idrocarburi policiclici aromatici nel Katsuobushi (tonnetto striato essiccato) e in alcune aringhe del Baltico affumicate (Testo rilevante ai fini del SEE) ...p. 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5  –  14 lugli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2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137 della Commissione, del 13 luglio 2015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il regolamento (CE) n. 1881/2006 per quanto concerne il tenore massimo di ocratossina A nelle spezie Capsicum spp. (Testo rilevante ai fini del SEE)...p. 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7  –  15 lugli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26">
        <w:bookmarkStart w:id="33" w:name="documentView33"/>
        <w:bookmarkEnd w:id="3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52 della Commissione, del 14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gli estratti di tocoferolo da oli vegetali, degli estratti da oli vegetali ricchi in (delta-)tocoferolo e dell'alfa-tocoferolo come additivi per mangimi destinati a tutte le specie animali (Testo rilevante ai fini del SEE...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34" w:name="mainContainer30"/>
      <w:bookmarkStart w:id="35" w:name="mainContainer30"/>
      <w:bookmarkEnd w:id="3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7">
        <w:bookmarkStart w:id="36" w:name="documentView34"/>
        <w:bookmarkEnd w:id="3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53 della Commissione, del 14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, in relazione all'influenza aviaria ad alta patogenicità a seguito della comparsa di ulteriori focolai in tale paese (Testo rilevante ai fini del SEE) ...p. 10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8">
        <w:bookmarkStart w:id="37" w:name="documentView35"/>
        <w:bookmarkEnd w:id="3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160 della Commissione, del 13 luglio 2015</w:t>
        </w:r>
      </w:hyperlink>
      <w:r>
        <w:rPr>
          <w:rStyle w:val="StrongEmphasis"/>
          <w:rFonts w:cs="Arial" w:ascii="Arial" w:hAnsi="Arial"/>
          <w:lang w:val="it-IT"/>
        </w:rPr>
        <w:t>, relativa ad alcune misure di protezione contro l'influenza aviaria ad alta patogenicità del sottotipo H7N7 nel Regno Unito [notificata con il numero C(2015) 4978] (Testo rilevante ai fini del SEE) ...p. 8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8" w:name="content35"/>
      <w:bookmarkStart w:id="39" w:name="content35"/>
      <w:bookmarkEnd w:id="3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9">
        <w:bookmarkStart w:id="40" w:name="documentView36"/>
        <w:bookmarkEnd w:id="4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ecisione 2010/270/UE della Commissione, del 6 maggio 2010</w:t>
        </w:r>
      </w:hyperlink>
      <w:r>
        <w:rPr>
          <w:rStyle w:val="StrongEmphasis"/>
          <w:rFonts w:cs="Arial" w:ascii="Arial" w:hAnsi="Arial"/>
          <w:lang w:val="it-IT"/>
        </w:rPr>
        <w:t>, che modifica le parti 1 e 2 dell'allegato E della direttiva 92/65/CEE del Consiglio relativamente ai modelli di certificati sanitari per animali provenienti da aziende e per api e calabroni (GU L 118 del 12.5.2010) ...p. 92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41" w:name="content37"/>
      <w:bookmarkStart w:id="42" w:name="content37"/>
      <w:bookmarkEnd w:id="4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30">
        <w:bookmarkStart w:id="43" w:name="documentView38"/>
        <w:bookmarkEnd w:id="4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CE) n. 1398/2003 della Commissione, del 5 agosto 2003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ifica dell'allegato A della direttiva 92/65/CEE del Consiglio al fine di includervi il piccolo scarabeo dell'alveare (Aehina tumida), l'acaro Tropilaelaps (Tropilaelaps spp.), il virus di Ebola e il virus del vaiolo delle scimmie (GU L 198 del 6.8.2003) ...p. 9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305050" cy="70739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33495" cy="450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35.4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TextBody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Heading3"/>
        <w:pBdr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3.45pt;height:53.9pt" filled="f" o:ole="">
            <v:imagedata r:id="rId33" o:title=""/>
          </v:shape>
          <o:OLEObject Type="Embed" ProgID="" ShapeID="ole_rId32" DrawAspect="Content" ObjectID="_230816746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87775" cy="244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19.2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8"/>
          <w:szCs w:val="28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56 –  14  luglio 2015</w:t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DIREZIONE SALUTE E INTEGRAZIONE SOCIOSANIT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3 luglio 2015, n. G082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Approvazione moduli integrativi da allegare al "Verbale di prelevamento di campioni e sequestro" per le attività del Controllo Ufficiale svolte ai sensi del Reg.to CE 882/2004 di cui alla Determinazione 20 maggio 2013, n. B01843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3 luglio 2015, n. G082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Piano regionale radiazioni ionizzanti in alimenti di origine non animale 2015-2018.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816475" cy="587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46.2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en-US"/>
        </w:rPr>
        <w:t>NON SI SEGNALANO PROVVEDIMENTI DI RILIEVO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167.01.0010.01.ITA" TargetMode="External"/><Relationship Id="rId5" Type="http://schemas.openxmlformats.org/officeDocument/2006/relationships/hyperlink" Target="http://eur-lex.europa.eu/legal-content/IT/TXT/?uri=uriserv:OJ.L_.2015.167.01.0057.01.ITA" TargetMode="External"/><Relationship Id="rId6" Type="http://schemas.openxmlformats.org/officeDocument/2006/relationships/hyperlink" Target="http://eur-lex.europa.eu/legal-content/IT/TXT/?uri=uriserv:OJ.L_.2015.167.01.0063.01.ITA" TargetMode="External"/><Relationship Id="rId7" Type="http://schemas.openxmlformats.org/officeDocument/2006/relationships/hyperlink" Target="http://eur-lex.europa.eu/legal-content/IT/TXT/?uri=uriserv:OJ.L_.2015.171.01.0005.01.ITA" TargetMode="External"/><Relationship Id="rId8" Type="http://schemas.openxmlformats.org/officeDocument/2006/relationships/hyperlink" Target="http://eur-lex.europa.eu/legal-content/IT/TXT/?uri=uriserv:OJ.L_.2015.171.01.0008.01.ITA" TargetMode="External"/><Relationship Id="rId9" Type="http://schemas.openxmlformats.org/officeDocument/2006/relationships/hyperlink" Target="http://eur-lex.europa.eu/legal-content/IT/TXT/?uri=uriserv:OJ.L_.2015.171.01.0047.01.ITA" TargetMode="External"/><Relationship Id="rId10" Type="http://schemas.openxmlformats.org/officeDocument/2006/relationships/hyperlink" Target="http://eur-lex.europa.eu/legal-content/IT/TXT/?uri=uriserv:OJ.L_.2015.174.01.0008.01.ITA" TargetMode="External"/><Relationship Id="rId11" Type="http://schemas.openxmlformats.org/officeDocument/2006/relationships/hyperlink" Target="http://eur-lex.europa.eu/legal-content/IT/TXT/?uri=uriserv:OJ.L_.2015.174.01.0030.01.ITA" TargetMode="External"/><Relationship Id="rId12" Type="http://schemas.openxmlformats.org/officeDocument/2006/relationships/hyperlink" Target="http://eur-lex.europa.eu/legal-content/IT/TXT/?uri=uriserv:OJ.L_.2015.174.01.0043.01.ITA" TargetMode="External"/><Relationship Id="rId13" Type="http://schemas.openxmlformats.org/officeDocument/2006/relationships/hyperlink" Target="http://eur-lex.europa.eu/legal-content/IT/TXT/?uri=uriserv:OJ.L_.2015.175.01.0005.01.ITA" TargetMode="External"/><Relationship Id="rId14" Type="http://schemas.openxmlformats.org/officeDocument/2006/relationships/hyperlink" Target="http://eur-lex.europa.eu/legal-content/IT/TXT/?uri=uriserv:OJ.L_.2015.175.01.0008.01.ITA" TargetMode="External"/><Relationship Id="rId15" Type="http://schemas.openxmlformats.org/officeDocument/2006/relationships/hyperlink" Target="http://eur-lex.europa.eu/legal-content/IT/TXT/?uri=uriserv:OJ.L_.2015.175.01.0011.01.ITA" TargetMode="External"/><Relationship Id="rId16" Type="http://schemas.openxmlformats.org/officeDocument/2006/relationships/hyperlink" Target="http://eur-lex.europa.eu/legal-content/IT/TXT/?uri=uriserv:OJ.L_.2015.175.01.0045.01.ITA" TargetMode="External"/><Relationship Id="rId17" Type="http://schemas.openxmlformats.org/officeDocument/2006/relationships/hyperlink" Target="http://eur-lex.europa.eu/legal-content/IT/TXT/?uri=uriserv:OJ.L_.2015.175.01.0045.01.ITA" TargetMode="External"/><Relationship Id="rId18" Type="http://schemas.openxmlformats.org/officeDocument/2006/relationships/hyperlink" Target="http://eur-lex.europa.eu/legal-content/IT/TXT/?uri=uriserv:OJ.L_.2015.181.01.0027.01.ITA" TargetMode="External"/><Relationship Id="rId19" Type="http://schemas.openxmlformats.org/officeDocument/2006/relationships/hyperlink" Target="http://eur-lex.europa.eu/legal-content/IT/TXT/?uri=uriserv:OJ.L_.2015.181.01.0054.01.ITA" TargetMode="External"/><Relationship Id="rId20" Type="http://schemas.openxmlformats.org/officeDocument/2006/relationships/hyperlink" Target="http://eur-lex.europa.eu/legal-content/IT/TXT/?uri=uriserv:OJ.L_.2015.181.01.0057.01.ITA" TargetMode="External"/><Relationship Id="rId21" Type="http://schemas.openxmlformats.org/officeDocument/2006/relationships/hyperlink" Target="http://eur-lex.europa.eu/legal-content/IT/TXT/?uri=uriserv:OJ.L_.2015.181.01.0061.01.ITA" TargetMode="External"/><Relationship Id="rId22" Type="http://schemas.openxmlformats.org/officeDocument/2006/relationships/hyperlink" Target="http://eur-lex.europa.eu/legal-content/IT/TXT/?uri=uriserv:OJ.L_.2015.181.01.0065.01.ITA" TargetMode="External"/><Relationship Id="rId23" Type="http://schemas.openxmlformats.org/officeDocument/2006/relationships/hyperlink" Target="http://eur-lex.europa.eu/legal-content/IT/TXT/?uri=uriserv:OJ.L_.2015.182.01.0018.01.ITA" TargetMode="External"/><Relationship Id="rId24" Type="http://schemas.openxmlformats.org/officeDocument/2006/relationships/hyperlink" Target="http://eur-lex.europa.eu/legal-content/IT/TXT/?uri=uriserv:OJ.L_.2015.184.01.0007.01.ITA" TargetMode="External"/><Relationship Id="rId25" Type="http://schemas.openxmlformats.org/officeDocument/2006/relationships/hyperlink" Target="http://eur-lex.europa.eu/legal-content/IT/TXT/?uri=uriserv:OJ.L_.2015.185.01.0011.01.ITA" TargetMode="External"/><Relationship Id="rId26" Type="http://schemas.openxmlformats.org/officeDocument/2006/relationships/hyperlink" Target="http://eur-lex.europa.eu/legal-content/IT/TXT/?uri=uriserv:OJ.L_.2015.187.01.0005.01.ITA" TargetMode="External"/><Relationship Id="rId27" Type="http://schemas.openxmlformats.org/officeDocument/2006/relationships/hyperlink" Target="http://eur-lex.europa.eu/legal-content/IT/TXT/?uri=uriserv:OJ.L_.2015.187.01.0010.01.ITA" TargetMode="External"/><Relationship Id="rId28" Type="http://schemas.openxmlformats.org/officeDocument/2006/relationships/hyperlink" Target="http://eur-lex.europa.eu/legal-content/IT/TXT/?uri=uriserv:OJ.L_.2015.187.01.0088.01.ITA" TargetMode="External"/><Relationship Id="rId29" Type="http://schemas.openxmlformats.org/officeDocument/2006/relationships/hyperlink" Target="http://eur-lex.europa.eu/legal-content/IT/TXT/?uri=uriserv:OJ.L_.2015.187.01.0092.01.ITA" TargetMode="External"/><Relationship Id="rId30" Type="http://schemas.openxmlformats.org/officeDocument/2006/relationships/hyperlink" Target="http://eur-lex.europa.eu/legal-content/IT/TXT/?uri=uriserv:OJ.L_.2015.187.01.0094.01.ITA" TargetMode="External"/><Relationship Id="rId31" Type="http://schemas.openxmlformats.org/officeDocument/2006/relationships/image" Target="media/image3.png"/><Relationship Id="rId32" Type="http://schemas.openxmlformats.org/officeDocument/2006/relationships/oleObject" Target="embeddings/oleObject1.bin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7-15T09:21:32Z</dcterms:modified>
  <cp:revision>72</cp:revision>
  <dc:subject/>
  <dc:title/>
</cp:coreProperties>
</file>