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37710" cy="7835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374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9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magg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9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magg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47750" cy="10134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90900" cy="271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1.3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17 del 3 magg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83 della Commissione, del 2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i acido propionico e propionati (E 280 — 283) nelle tortillas (Testo rilevante ai fini del SEE)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685 della Commissione, del 29 april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9/821/CE per quanto riguarda l'elenco dei posti d'ispezione frontalieri e delle unità veterinarie del sistema TRACES. [notificata con il numero C(2016) 2511] (Testo rilevante ai fini del SEE)...p. 3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18 del 4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688 della Commissione, del 2 maggio 2016, sul</w:t>
        </w:r>
      </w:hyperlink>
      <w:r>
        <w:rPr>
          <w:rStyle w:val="StrongEmphasis"/>
          <w:rFonts w:cs="Arial" w:ascii="Arial" w:hAnsi="Arial"/>
          <w:lang w:val="it-IT"/>
        </w:rPr>
        <w:t xml:space="preserve"> controllo e la gestione della presenza di diossine e PCB nel pesce e nei prodotti ittici provenienti dalla regione baltica (Testo rilevante ai fini del SEE)...p. 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0 del 5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91 della Commissione, del 4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concerne l'uso di additivi alimentari nei caseinati alimentari (Testo rilevante ai fini del SEE)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92 della Commissione, del 4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determinate sostanze aromatizzanti (Testo rilevante ai fini del SEE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3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697 della Commissione, del 4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riguardante alcune misure di protezione contro l'influenza aviaria ad alta patogenicità del sottotipo H7N7 in Italia [notificata con il numero C(2016) 2875] (Testo rilevante ai fini del SEE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1 del 10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701 della Commissione, del 4 magg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7/453/CE per quanto riguarda la qualifica sanitaria relativa alla BSE della Francia [notificata con il numero C(2016) 2600] (Testo rilevante ai fini del SEE)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5 del 13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di esecuzione (UE) 2016/710 della Commissione, del 12 maggio 2016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il regolamento (UE) n. 37/2010 per quanto riguarda la sostanza «carbonato di rame» (Testo rilevante ai fini del SEE)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6 del 14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759 della Commissione, del 28 april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a definizione di elenchi di paesi terzi, parti di paesi terzi e territori dai quali gli Stati membri autorizzano l'introduzione nell'Unione di determinati prodotti di origine animale destinati al consumo umano e alla determinazione delle specifiche dei certificati, recante modifica del regolamento (CE) n. 2074/2005 e abrogazione della decisione 2003/812/CE (Testo rilevante ai fini del SEE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3">
        <w:bookmarkStart w:id="7" w:name="documentView2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760 della Commissione, del 13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 misure eccezionali di sostegno nei settori delle uova e delle carni di pollame in Italia...p. 6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28215" cy="6305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56660" cy="373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29.4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2464867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10940" cy="167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1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39640" cy="510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40.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 w:bidi="hi-IN"/>
        </w:rPr>
        <w:t>N° 19 dell’11 maggio 2016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00"/>
          <w:sz w:val="24"/>
          <w:szCs w:val="24"/>
        </w:rPr>
      </w:pPr>
      <w:hyperlink r:id="rId18">
        <w:r>
          <w:rPr>
            <w:rStyle w:val="InternetLink"/>
            <w:rFonts w:eastAsia="SimSun"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 w:bidi="hi-IN"/>
          </w:rPr>
          <w:t xml:space="preserve">DELIBERAZIONE 27 aprile 2016, 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. 372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.R. 3/94 e L.R. 10/2016. Approvazione del piano di controllo sulla specie cinghiale in Regione Toscana ai sensi dell’art. 37 L.R. 3/94 e dell’art. 5 della L.R. 10/2016...p. 114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LIBERAZIONE 27 aprile 2016, n. 373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sz w:val="24"/>
          <w:szCs w:val="24"/>
        </w:rPr>
        <w:t xml:space="preserve">L.R. 3/1994 e L.R. 10/2016. Approvazione del Piano di controllo delle popolazioni di Colombo di città - Piccione - (Columba livia forma domestica) per la prevenzione dei danni alle attività agricole e zootecniche, </w:t>
      </w:r>
      <w:r>
        <w:rPr>
          <w:rFonts w:cs="Arial" w:ascii="Arial" w:hAnsi="Arial"/>
          <w:b/>
          <w:color w:val="000000"/>
          <w:sz w:val="24"/>
          <w:szCs w:val="24"/>
        </w:rPr>
        <w:t>ai sensi dell’art. 37 della L.R. 3/1994...p. 135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17.01.0028.01.ITA&amp;toc=OJ:L:2016:117:TOC" TargetMode="External"/><Relationship Id="rId5" Type="http://schemas.openxmlformats.org/officeDocument/2006/relationships/hyperlink" Target="http://eur-lex.europa.eu/legal-content/IT/TXT/?uri=uriserv:OJ.L_.2016.117.01.0032.01.ITA&amp;toc=OJ:L:2016:117:TOC" TargetMode="External"/><Relationship Id="rId6" Type="http://schemas.openxmlformats.org/officeDocument/2006/relationships/hyperlink" Target="http://eur-lex.europa.eu/legal-content/IT/TXT/?uri=uriserv:OJ.L_.2016.118.01.0016.01.ITA&amp;toc=OJ:L:2016:118:TOC" TargetMode="External"/><Relationship Id="rId7" Type="http://schemas.openxmlformats.org/officeDocument/2006/relationships/hyperlink" Target="http://eur-lex.europa.eu/legal-content/IT/TXT/?uri=uriserv:OJ.L_.2016.120.01.0004.01.ITA&amp;toc=OJ:L:2016:120:TOC" TargetMode="External"/><Relationship Id="rId8" Type="http://schemas.openxmlformats.org/officeDocument/2006/relationships/hyperlink" Target="http://eur-lex.europa.eu/legal-content/IT/TXT/?uri=uriserv:OJ.L_.2016.120.01.0007.01.ITA&amp;toc=OJ:L:2016:120:TOC" TargetMode="External"/><Relationship Id="rId9" Type="http://schemas.openxmlformats.org/officeDocument/2006/relationships/hyperlink" Target="http://eur-lex.europa.eu/legal-content/IT/TXT/?uri=uriserv:OJ.L_.2016.120.01.0035.01.ITA&amp;toc=OJ:L:2016:120:TOC" TargetMode="External"/><Relationship Id="rId10" Type="http://schemas.openxmlformats.org/officeDocument/2006/relationships/hyperlink" Target="http://eur-lex.europa.eu/legal-content/IT/TXT/?uri=uriserv:OJ.L_.2016.121.01.0022.01.ITA&amp;toc=OJ:L:2016:121:TOC" TargetMode="External"/><Relationship Id="rId11" Type="http://schemas.openxmlformats.org/officeDocument/2006/relationships/hyperlink" Target="http://eur-lex.europa.eu/legal-content/IT/TXT/?uri=uriserv:OJ.L_.2016.125.01.0006.01.ITA&amp;toc=OJ:L:2016:125:TOC" TargetMode="External"/><Relationship Id="rId12" Type="http://schemas.openxmlformats.org/officeDocument/2006/relationships/hyperlink" Target="http://eur-lex.europa.eu/legal-content/IT/TXT/?uri=uriserv:OJ.L_.2016.126.01.0013.01.ITA&amp;toc=OJ:L:2016:126:TOC" TargetMode="External"/><Relationship Id="rId13" Type="http://schemas.openxmlformats.org/officeDocument/2006/relationships/hyperlink" Target="http://eur-lex.europa.eu/legal-content/IT/TXT/?uri=uriserv:OJ.L_.2016.126.01.0063.01.ITA&amp;toc=OJ:L:2016:126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3397817/PARTE+II+n.+19+del+11.05.2016.pdf/e7198ce5-1cf2-4d19-881c-373d5fce689c" TargetMode="External"/><Relationship Id="rId19" Type="http://schemas.openxmlformats.org/officeDocument/2006/relationships/hyperlink" Target="http://www.regione.toscana.it/documents/10180/13397817/PARTE+II+n.+19+del+11.05.2016.pdf/e7198ce5-1cf2-4d19-881c-373d5fce689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5-16T08:59:22Z</dcterms:modified>
  <cp:revision>441</cp:revision>
  <dc:subject/>
  <dc:title>Comunicazione della Commissione — Linee guida sull'uso prudente degli antimicrobici in medicina veterinaria </dc:title>
</cp:coreProperties>
</file>