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536950" cy="5562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7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aprile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7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aprile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66470" cy="9321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09620" cy="189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14.9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89 del 1 aprile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622 della Commissione, del 31 marz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il modello di certificato per le importazioni di preparazioni di carni di cui all'allegato II della decisione 2000/572/CE e il modello di certificato per le importazioni di taluni prodotti a base di carne e stomaci, vesciche e intestini trattati di cui all'allegato III della decisione 2007/777/CE per quanto riguarda le disposizioni per la prevenzione, il controllo e l'eradicazione di alcune encefalopatie spongiformi trasmissibili (Testo rilevante ai fini del SEE.)...p. 1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2 del 6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44 della Commissione, del 5 aprile 2017, che stabilisce i</w:t>
        </w:r>
      </w:hyperlink>
      <w:r>
        <w:rPr>
          <w:rStyle w:val="StrongEmphasis"/>
          <w:rFonts w:cs="Arial" w:ascii="Arial" w:hAnsi="Arial"/>
          <w:lang w:val="it-IT"/>
        </w:rPr>
        <w:t xml:space="preserve"> metodi di campionamento e di analisi per il controllo dei livelli di diossine, PCB diossina-simili e PCB non diossina-simili in alcuni prodotti alimentari e che abroga il regolamento (UE) n. 589/2014 (Testo rilevante ai fini del SEE.)… p. 9</w:t>
      </w:r>
    </w:p>
    <w:p>
      <w:pPr>
        <w:pStyle w:val="Normal"/>
        <w:jc w:val="both"/>
        <w:rPr/>
      </w:pPr>
      <w:r>
        <w:rPr/>
      </w:r>
      <w:bookmarkStart w:id="1" w:name="content"/>
      <w:bookmarkStart w:id="2" w:name="content"/>
      <w:bookmarkEnd w:id="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45 della Commissione, del 5 aprile 2017, che rettifica la</w:t>
        </w:r>
      </w:hyperlink>
      <w:r>
        <w:rPr>
          <w:rStyle w:val="StrongEmphasis"/>
          <w:rFonts w:cs="Arial" w:ascii="Arial" w:hAnsi="Arial"/>
          <w:lang w:val="it-IT"/>
        </w:rPr>
        <w:t xml:space="preserve"> versione in lingua lettone del regolamento (CE) n. 152/2009 che fissa i metodi di campionamento e d'analisi per i controlli ufficiali degli alimenti per gli animali (Testo rilevante ai fini del SEE.)...p. 3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3 del 6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23 della Commissione, del 30 marzo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per le sostanze acequinocil, amitraz, cumafos, diflufenican, flumequina, metribuzin, permetrina, piraclostrobin e streptomicina in o su determinati prodotti (Testo rilevante ai fini del SEE.)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24 della Commissione, del 30 marzo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V del regolamento (CE) n. 396/2005 del Parlamento europeo e del Consiglio per quanto riguarda i livelli massimi di residui per le sostanze bifenazato, daminozide e tolilfluanide in o su determinati prodotti (Testo rilevante ai fini del SEE.)...p. 3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4 del 7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6" w:name="documentView4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660 della Commissione, del 6 aprile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 un programma coordinato di controllo pluriennale dell'Unione per il 2018, il 2019 e il 2020, destinato a garantire il rispetto dei livelli massimi di residui di antiparassitari e a valutare l'esposizione dei consumatori ai residui di antiparassitari nei e sui prodotti alimentari di origine vegetale e animale (Testo rilevante ai fini del SEE.)…p. 1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5 del 7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7" w:name="documentView5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25 del Parlamento europeo e del Consiglio, del 15 marzo</w:t>
        </w:r>
      </w:hyperlink>
      <w:r>
        <w:rPr>
          <w:rStyle w:val="StrongEmphasis"/>
          <w:rFonts w:cs="Arial" w:ascii="Arial" w:hAnsi="Arial"/>
          <w:lang w:val="it-IT"/>
        </w:rPr>
        <w:t xml:space="preserve"> 2017, relativo ai controlli ufficiali e alle altre attività ufficiali effettuati per garantire l’applicazione della legislazione sugli alimenti e sui mangimi, delle norme sulla salute e sul benessere degli animali, sulla sanità delle piante nonché sui prodotti fitosanitari, recante modifica dei regolamenti (CE) n. 999/2001, (CE) n. 396/2005, (CE) n. 1069/2009, (CE) n. 1107/2009, (UE) n. 1151/2012, (UE) n. 652/2014, (UE) 2016/429 e (UE) 2016/2031 del Parlamento europeo e del Consiglio, dei regolamenti (CE) n. 1/2005 e (CE) n. 1099/2009 del Consiglio e delle direttive 98/58/CE, 1999/74/CE, 2007/43/CE, 2008/119/CE e 2008/120/CE del Consiglio, e che abroga i regolamenti (CE) n. 854/2004 e (CE) n. 882/2004 del Parlamento europeo e del Consiglio, le direttive 89/608/CEE, 89/662/CEE, 90/425/CEE, 91/496/CEE, 96/23/CE, 96/93/CE e 97/78/CE del Consiglio e la decisione 92/438/CEE del Consiglio (regolamento sui controlli ufficiali)Testo rilevante ai fini del SEE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6 del 7 aprile 2017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8" w:name="content5"/>
      <w:bookmarkStart w:id="9" w:name="content5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0" w:name="documentView6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26 della Commissione, del 31 marzo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acetamiprid, cyantraniliprole, cipermetrina, ciprodinil, difenoconazolo, etefon, fluopyram, flutriafol, fluxapyroxad, imazapic, imazapir, lambda-cialotrina, mesotrione, profenofos, propiconazolo, pirimetanil, spirotetrammato, tebuconazolo, triazofos e triflossistrobina in o su determinati prodotti (Testo rilevante ai fini del SEE.)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1" w:name="documentView7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27 della Commissione, del 3 aprile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i fenpirossimato, triadimenol e triadimefon in o su determinati prodotti (Testo rilevante ai fini del SEE.)...p. 4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97 del 8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2" w:name="documentView8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71 della Commissione, del 7 aprile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396/2005 del Parlamento europeo e del Consiglio per quanto riguarda i livelli massimi di residui di clothianidin e thiamethoxam in o su determinati prodotti (Testo rilevante ai fini del SEE.)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3" w:name="documentView9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675 della Commissione, del 7 aprile 2017, relativa</w:t>
        </w:r>
      </w:hyperlink>
      <w:r>
        <w:rPr>
          <w:rStyle w:val="StrongEmphasis"/>
          <w:rFonts w:cs="Arial" w:ascii="Arial" w:hAnsi="Arial"/>
          <w:lang w:val="it-IT"/>
        </w:rPr>
        <w:t xml:space="preserve"> a misure volte a prevenire l'introduzione nell'Unione del virus dell'afta epizootica dall'Algeria [notificata con il numero C(2017) 2432] (Testo rilevante ai fini del SEE.)...p. 3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01 del 13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693 della Commissione, del 7 aprile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elle sostanze bitertanolo, clormequat e tebufenpirad in o su determinati prodotti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6">
        <w:bookmarkStart w:id="14" w:name="documentView10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696 della Commissione, dell'11 aprile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di esecuzione (UE) 2017/247 relativa a misure di protezione contro i focolai di influenza aviaria ad alta patogenicità in alcuni Stati membri [notificata con il numero C(2017) 2476] (Testo rilevante ai fini del SEE.)...p. 8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46935" cy="5492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75380" cy="292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23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/>
        <w:object w:dxaOrig="15135" w:dyaOrig="5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.45pt;height:53.9pt" filled="f" o:ole="">
            <v:imagedata r:id="rId19" o:title=""/>
          </v:shape>
          <o:OLEObject Type="Embed" ProgID="" ShapeID="ole_rId18" DrawAspect="Content" ObjectID="_1025989156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29660" cy="152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pt;height:1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58360" cy="4292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36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pt;height:33.8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5 del 12 aprile 2017 Parte II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REGIONE TOSCAN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irezione Agricoltura e Sviluppo Rurale Settore Forestazione. Usi Civici. Agroambiente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hyperlink r:id="rId21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lang w:val="it-IT" w:eastAsia="it-IT"/>
          </w:rPr>
          <w:t>DECRETO 31 marzo 2017, n. 3955</w:t>
        </w:r>
      </w:hyperlink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PSR 2014-2020. Tipo di operazione 10.1.4 “Conservazione di risorse genetiche animali per la salvaguardia della biodiversità”. Approvazione del bandoper l’annualità 2017...p. 1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089.01.0011.01.ITA&amp;toc=OJ:L:2017:089:TOC" TargetMode="External"/><Relationship Id="rId5" Type="http://schemas.openxmlformats.org/officeDocument/2006/relationships/hyperlink" Target="http://eur-lex.europa.eu/legal-content/IT/TXT/?uri=uriserv:OJ.L_.2017.092.01.0009.01.ITA&amp;toc=OJ:L:2017:092:TOC" TargetMode="External"/><Relationship Id="rId6" Type="http://schemas.openxmlformats.org/officeDocument/2006/relationships/hyperlink" Target="http://eur-lex.europa.eu/legal-content/IT/TXT/?uri=uriserv:OJ.L_.2017.092.01.0035.01.ITA&amp;toc=OJ:L:2017:092:TOC" TargetMode="External"/><Relationship Id="rId7" Type="http://schemas.openxmlformats.org/officeDocument/2006/relationships/hyperlink" Target="http://eur-lex.europa.eu/legal-content/IT/TXT/?uri=uriserv:OJ.L_.2017.093.01.0001.01.ITA&amp;toc=OJ:L:2017:093:TOC" TargetMode="External"/><Relationship Id="rId8" Type="http://schemas.openxmlformats.org/officeDocument/2006/relationships/hyperlink" Target="http://eur-lex.europa.eu/legal-content/IT/TXT/?uri=uriserv:OJ.L_.2017.093.01.0030.01.ITA&amp;toc=OJ:L:2017:093:TOC" TargetMode="External"/><Relationship Id="rId9" Type="http://schemas.openxmlformats.org/officeDocument/2006/relationships/hyperlink" Target="http://eur-lex.europa.eu/legal-content/IT/TXT/?uri=uriserv:OJ.L_.2017.094.01.0012.01.ITA&amp;toc=OJ:L:2017:094:TOC" TargetMode="External"/><Relationship Id="rId10" Type="http://schemas.openxmlformats.org/officeDocument/2006/relationships/hyperlink" Target="http://eur-lex.europa.eu/legal-content/IT/TXT/?uri=uriserv:OJ.L_.2017.095.01.0001.01.ITA&amp;toc=OJ:L:2017:095:TOC" TargetMode="External"/><Relationship Id="rId11" Type="http://schemas.openxmlformats.org/officeDocument/2006/relationships/hyperlink" Target="http://eur-lex.europa.eu/legal-content/IT/TXT/?uri=uriserv:OJ.L_.2017.096.01.0001.01.ITA&amp;toc=OJ:L:2017:096:TOC" TargetMode="External"/><Relationship Id="rId12" Type="http://schemas.openxmlformats.org/officeDocument/2006/relationships/hyperlink" Target="http://eur-lex.europa.eu/legal-content/IT/TXT/?uri=uriserv:OJ.L_.2017.096.01.0044.01.ITA&amp;toc=OJ:L:2017:096:TOC" TargetMode="External"/><Relationship Id="rId13" Type="http://schemas.openxmlformats.org/officeDocument/2006/relationships/hyperlink" Target="http://eur-lex.europa.eu/legal-content/IT/TXT/?uri=uriserv:OJ.L_.2017.097.01.0009.01.ITA&amp;toc=OJ:L:2017:097:TOC" TargetMode="External"/><Relationship Id="rId14" Type="http://schemas.openxmlformats.org/officeDocument/2006/relationships/hyperlink" Target="http://eur-lex.europa.eu/legal-content/IT/TXT/?uri=uriserv:OJ.L_.2017.097.01.0031.01.ITA&amp;toc=OJ:L:2017:097:TOC" TargetMode="External"/><Relationship Id="rId15" Type="http://schemas.openxmlformats.org/officeDocument/2006/relationships/hyperlink" Target="http://eur-lex.europa.eu/legal-content/IT/TXT/?uri=uriserv:OJ.L_.2017.101.01.0001.01.ITA&amp;toc=OJ:L:2017:101:TOC" TargetMode="External"/><Relationship Id="rId16" Type="http://schemas.openxmlformats.org/officeDocument/2006/relationships/hyperlink" Target="http://eur-lex.europa.eu/legal-content/IT/TXT/?uri=uriserv:OJ.L_.2017.101.01.0080.01.ITA&amp;toc=OJ:L:2017:101:TOC" TargetMode="External"/><Relationship Id="rId17" Type="http://schemas.openxmlformats.org/officeDocument/2006/relationships/image" Target="media/image3.png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hyperlink" Target="http://www.regione.toscana.it/documents/10180/14258101/PARTE+III+n.+15+del+12.04.2017.pdf/63420a82-f68b-49ec-b703-5ebe36fe7a17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4-18T08:29:54Z</dcterms:modified>
  <cp:revision>822</cp:revision>
  <dc:subject/>
  <dc:title>Comunicazione della Commissione — Linee guida sull'uso prudente degli antimicrobici in medicina veterinaria </dc:title>
</cp:coreProperties>
</file>