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3681095" cy="58039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6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31 marzo 20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.05pt;margin-top:-3.45pt;width:430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6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31 marzo 20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68375" cy="93408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11525" cy="1917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19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15.1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71 del 16 marzo 2017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455 della Commissione, del 15 marzo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i un preparato di Lactobacillus fermentum (NCIMB 41636), Lactobacillus plantarum (NCIMB 41638) e Lactobacillus rhamnosus (NCIMB 41640) come additivo per mangimi per cani (Testo rilevante ai fini del SEE.)...p. 15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75 del 21 marz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481 della Commissione, del 20 marzo 2017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 del regolamento (CE) n. 798/2008 per quanto riguarda la voce relativa agli Stati Uniti nell'elenco di paesi terzi, loro territori, zone o compartimenti da cui determinati prodotti a base di pollame possono essere importati o transitare nell'Unione in relazione all'influenza aviaria ad alta patogenicità (Testo rilevante ai fini del SEE.)...p. 1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documentView1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486 della Commissione, del 17 marz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gli allegati I e II della decisione 2004/558/CE per quanto riguarda la qualifica di indenne dalla rinotracheite bovina infettiva del Lussemburgo, dei Länder tedeschi Amburgo e Schleswig-Holstein e di Jersey, e che modifica l'allegato II della decisione 2008/158/CE per quanto riguarda la qualifica di indenne dalla malattia di Aujeszky della regione italiana Friuli Venezia Giulia [notificata con il numero C(2017) 1689] (Testo rilevante ai fini del SEE.)...p. 27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79 del 24 marz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2" w:name="documentView2"/>
        <w:bookmarkEnd w:id="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554 della Commissione, del 23 marz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della decisione di esecuzione (UE) 2017/247 relativa a misure di protezione contro i focolai di influenza aviaria ad alta patogenicità in alcuni Stati membri [notificata con il numero C(2017) 2033] (Testo rilevante ai fini del SEE.)...p. 15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80 del 24 marz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3" w:name="documentView3"/>
        <w:bookmarkEnd w:id="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564 della Commissione, del 23 marz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della decisione di esecuzione 2014/709/UE recante misure di protezione contro la peste suina africana in taluni Stati membri [notificata con il numero C(2017) 1813] (Testo rilevante ai fini del SEE.)… p. 3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85 del 24 marz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4" w:name="documentView4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97/2015, del 25 settembr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504]...p. 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5" w:name="documentView5"/>
        <w:bookmarkEnd w:id="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98/2015, del 25 settembr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505]...p. 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6" w:name="documentView6"/>
        <w:bookmarkEnd w:id="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99/2015, del 25 settembr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506]...p. 7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7" w:name="documentView7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200/2015, del 25 settembr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507]...p. 8</w:t>
      </w:r>
    </w:p>
    <w:p>
      <w:pPr>
        <w:pStyle w:val="Normal"/>
        <w:jc w:val="both"/>
        <w:rPr/>
      </w:pPr>
      <w:r>
        <w:rPr/>
      </w:r>
      <w:bookmarkStart w:id="8" w:name="content"/>
      <w:bookmarkStart w:id="9" w:name="content"/>
      <w:bookmarkEnd w:id="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10" w:name="documentView8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201/2015, del 25 settembr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508]...p. 9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11" w:name="documentView9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202/2015, del 25 settembr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509]...p. 1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bookmarkStart w:id="12" w:name="documentView10"/>
        <w:bookmarkEnd w:id="1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203/2015, del 25 settembr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510]…p. 1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6">
        <w:bookmarkStart w:id="13" w:name="documentView11"/>
        <w:bookmarkEnd w:id="1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204/2015, del 25 settembr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e l'allegato II (Regolamentazioni tecniche, norme, prove e certificazioni) dell'accordo SEE [2017/511]...p. 14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bookmarkStart w:id="14" w:name="documentView12"/>
        <w:bookmarkEnd w:id="1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205/2015, del 25 settembr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e l'allegato II (Regolamentazioni tecniche, norme, prove e certificazioni) dell'accordo SEE [2017/512]...p. 16</w:t>
      </w:r>
    </w:p>
    <w:p>
      <w:pPr>
        <w:pStyle w:val="Normal"/>
        <w:jc w:val="both"/>
        <w:rPr/>
      </w:pPr>
      <w:r>
        <w:rPr/>
      </w:r>
      <w:bookmarkStart w:id="15" w:name="mainContainer"/>
      <w:bookmarkStart w:id="16" w:name="mainContainer"/>
      <w:bookmarkEnd w:id="16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8">
        <w:bookmarkStart w:id="17" w:name="documentView13"/>
        <w:bookmarkEnd w:id="1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206/2015, del 25 settembr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e l'allegato II (Regolamentazioni tecniche, norme, prove e certificazioni) dell'accordo SEE [2017/513]...p. 1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48840" cy="55118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77285" cy="2940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285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5pt;height:23.1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64 del 17 marz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</w:rPr>
      </w:pPr>
      <w:hyperlink r:id="rId20">
        <w:r>
          <w:rPr>
            <w:rStyle w:val="InternetLink"/>
            <w:rFonts w:cs="Arial" w:ascii="Arial" w:hAnsi="Arial"/>
            <w:b/>
            <w:bCs/>
          </w:rPr>
          <w:t>DECRETO LEGISLATIVO 3 febbraio 2017, n. 26</w:t>
        </w:r>
      </w:hyperlink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isciplina sanzionatoria per le violazioni delle disposizioni di cui al regolamento (CE) n. 767/2009 del 13 luglio 2009 sull'immissione sul mercato e sull'uso dei mangimi.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lang w:val="it-IT" w:eastAsia="it-IT"/>
        </w:rPr>
        <w:t>N° 65 del 18 marz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</w:rPr>
      </w:pPr>
      <w:hyperlink r:id="rId21">
        <w:bookmarkStart w:id="18" w:name="testa_atto1"/>
        <w:bookmarkEnd w:id="18"/>
        <w:r>
          <w:rPr>
            <w:rStyle w:val="InternetLink"/>
            <w:rFonts w:cs="Arial" w:ascii="Arial" w:hAnsi="Arial"/>
            <w:b/>
            <w:bCs/>
          </w:rPr>
          <w:t>DECRETO LEGISLATIVO 10 febbraio 2017, n. 29</w:t>
        </w:r>
      </w:hyperlink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</w:rPr>
      </w:pPr>
      <w:bookmarkStart w:id="19" w:name="testa_atto"/>
      <w:bookmarkEnd w:id="19"/>
      <w:r>
        <w:rPr>
          <w:rFonts w:cs="Arial" w:ascii="Arial" w:hAnsi="Arial"/>
          <w:b/>
          <w:bCs/>
        </w:rPr>
        <w:t>Disciplina sanzionatoria per la violazione di disposizioni di cui ai regolamenti (CE) n. 1935/2004, n. 1895/2005, n. 2023/2006, n. 282/2008, n. 450/2009 e n. 10/2011, in materia di materiali e oggetti destinati a venire a contatto con prodotti alimentari e alimenti.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Liberation Serif;Times New Roman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Liberation Serif;Times New Roman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val="it-IT" w:eastAsia="it-IT"/>
        </w:rPr>
      </w:pPr>
      <w:r>
        <w:rPr/>
        <w:object w:dxaOrig="15135" w:dyaOrig="5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.45pt;height:53.9pt" filled="f" o:ole="">
            <v:imagedata r:id="rId23" o:title=""/>
          </v:shape>
          <o:OLEObject Type="Embed" ProgID="" ShapeID="ole_rId22" DrawAspect="Content" ObjectID="_1719320659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31565" cy="1543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154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12.15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white"/>
          <w:u w:val="none"/>
          <w:lang w:val="it-IT" w:eastAsia="it-IT"/>
        </w:rPr>
        <w:t>NON SI SEGNALANO PROVVEDIMENTI DI RILIEV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yellow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u w:val="non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 w:val="false"/>
          <w:bCs w:val="false"/>
          <w:caps/>
          <w:color w:val="000000"/>
          <w:sz w:val="24"/>
          <w:szCs w:val="24"/>
          <w:highlight w:val="white"/>
          <w:u w:val="none"/>
          <w:lang w:val="it-IT" w:eastAsia="it-IT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60265" cy="4311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5pt;height:33.95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u w:val="none"/>
          <w:lang w:val="it-IT" w:eastAsia="it-IT"/>
        </w:rPr>
        <w:t>NON SI SEGNALANO PROVVEDIMENTI DI RILIEVO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  <w:drawing>
          <wp:inline distT="0" distB="0" distL="0" distR="0">
            <wp:extent cx="1009015" cy="12001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9060</wp:posOffset>
                </wp:positionH>
                <wp:positionV relativeFrom="paragraph">
                  <wp:posOffset>80010</wp:posOffset>
                </wp:positionV>
                <wp:extent cx="5196205" cy="11931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40" cy="119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SimSun" w:cs="Times New Roman"/>
                                <w:color w:val="0000FF"/>
                                <w:lang w:val="it-IT" w:eastAsia="zh-CN" w:bidi="hi-IN"/>
                              </w:rPr>
                              <w:t xml:space="preserve">D.G. DIRITTI DI CITTADINANZA E COESIONE SOCIALE 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false"/>
                              <w:bidi w:val="0"/>
                              <w:ind w:left="0" w:right="52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false"/>
                              <w:bidi w:val="0"/>
                              <w:ind w:left="0" w:right="525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SimSun" w:cs="Times New Roman"/>
                                <w:color w:val="0000FF"/>
                                <w:lang w:val="it-IT" w:eastAsia="zh-CN" w:bidi="hi-IN"/>
                              </w:rPr>
                              <w:t>SETTORE PREVENZIONE E SICUREZZA IN AMBIENTI DI VITA, ALIMENTI E VETERINA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.8pt;margin-top:6.3pt;width:409.1pt;height:93.9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SimSun" w:cs="Times New Roman"/>
                          <w:color w:val="0000FF"/>
                          <w:lang w:val="it-IT" w:eastAsia="zh-CN" w:bidi="hi-IN"/>
                        </w:rPr>
                        <w:t xml:space="preserve">D.G. DIRITTI DI CITTADINANZA E COESIONE SOCIALE </w:t>
                      </w:r>
                    </w:p>
                    <w:p>
                      <w:pPr>
                        <w:kinsoku w:val="true"/>
                        <w:overflowPunct w:val="false"/>
                        <w:autoSpaceDE w:val="false"/>
                        <w:bidi w:val="0"/>
                        <w:ind w:left="0" w:right="525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false"/>
                        <w:bidi w:val="0"/>
                        <w:ind w:left="0" w:right="525" w:hanging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SimSun" w:cs="Times New Roman"/>
                          <w:color w:val="0000FF"/>
                          <w:lang w:val="it-IT" w:eastAsia="zh-CN" w:bidi="hi-IN"/>
                        </w:rPr>
                        <w:t>SETTORE PREVENZIONE E SICUREZZA IN AMBIENTI DI VITA, ALIMENTI E VETERINA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Heading3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hyperlink r:id="rId26">
        <w:r>
          <w:rPr>
            <w:rStyle w:val="InternetLink"/>
            <w:rFonts w:cs="Arial" w:ascii="Arial" w:hAnsi="Arial"/>
            <w:color w:val="000000"/>
            <w:sz w:val="24"/>
            <w:szCs w:val="24"/>
            <w:highlight w:val="white"/>
            <w:u w:val="none"/>
          </w:rPr>
          <w:t xml:space="preserve">Decreto n.3774 del 30-03-2017 </w:t>
        </w:r>
      </w:hyperlink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</w:rPr>
        <w:t>Approvazione “Piano attuativo 2016/2017 del Progetto 68 :Piano di sorveglianza regionale per il rilevamento precoce della Tubercolosi nei cinghiali selvatici e tassi, della Rabbia nelle volpi, della West Nile Disease e della Influenza Aviaria nell’avifauna selvatica”</w:t>
      </w: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  <w:t>ALLEGATO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Heading3"/>
        <w:jc w:val="both"/>
        <w:rPr/>
      </w:pPr>
      <w:hyperlink r:id="rId27">
        <w:r>
          <w:rPr>
            <w:rFonts w:cs="Arial" w:ascii="Arial" w:hAnsi="Arial"/>
            <w:color w:val="000000"/>
            <w:sz w:val="24"/>
            <w:szCs w:val="24"/>
            <w:highlight w:val="white"/>
            <w:u w:val="none"/>
          </w:rPr>
        </w:r>
      </w:hyperlink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yellow"/>
          <w:u w:val="non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yellow"/>
          <w:u w:val="none"/>
          <w:shd w:fill="FFFFFF" w:val="clear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663575</wp:posOffset>
            </wp:positionH>
            <wp:positionV relativeFrom="paragraph">
              <wp:posOffset>-40005</wp:posOffset>
            </wp:positionV>
            <wp:extent cx="4762500" cy="800100"/>
            <wp:effectExtent l="0" t="0" r="0" b="0"/>
            <wp:wrapSquare wrapText="larges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yellow"/>
          <w:u w:val="non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yellow"/>
          <w:u w:val="none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yellow"/>
          <w:u w:val="non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yellow"/>
          <w:u w:val="none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yellow"/>
          <w:u w:val="non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yellow"/>
          <w:u w:val="non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hyperlink r:id="rId29">
        <w:r>
          <w:rPr>
            <w:rStyle w:val="InternetLink"/>
            <w:rFonts w:cs="Arial" w:ascii="Arial" w:hAnsi="Arial"/>
            <w:b/>
            <w:bCs/>
          </w:rPr>
          <w:t>Parere CNSA n. 16/2016 - Parere sul rischio ambientale, sanitario e di sicurezza</w:t>
        </w:r>
      </w:hyperlink>
      <w:r>
        <w:rPr>
          <w:rFonts w:cs="Arial" w:ascii="Arial" w:hAnsi="Arial"/>
          <w:b/>
          <w:bCs/>
        </w:rPr>
        <w:t xml:space="preserve"> alimentare legato all’utilizzo di farmaci contenenti antibiotici destinati alla terapia di malattie nelle api.</w:t>
      </w:r>
    </w:p>
    <w:p>
      <w:pPr>
        <w:pStyle w:val="TextBody"/>
        <w:jc w:val="both"/>
        <w:rPr/>
      </w:pPr>
      <w:r>
        <w:rPr/>
      </w:r>
      <w:bookmarkStart w:id="20" w:name="foglia"/>
      <w:bookmarkStart w:id="21" w:name="foglia"/>
      <w:bookmarkEnd w:id="21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hyperlink r:id="rId30">
        <w:bookmarkStart w:id="22" w:name="tab-1"/>
        <w:bookmarkEnd w:id="22"/>
        <w:r>
          <w:rPr>
            <w:rStyle w:val="InternetLink"/>
            <w:rFonts w:cs="Arial" w:ascii="Arial" w:hAnsi="Arial"/>
            <w:b/>
            <w:bCs/>
          </w:rPr>
          <w:t>Piano nazionale additivi 2015-2018 - Relazione riguardante il controllo ufficiale degli</w:t>
        </w:r>
      </w:hyperlink>
      <w:r>
        <w:rPr>
          <w:rFonts w:cs="Arial" w:ascii="Arial" w:hAnsi="Arial"/>
          <w:b/>
          <w:bCs/>
        </w:rPr>
        <w:t xml:space="preserve"> additivi alimentari tal quali e nei prodotti alimentari, dati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Traditional Arabic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7.071.01.0015.01.ITA&amp;toc=OJ:L:2017:071:TOC" TargetMode="External"/><Relationship Id="rId5" Type="http://schemas.openxmlformats.org/officeDocument/2006/relationships/hyperlink" Target="http://eur-lex.europa.eu/legal-content/IT/TXT/?uri=uriserv:OJ.L_.2017.075.01.0015.01.ITA&amp;toc=OJ:L:2017:075:TOC" TargetMode="External"/><Relationship Id="rId6" Type="http://schemas.openxmlformats.org/officeDocument/2006/relationships/hyperlink" Target="http://eur-lex.europa.eu/legal-content/IT/TXT/?uri=uriserv:OJ.L_.2017.075.01.0027.01.ITA&amp;toc=OJ:L:2017:075:TOC" TargetMode="External"/><Relationship Id="rId7" Type="http://schemas.openxmlformats.org/officeDocument/2006/relationships/hyperlink" Target="http://eur-lex.europa.eu/legal-content/IT/TXT/?uri=uriserv:OJ.L_.2017.079.01.0015.01.ITA&amp;toc=OJ:L:2017:079:TOC" TargetMode="External"/><Relationship Id="rId8" Type="http://schemas.openxmlformats.org/officeDocument/2006/relationships/hyperlink" Target="http://eur-lex.europa.eu/legal-content/IT/TXT/?uri=uriserv:OJ.L_.2017.080.01.0035.01.ITA&amp;toc=OJ:L:2017:080:TOC" TargetMode="External"/><Relationship Id="rId9" Type="http://schemas.openxmlformats.org/officeDocument/2006/relationships/hyperlink" Target="http://eur-lex.europa.eu/legal-content/IT/TXT/?uri=uriserv:OJ.L_.2017.085.01.0001.01.ITA&amp;toc=OJ:L:2017:085:TOC" TargetMode="External"/><Relationship Id="rId10" Type="http://schemas.openxmlformats.org/officeDocument/2006/relationships/hyperlink" Target="http://eur-lex.europa.eu/legal-content/IT/TXT/?uri=uriserv:OJ.L_.2017.085.01.0005.01.ITA&amp;toc=OJ:L:2017:085:TOC" TargetMode="External"/><Relationship Id="rId11" Type="http://schemas.openxmlformats.org/officeDocument/2006/relationships/hyperlink" Target="http://eur-lex.europa.eu/legal-content/IT/TXT/?uri=uriserv:OJ.L_.2017.085.01.0007.01.ITA&amp;toc=OJ:L:2017:085:TOC" TargetMode="External"/><Relationship Id="rId12" Type="http://schemas.openxmlformats.org/officeDocument/2006/relationships/hyperlink" Target="http://eur-lex.europa.eu/legal-content/IT/TXT/?uri=uriserv:OJ.L_.2017.085.01.0008.01.ITA&amp;toc=OJ:L:2017:085:TOC" TargetMode="External"/><Relationship Id="rId13" Type="http://schemas.openxmlformats.org/officeDocument/2006/relationships/hyperlink" Target="http://eur-lex.europa.eu/legal-content/IT/TXT/?uri=uriserv:OJ.L_.2017.085.01.0009.01.ITA&amp;toc=OJ:L:2017:085:TOC" TargetMode="External"/><Relationship Id="rId14" Type="http://schemas.openxmlformats.org/officeDocument/2006/relationships/hyperlink" Target="http://eur-lex.europa.eu/legal-content/IT/TXT/?uri=uriserv:OJ.L_.2017.085.01.0011.01.ITA&amp;toc=OJ:L:2017:085:TOC" TargetMode="External"/><Relationship Id="rId15" Type="http://schemas.openxmlformats.org/officeDocument/2006/relationships/hyperlink" Target="http://eur-lex.europa.eu/legal-content/IT/TXT/?uri=uriserv:OJ.L_.2017.085.01.0012.01.ITA&amp;toc=OJ:L:2017:085:TOC" TargetMode="External"/><Relationship Id="rId16" Type="http://schemas.openxmlformats.org/officeDocument/2006/relationships/hyperlink" Target="http://eur-lex.europa.eu/legal-content/IT/TXT/?uri=uriserv:OJ.L_.2017.085.01.0014.01.ITA&amp;toc=OJ:L:2017:085:TOC" TargetMode="External"/><Relationship Id="rId17" Type="http://schemas.openxmlformats.org/officeDocument/2006/relationships/hyperlink" Target="http://eur-lex.europa.eu/legal-content/IT/TXT/?uri=uriserv:OJ.L_.2017.085.01.0016.01.ITA&amp;toc=OJ:L:2017:085:TOC" TargetMode="External"/><Relationship Id="rId18" Type="http://schemas.openxmlformats.org/officeDocument/2006/relationships/hyperlink" Target="http://eur-lex.europa.eu/legal-content/IT/TXT/?uri=uriserv:OJ.L_.2017.085.01.0018.01.ITA&amp;toc=OJ:L:2017:085:TOC" TargetMode="External"/><Relationship Id="rId19" Type="http://schemas.openxmlformats.org/officeDocument/2006/relationships/image" Target="media/image3.png"/><Relationship Id="rId20" Type="http://schemas.openxmlformats.org/officeDocument/2006/relationships/hyperlink" Target="http://www.gazzettaufficiale.it/atto/serie_generale/caricaDettaglioAtto/originario?atto.dataPubblicazioneGazzetta=2017-03-17&amp;atto.codiceRedazionale=17G00037&amp;elenco30giorni=false" TargetMode="External"/><Relationship Id="rId21" Type="http://schemas.openxmlformats.org/officeDocument/2006/relationships/hyperlink" Target="http://www.gazzettaufficiale.it/atto/serie_generale/caricaDettaglioAtto/originario?atto.dataPubblicazioneGazzetta=2017-03-18&amp;atto.codiceRedazionale=17G00040&amp;elenco30giorni=false" TargetMode="External"/><Relationship Id="rId22" Type="http://schemas.openxmlformats.org/officeDocument/2006/relationships/oleObject" Target="embeddings/oleObject1.bin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5.wmf"/><Relationship Id="rId26" Type="http://schemas.openxmlformats.org/officeDocument/2006/relationships/hyperlink" Target="http://www.regione.toscana.it/bancadati/atti/" TargetMode="External"/><Relationship Id="rId27" Type="http://schemas.openxmlformats.org/officeDocument/2006/relationships/hyperlink" Target="http://www.regione.toscana.it/bancadati/atti/" TargetMode="External"/><Relationship Id="rId28" Type="http://schemas.openxmlformats.org/officeDocument/2006/relationships/image" Target="media/image6.png"/><Relationship Id="rId29" Type="http://schemas.openxmlformats.org/officeDocument/2006/relationships/hyperlink" Target="http://www.salute.gov.it/imgs/C_17_pubblicazioni_2590_allegato.pdf" TargetMode="External"/><Relationship Id="rId30" Type="http://schemas.openxmlformats.org/officeDocument/2006/relationships/hyperlink" Target="http://www.salute.gov.it/portale/documentazione/p6_2_2_1.jsp?lingua=italiano&amp;id=2587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7-04-07T13:50:52Z</dcterms:modified>
  <cp:revision>807</cp:revision>
  <dc:subject/>
  <dc:title>Comunicazione della Commissione — Linee guida sull'uso prudente degli antimicrobici in medicina veterinaria </dc:title>
</cp:coreProperties>
</file>