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272280" cy="68199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20" cy="190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Bollettino n° 3</w:t>
                            </w:r>
                          </w:p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zCs w:val="80"/>
                                <w:bCs/>
                                <w:rFonts w:ascii="Traditional Arabic" w:hAnsi="Traditional Arabic" w:eastAsia="SimSun" w:cs="Traditional Arabic"/>
                                <w:color w:val="000099"/>
                                <w:lang w:val="it-IT" w:eastAsia="zh-CN" w:bidi="hi-IN"/>
                              </w:rPr>
                              <w:t>15 febbraio 20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.05pt;margin-top:-3.45pt;width:430.45pt;height:150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Bollettino n° 3</w:t>
                      </w:r>
                    </w:p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80"/>
                          <w:b/>
                          <w:kern w:val="2"/>
                          <w:szCs w:val="80"/>
                          <w:bCs/>
                          <w:rFonts w:ascii="Traditional Arabic" w:hAnsi="Traditional Arabic" w:eastAsia="SimSun" w:cs="Traditional Arabic"/>
                          <w:color w:val="000099"/>
                          <w:lang w:val="it-IT" w:eastAsia="zh-CN" w:bidi="hi-IN"/>
                        </w:rPr>
                        <w:t>15 febbraio 20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it-IT"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it-IT"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it-IT"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</w:r>
      <w:r>
        <w:br w:type="page"/>
      </w:r>
    </w:p>
    <w:p>
      <w:pPr>
        <w:pStyle w:val="NormaleWeb"/>
        <w:widowControl w:val="false"/>
        <w:suppressAutoHyphens w:val="true"/>
        <w:bidi w:val="0"/>
        <w:spacing w:before="150" w:after="150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val="it-IT" w:eastAsia="it-IT"/>
        </w:rPr>
      </w:pPr>
      <w:r>
        <w:rPr>
          <w:rFonts w:cs="Traditional Arabic" w:ascii="Traditional Arabic" w:hAnsi="Traditional Arabic"/>
          <w:sz w:val="26"/>
          <w:szCs w:val="26"/>
          <w:lang w:val="it-IT"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77900" cy="9436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1050" cy="201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5.8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7 del 1 febbraio 2017</w: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60 della Commissione, del 20 genna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CE) n. 338/97 del Consiglio relativo alla protezione di specie della flora e della fauna selvatiche mediante il controllo del loro commercio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8 del 2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72 della Commissione, del 1° febbra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UE) n. 142/2011 per quanto riguarda i parametri per la trasformazione dei sottoprodotti di origine animale in biogas o in compost nonché le condizioni per l'importazione di alimenti per animali da compagnia e per l'esportazione di stallatico trasformato (Testo rilevante ai fini del SEE.)...p. 1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73 della Commissione, del 1°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CE) n. 1292/2008 e il regolamento di esecuzione (UE) n. 887/2011 per quanto riguarda il nome del titolare dell'autorizzazione di Bacillus amyloliquefaciens CECT 5940 e di Enterococcus faecium CECT 4515 (Testo rilevante ai fini del SEE.)...p. 5</w: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29 del 3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7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87 della Commissione, del 2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Bacillus subtilis (DSM 28343) come additivo per mangimi destinati a polli da ingrasso (titolare dell'autorizzazione Lactosan GmbH &amp; Co. KG) (Testo rilevante ai fini del SEE.)...p. 3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0 del 3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8">
        <w:bookmarkStart w:id="1" w:name="documentView1"/>
        <w:bookmarkEnd w:id="1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70 della Commissione, del 30 genna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, III e V del regolamento (CE) n. 396/2005 del Parlamento europeo e del Consiglio per quanto riguarda i livelli massimi di residui di bifentrin, carbetamide, cinidon etile, fenpropimorf e triflusulfuron in o su determinati prodotti (Testo rilevante ai fini del SEE.)...p. 1</w:t>
      </w:r>
    </w:p>
    <w:p>
      <w:pPr>
        <w:pStyle w:val="Normal"/>
        <w:jc w:val="both"/>
        <w:rPr/>
      </w:pPr>
      <w:r>
        <w:rPr/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9">
        <w:bookmarkStart w:id="4" w:name="documentView2"/>
        <w:bookmarkEnd w:id="4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171 della Commissione, del 30 gennaio 2017, che modifica</w:t>
        </w:r>
      </w:hyperlink>
      <w:r>
        <w:rPr>
          <w:rStyle w:val="StrongEmphasis"/>
          <w:rFonts w:cs="Arial" w:ascii="Arial" w:hAnsi="Arial"/>
          <w:lang w:val="it-IT"/>
        </w:rPr>
        <w:t xml:space="preserve"> gli allegati II, III e IV del regolamento (CE) n. 396/2005 del Parlamento europeo e del Consiglio per quanto riguarda i livelli massimi di residui di aminopiralid, azossistrobina, cyantraniliprole, ciflufenamid, ciproconazolo, dietofencarb, ditiocarbammati, fluazifop-P, fluopyram, alossifop, isofetamid, metalaxil, proesadione, propaquizafop, pirimetanil, Trichoderma atroviride ceppo SC1 e zoxamide in o su determinati prodotti (Testo rilevante ai fini del SEE.)...p. 45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1 del 4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93 della Commissione, del 3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l'allegato II della decisione 2007/777/CE e l'allegato I del regolamento (CE) n. 798/2008 per quanto riguarda le voci relative all'Ucraina negli elenchi di paesi terzi dai quali è autorizzata l'introduzione nell'Unione di determinati prodotti, in relazione all'influenza aviaria ad alta patogenicità (Testo rilevante ai fini del SEE.)...p. 1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1">
        <w:bookmarkStart w:id="5" w:name="documentView3"/>
        <w:bookmarkEnd w:id="5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194 della Commissione, del 3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Lactobacillus diolivorans DSM 32074 come additivo per mangimi destinati a tutte le specie animali (Testo rilevante ai fini del SEE.)...p. 18</w:t>
      </w:r>
    </w:p>
    <w:p>
      <w:pPr>
        <w:pStyle w:val="Normal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2 del 7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01 della Commissione, del 6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che modifica il regolamento (UE) n. 37/2010 al fine di classificare la sostanza fluralaner per quanto riguarda il suo limite massimo di residui (Testo rilevante ai fini del SEE.)...p. 17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3">
        <w:bookmarkStart w:id="6" w:name="documentView4"/>
        <w:bookmarkEnd w:id="6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05 della Commissione, del 3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della decisione di esecuzione 2014/709/UE recante misure di protezione contro la peste suina africana in taluni Stati membri [notificata con il numero C(2017) 503] (Testo rilevante ai fini del SEE.)...p. 4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3 dell’8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10 della Commissione, del 7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endo-1,4-beta-xilanasi ed endo-1,3(4)-beta-glucanasi prodotte da Talaromyces versatilis sp. nov. IMI CC 378536 e da Talaromyces versatilis sp. nov. DSM 26702 come additivo per mangimi per galline ovaiole (titolare dell'autorizzazione Adisseo France S.A.S.) (Testo rilevante ai fini del SEE.)...p. 19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5">
        <w:bookmarkStart w:id="7" w:name="documentView5"/>
        <w:bookmarkEnd w:id="7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11 della Commissione, del 7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endo-1,4-beta-xilanasi (EC 3.2.1.8) prodotto dal Bacillus subtilis (LMG-S 15136) come additivo in mangimi per volatili, suinetti slattati e suini da ingrasso e recante modifica dei regolamenti (CE) n. 1259/2004, (CE) n. 1206/2005 e (CE) n. 322/2009 e che abroga il regolamento (CE) n. 516/2007 (titolare dell'autorizzazione Beldem, una divisione di Puratos NV) (Testo rilevante ai fini del SEE.)...p. 23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212 della Commissione, del 7 febbraio 2017, che designa il</w:t>
        </w:r>
      </w:hyperlink>
      <w:r>
        <w:rPr>
          <w:rStyle w:val="StrongEmphasis"/>
          <w:rFonts w:cs="Arial" w:ascii="Arial" w:hAnsi="Arial"/>
          <w:lang w:val="it-IT"/>
        </w:rPr>
        <w:t xml:space="preserve"> laboratorio di riferimento dell'UE per la peste dei piccoli ruminanti, stabilisce responsabilità e compiti aggiuntivi per tale laboratorio e modifica l'allegato VII del regolamento (CE) n. 882/2004 del Parlamento europeo e del Consiglio (Testo rilevante ai fini del SEE.)...p. 2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4 del 9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di esecuzione (UE) 2017/219 della Commissione, dell'8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o all'autorizzazione di un preparato di Bacillus subtilis (DSM 27273) come additivo per mangimi destinati a suinetti svezzati e ad animali svezzati delle specie suine minori (titolare dell'autorizzazione Chr. Hansen A/S) (Testo rilevante ai fini del SEE.)...p. 1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8">
        <w:bookmarkStart w:id="8" w:name="documentView6"/>
        <w:bookmarkEnd w:id="8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23 della Commissione, del 7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autorizza un laboratorio in Brasile a effettuare test sierologici di controllo dell'azione dei vaccini antirabbici in cani, gatti e furetti [notificata con il numero C(2017) 572] (Testo rilevante ai fini del SEE.)...p. 34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5 del 10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19">
        <w:bookmarkStart w:id="9" w:name="documentView7"/>
        <w:bookmarkEnd w:id="9"/>
        <w:r>
          <w:rPr>
            <w:rStyle w:val="InternetLink"/>
            <w:rFonts w:cs="Arial" w:ascii="Arial" w:hAnsi="Arial"/>
            <w:b/>
            <w:b/>
            <w:bCs/>
            <w:lang w:val="it-IT"/>
          </w:rPr>
          <w:t>Regolamento (UE) 2017/228 della Commissione, del 9 febbraio 2017, che modifica il</w:t>
        </w:r>
      </w:hyperlink>
      <w:r>
        <w:rPr>
          <w:rStyle w:val="StrongEmphasis"/>
          <w:rFonts w:cs="Arial" w:ascii="Arial" w:hAnsi="Arial"/>
          <w:lang w:val="it-IT"/>
        </w:rPr>
        <w:t xml:space="preserve"> regolamento (CE) n. 178/2002 del Parlamento europeo e del Consiglio per quanto riguarda le denominazioni e i settori di competenza dei gruppi di esperti scientifici dell'Autorità europea per la sicurezza alimentare (Testo rilevante ai fini del SEE.)...p. 10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6 dell’11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0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47 della Commissione, del 9 febbraio 2017,</w:t>
        </w:r>
      </w:hyperlink>
      <w:r>
        <w:rPr>
          <w:rStyle w:val="StrongEmphasis"/>
          <w:rFonts w:cs="Arial" w:ascii="Arial" w:hAnsi="Arial"/>
          <w:lang w:val="it-IT"/>
        </w:rPr>
        <w:t xml:space="preserve"> relativa a misure di protezione contro i focolai di influenza aviaria ad alta patogenicità in alcuni Stati membri [notificata con il numero C(2017) 1044] (Testo rilevante ai fini del SEE.)...p. 62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highlight w:val="white"/>
          <w:u w:val="single"/>
          <w:lang w:val="it-IT" w:eastAsia="it-IT"/>
        </w:rPr>
        <w:t>N° 37 del 14 febbraio 2017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hyperlink r:id="rId21"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52 della Commissione, del 9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modifica l'allegato II della decisione 93/52/CEE per quanto riguarda il riconoscimento della Comunità autonoma di Estremadura come ufficialmente indenne da brucellosi (B. Melitensis) e che modifica gli allegati della decisione 2003/467/CE per quanto riguarda il riconoscimento della qualifica di ufficialmente indenni da tubercolosi e da brucellosi di alcune regioni della Spagna per quanto riguarda gli allevamenti bovini e di ufficialmente indenne da leucosi bovina enzootica dell'Isola di Jersey [notificata con il numero C(2017) 691] (Testo rilevante ai fini del SEE.)...p. 19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hyperlink r:id="rId22">
        <w:bookmarkStart w:id="10" w:name="documentView8"/>
        <w:bookmarkEnd w:id="10"/>
        <w:r>
          <w:rPr>
            <w:rStyle w:val="InternetLink"/>
            <w:rFonts w:cs="Arial" w:ascii="Arial" w:hAnsi="Arial"/>
            <w:b/>
            <w:b/>
            <w:bCs/>
            <w:lang w:val="it-IT"/>
          </w:rPr>
          <w:t>Decisione di esecuzione (UE) 2017/253 della Commissione, del 13 febbraio 2017, che</w:t>
        </w:r>
      </w:hyperlink>
      <w:r>
        <w:rPr>
          <w:rStyle w:val="StrongEmphasis"/>
          <w:rFonts w:cs="Arial" w:ascii="Arial" w:hAnsi="Arial"/>
          <w:lang w:val="it-IT"/>
        </w:rPr>
        <w:t xml:space="preserve"> stabilisce le procedure per la notifica degli allarmi nell'ambito del sistema di allarme rapido e di reazione istituito in relazione a gravi minacce per la salute a carattere transfrontaliero e per lo scambio delle informazioni, la consultazione e il coordinamento delle risposte a tali minacce a norma della decisione n. 1082/2013/UE del Parlamento europeo e del Consiglio (Testo rilevante ai fini del SEE.)...p. 23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yellow"/>
          <w:u w:val="none"/>
          <w:shd w:fill="FFFFFF" w:val="clear"/>
          <w:lang w:val="it-IT"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58365" cy="56070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86810" cy="303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81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3pt;height:23.9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highlight w:val="yellow"/>
          <w:u w:val="non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ascii="Arial" w:hAnsi="Arial" w:eastAsia="Liberation Serif;Times New Roman" w:cs="Arial"/>
          <w:b/>
          <w:b/>
          <w:bCs/>
          <w:i w:val="false"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pPr>
      <w:r>
        <w:rPr>
          <w:rFonts w:eastAsia="Liberation Serif;Times New Roman" w:cs="Arial" w:ascii="Arial" w:hAnsi="Arial"/>
          <w:b/>
          <w:bCs/>
          <w:i w:val="false"/>
          <w:iCs w:val="false"/>
          <w:color w:val="FF3300"/>
          <w:sz w:val="28"/>
          <w:szCs w:val="28"/>
          <w:u w:val="single"/>
          <w:shd w:fill="FFFFFF" w:val="clear"/>
          <w:lang w:val="it-IT" w:eastAsia="it-IT"/>
        </w:rPr>
      </w:r>
    </w:p>
    <w:p>
      <w:pPr>
        <w:pStyle w:val="Heading2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/>
        <w:object w:dxaOrig="15135" w:dyaOrig="5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3.45pt;height:53.9pt" filled="f" o:ole="">
            <v:imagedata r:id="rId25" o:title=""/>
          </v:shape>
          <o:OLEObject Type="Embed" ProgID="" ShapeID="ole_rId24" DrawAspect="Content" ObjectID="_1431500997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1090" cy="1638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090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pt;height:12.9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highlight w:val="white"/>
          <w:u w:val="none"/>
          <w:lang w:val="it-IT" w:eastAsia="it-IT"/>
        </w:rPr>
        <w:t>NON SI SEGNALANO PROVVEDIMENTI DI RILIEV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  <w:u w:val="non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val="it-IT" w:eastAsia="it-IT"/>
        </w:rPr>
      </w:r>
    </w:p>
    <w:p>
      <w:pPr>
        <w:pStyle w:val="Normal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pPr>
      <w:r>
        <w:rPr>
          <w:rFonts w:cs="Arial" w:ascii="Arial" w:hAnsi="Arial"/>
          <w:b w:val="false"/>
          <w:bCs w:val="false"/>
          <w:caps/>
          <w:color w:val="000000"/>
          <w:sz w:val="24"/>
          <w:szCs w:val="24"/>
          <w:highlight w:val="white"/>
          <w:u w:val="none"/>
          <w:lang w:val="it-IT" w:eastAsia="it-IT"/>
        </w:rPr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</w:rPr>
        <w:drawing>
          <wp:inline distT="0" distB="0" distL="0" distR="0">
            <wp:extent cx="1009015" cy="12001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69790" cy="440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34.7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u w:val="none"/>
          <w:lang w:val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u w:val="none"/>
          <w:lang w:val="it-IT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aps w:val="false"/>
          <w:smallCaps w:val="false"/>
          <w:color w:val="FF3300"/>
          <w:sz w:val="28"/>
          <w:szCs w:val="28"/>
          <w:highlight w:val="white"/>
          <w:u w:val="single"/>
          <w:lang w:val="it-IT" w:eastAsia="it-IT"/>
        </w:rPr>
        <w:t>N° 5 del 15 febbraio 2017 Parte II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Direzione Diritti di Cittadinanza e Coesione Sociale Settore Prevenzione e Sicurezza in Ambienti di Vita, Alimenti e Veterinaria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hyperlink r:id="rId27">
        <w:r>
          <w:rPr>
            <w:rStyle w:val="InternetLink"/>
            <w:rFonts w:cs="Arial" w:ascii="Arial" w:hAnsi="Arial"/>
            <w:b/>
            <w:bCs/>
            <w:highlight w:val="white"/>
          </w:rPr>
          <w:t>DECRETO 3 febbraio 2017, n. 1055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  <w:t>Approvazione delle “Disposizioni per il controllo ufficiale e la ricerca dei residui di sostanze attive, farmaci e contaminanti negli animali e in alcuni prodotti di origine animale in attuazione del Piano Nazionale Residui per l’anno 2017”…p. 107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jc w:val="both"/>
        <w:rPr/>
      </w:pPr>
      <w:hyperlink r:id="rId28">
        <w:r>
          <w:rPr>
            <w:highlight w:val="white"/>
          </w:rPr>
        </w:r>
      </w:hyperlink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  <w:shd w:fill="FFFFFF" w:val="clear"/>
        </w:rPr>
      </w:pPr>
      <w:r>
        <w:rPr>
          <w:rFonts w:cs="Arial" w:ascii="Arial" w:hAnsi="Arial"/>
          <w:highlight w:val="yellow"/>
          <w:shd w:fill="FFFFFF" w:val="clear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Traditional Arabic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Mangal"/>
      <w:b/>
      <w:bCs/>
      <w:sz w:val="36"/>
      <w:szCs w:val="36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EUAlbertina" w:hAnsi="EUAlbertina" w:eastAsia="SimSun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7.027.01.0001.01.ITA&amp;toc=OJ:L:2017:027:TOC" TargetMode="External"/><Relationship Id="rId5" Type="http://schemas.openxmlformats.org/officeDocument/2006/relationships/hyperlink" Target="http://eur-lex.europa.eu/legal-content/IT/TXT/?uri=uriserv:OJ.L_.2017.028.01.0001.01.ITA&amp;toc=OJ:L:2017:028:TOC" TargetMode="External"/><Relationship Id="rId6" Type="http://schemas.openxmlformats.org/officeDocument/2006/relationships/hyperlink" Target="http://eur-lex.europa.eu/legal-content/IT/TXT/?uri=uriserv:OJ.L_.2017.028.01.0005.01.ITA&amp;toc=OJ:L:2017:028:TOC" TargetMode="External"/><Relationship Id="rId7" Type="http://schemas.openxmlformats.org/officeDocument/2006/relationships/hyperlink" Target="http://eur-lex.europa.eu/legal-content/IT/TXT/?uri=uriserv:OJ.L_.2017.029.01.0035.01.ITA&amp;toc=OJ:L:2017:029:TOC" TargetMode="External"/><Relationship Id="rId8" Type="http://schemas.openxmlformats.org/officeDocument/2006/relationships/hyperlink" Target="http://eur-lex.europa.eu/legal-content/IT/TXT/?uri=uriserv:OJ.L_.2017.030.01.0001.01.ITA&amp;toc=OJ:L:2017:030:TOC" TargetMode="External"/><Relationship Id="rId9" Type="http://schemas.openxmlformats.org/officeDocument/2006/relationships/hyperlink" Target="http://eur-lex.europa.eu/legal-content/IT/TXT/?uri=uriserv:OJ.L_.2017.030.01.0045.01.ITA&amp;toc=OJ:L:2017:030:TOC" TargetMode="External"/><Relationship Id="rId10" Type="http://schemas.openxmlformats.org/officeDocument/2006/relationships/hyperlink" Target="http://eur-lex.europa.eu/legal-content/IT/TXT/?uri=uriserv:OJ.L_.2017.031.01.0013.01.ITA&amp;toc=OJ:L:2017:031:TOC" TargetMode="External"/><Relationship Id="rId11" Type="http://schemas.openxmlformats.org/officeDocument/2006/relationships/hyperlink" Target="http://eur-lex.europa.eu/legal-content/IT/TXT/?uri=uriserv:OJ.L_.2017.031.01.0018.01.ITA&amp;toc=OJ:L:2017:031:TOC" TargetMode="External"/><Relationship Id="rId12" Type="http://schemas.openxmlformats.org/officeDocument/2006/relationships/hyperlink" Target="http://eur-lex.europa.eu/legal-content/IT/TXT/?uri=uriserv:OJ.L_.2017.032.01.0017.01.ITA&amp;toc=OJ:L:2017:032:TOC" TargetMode="External"/><Relationship Id="rId13" Type="http://schemas.openxmlformats.org/officeDocument/2006/relationships/hyperlink" Target="http://eur-lex.europa.eu/legal-content/IT/TXT/?uri=uriserv:OJ.L_.2017.032.01.0040.01.ITA&amp;toc=OJ:L:2017:032:TOC" TargetMode="External"/><Relationship Id="rId14" Type="http://schemas.openxmlformats.org/officeDocument/2006/relationships/hyperlink" Target="http://eur-lex.europa.eu/legal-content/IT/TXT/?uri=uriserv:OJ.L_.2017.033.01.0019.01.ITA&amp;toc=OJ:L:2017:033:TOC" TargetMode="External"/><Relationship Id="rId15" Type="http://schemas.openxmlformats.org/officeDocument/2006/relationships/hyperlink" Target="http://eur-lex.europa.eu/legal-content/IT/TXT/?uri=uriserv:OJ.L_.2017.033.01.0023.01.ITA&amp;toc=OJ:L:2017:033:TOC" TargetMode="External"/><Relationship Id="rId16" Type="http://schemas.openxmlformats.org/officeDocument/2006/relationships/hyperlink" Target="http://eur-lex.europa.eu/legal-content/IT/TXT/?uri=uriserv:OJ.L_.2017.033.01.0027.01.ITA&amp;toc=OJ:L:2017:033:TOC" TargetMode="External"/><Relationship Id="rId17" Type="http://schemas.openxmlformats.org/officeDocument/2006/relationships/hyperlink" Target="http://eur-lex.europa.eu/legal-content/IT/TXT/?uri=uriserv:OJ.L_.2017.034.01.0018.01.ITA&amp;toc=OJ:L:2017:034:TOC" TargetMode="External"/><Relationship Id="rId18" Type="http://schemas.openxmlformats.org/officeDocument/2006/relationships/hyperlink" Target="http://eur-lex.europa.eu/legal-content/IT/TXT/?uri=uriserv:OJ.L_.2017.034.01.0034.01.ITA&amp;toc=OJ:L:2017:034:TOC" TargetMode="External"/><Relationship Id="rId19" Type="http://schemas.openxmlformats.org/officeDocument/2006/relationships/hyperlink" Target="http://eur-lex.europa.eu/legal-content/IT/TXT/?uri=uriserv:OJ.L_.2017.035.01.0010.01.ITA&amp;toc=OJ:L:2017:035:TOC" TargetMode="External"/><Relationship Id="rId20" Type="http://schemas.openxmlformats.org/officeDocument/2006/relationships/hyperlink" Target="http://eur-lex.europa.eu/legal-content/IT/TXT/?uri=uriserv:OJ.L_.2017.036.01.0062.01.ITA&amp;toc=OJ:L:2017:036:TOC" TargetMode="External"/><Relationship Id="rId21" Type="http://schemas.openxmlformats.org/officeDocument/2006/relationships/hyperlink" Target="http://eur-lex.europa.eu/legal-content/IT/TXT/?uri=uriserv:OJ.L_.2017.037.01.0019.01.ITA&amp;toc=OJ:L:2017:037:TOC" TargetMode="External"/><Relationship Id="rId22" Type="http://schemas.openxmlformats.org/officeDocument/2006/relationships/hyperlink" Target="http://eur-lex.europa.eu/legal-content/IT/TXT/?uri=uriserv:OJ.L_.2017.037.01.0023.01.ITA&amp;toc=OJ:L:2017:037:TOC" TargetMode="External"/><Relationship Id="rId23" Type="http://schemas.openxmlformats.org/officeDocument/2006/relationships/image" Target="media/image3.png"/><Relationship Id="rId24" Type="http://schemas.openxmlformats.org/officeDocument/2006/relationships/oleObject" Target="embeddings/oleObject1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hyperlink" Target="http://www.regione.toscana.it/documents/10180/14095861/PARTE+II+n.+7+del+15.02.2017.pdf/f6593d52-523a-4f75-8df6-8d51949c01ae" TargetMode="External"/><Relationship Id="rId28" Type="http://schemas.openxmlformats.org/officeDocument/2006/relationships/hyperlink" Target="http://www.regione.toscana.it/documents/10180/14055002/PARTE+II+n.+5+del+01.02.2017.pdf/c3fc55d2-b07b-4e26-a601-5d33a37ae965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3:45:00Z</dcterms:created>
  <dc:creator>Publications Office</dc:creator>
  <dc:description/>
  <dc:language>en-US</dc:language>
  <cp:lastModifiedBy/>
  <dcterms:modified xsi:type="dcterms:W3CDTF">2017-02-15T08:57:53Z</dcterms:modified>
  <cp:revision>765</cp:revision>
  <dc:subject/>
  <dc:title>Comunicazione della Commissione — Linee guida sull'uso prudente degli antimicrobici in medicina veterinaria </dc:title>
</cp:coreProperties>
</file>