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shd w:fill="FFFFFF" w:val="clear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344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27.1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0 del 16 novembre 2017</w:t>
      </w:r>
    </w:p>
    <w:p>
      <w:pPr>
        <w:pStyle w:val="NormaleWeb"/>
        <w:shd w:fill="FFFFFF" w:val="clear"/>
        <w:ind w:left="0" w:right="525" w:hanging="0"/>
        <w:jc w:val="both"/>
        <w:rPr>
          <w:rStyle w:val="InternetLink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6/2016, del 29 aprile 2016, che modifica</w:t>
        </w:r>
      </w:hyperlink>
      <w:hyperlink r:id="rId5">
        <w:r>
          <w:rPr>
            <w:rFonts w:cs="Arial" w:ascii="Arial" w:hAnsi="Arial"/>
            <w:b/>
            <w:bCs/>
            <w:color w:val="444444"/>
            <w:sz w:val="24"/>
            <w:szCs w:val="24"/>
          </w:rPr>
          <w:t xml:space="preserve"> l'allegato I (Questioni veterinarie e fitosanitarie) dell'accordo SEE [2017/2017]…p. 1</w:t>
        </w:r>
      </w:hyperlink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8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18]…p. 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69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19]…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0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0]…p. 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1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1]…p. 10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2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2]…p. 1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3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023]…p. 12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4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4]…p. 13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5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5]…p. 1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6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6]…p. 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77/2016, del 29 aprile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027]…p. 19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4 del 21 novem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2158 della Commissione, del 20 novem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istituisce misure di attenuazione e livelli di riferimento per la riduzione della presenza di acrilammide negli alimenti (Testo rilevante ai fini del SEE. )…p. 2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65 della Commissione, del 1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approva il programma di eradicazione della peste suina africana nei suini selvatici in alcune zone della Repubblica ceca [notificata con il numero C(2017) 7536] (Testo rilevante ai fini del SEE.)..p. 5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66 della Commissione, del 1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2014/709/UE recante misure di protezione contro la peste suina africana in taluni Stati membri [notificata con il numero C(2017) 7540] (Testo rilevante ai fini del SEE.)…p. 57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6 del 22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7/2168 della Commissione, del 20 sett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il regolamento (CE) n. 589/2008 della Commissione per quanto riguarda le norme di commercializzazione applicabili alle uova di galline allevate all'aperto quando l'accesso delle galline agli spazi all'aperto è ristretto…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3 della Commissione, del 20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II della decisione 2008/185/CE per quanto concerne l'approvazione del programma di controllo per l'eradicazione della malattia di Aujeszky per la Regione Lombardia in Italia [notificata con il numero C (2017) 7587] (Testo rilevante ai fini del SEE.)…p. 2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4 della Commissione, del 20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E della direttiva 92/65/CEE del Consiglio per quanto riguarda il certificato sanitario per gli scambi di api e bombi [notificata con il numero C (2017) 7588] (Testo rilevante ai fini del SEE.)…p. 2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5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 (2017) 7835] (Testo rilevante ai fini del SEE.)…p. 3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76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a ad alcuni provvedimenti cautelari contro la peste suina africana in Polonia [notificata con il numero C(2017) 7874] (Testo rilevante ai fini del SEE.)…p. 82</w:t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7 del 23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81 della Commissione, del 21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a decisione di esecuzione (UE) 2016/1918 relativa a talune misure di salvaguardia per la malattia del dimagrimento cronico [notificata con il numero C (2017) 7661] (Testo rilevante ai fini del SEE.)…p. 58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08 del 23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4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2]…p. 1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5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3]…p. 3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6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4]…p. 4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2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7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2125]…p.  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8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6]… p. 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09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7]… p. 8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3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110/2016, del 3 giugn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2128]… p. 10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12 del 28 novem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198 della Commissione, del 2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a ad alcuni provvedimenti cautelari contro la peste suina africana in Polonia [notificata con il numero C(2017) 8039] (Testo rilevante ai fini del SEE.)…p. 89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313 del 29 novembre 2017</w:t>
      </w:r>
    </w:p>
    <w:p>
      <w:pPr>
        <w:pStyle w:val="NormaleWeb"/>
        <w:shd w:fill="FFFFFF" w:val="clear"/>
        <w:ind w:left="0" w:right="525" w:hanging="0"/>
        <w:jc w:val="both"/>
        <w:rPr/>
      </w:pPr>
      <w:hyperlink r:id="rId3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2201 della Commissione, del 27 novem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autorizza l'immissione sul mercato del 2′-fucosillattosio prodotto con Escherichia coli, ceppo BL21, quale nuovo ingrediente alimentare a norma del regolamento (CE) n. 258/97 del Parlamento europeo e del Consiglio [notificata con il numero C(2017) 7662]…p. 5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it-IT" w:bidi="ar-SA"/>
        </w:rPr>
      </w:pPr>
      <w:r>
        <w:rPr>
          <w:rFonts w:cs="Arial" w:ascii="Arial" w:hAnsi="Arial"/>
          <w:b/>
          <w:bCs/>
          <w:sz w:val="24"/>
          <w:szCs w:val="24"/>
          <w:lang w:val="en-US"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127635</wp:posOffset>
            </wp:positionV>
            <wp:extent cx="4747260" cy="784860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Titolo"/>
        <w:shd w:fill="FFFFFF" w:val="clear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it-IT" w:bidi="ar-SA"/>
          </w:rPr>
          <w:t>Relazione sul processo di Autovalutazione per l'anno 2016 della coerenza agli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elementi di conformità individuati dalla Linea guida per il funzionamento e miglioramento delle attività di controllo ufficiale delle AC (Accordo Stato Regioni del 7/2/2013)</w:t>
      </w:r>
    </w:p>
    <w:p>
      <w:pPr>
        <w:pStyle w:val="Titolo"/>
        <w:shd w:fill="FFFFFF" w:val="clear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 cura di Ministero della Salute</w:t>
      </w:r>
    </w:p>
    <w:p>
      <w:pPr>
        <w:pStyle w:val="Titolo"/>
        <w:shd w:fill="FFFFFF" w:val="clear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nno 2017; Periodo di riferimento 2016; Periodicità annuale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.45pt;height:53.9pt" filled="f" o:ole="">
            <v:imagedata r:id="rId38" o:title=""/>
          </v:shape>
          <o:OLEObject Type="Embed" ProgID="" ShapeID="ole_rId37" DrawAspect="Content" ObjectID="_1766653563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300.01.0001.01.ITA&amp;toc=OJ:L:2017:300:TOC" TargetMode="External"/><Relationship Id="rId5" Type="http://schemas.openxmlformats.org/officeDocument/2006/relationships/hyperlink" Target="http://eur-lex.europa.eu/legal-content/IT/TXT/?uri=uriserv:OJ.L_.2017.300.01.0004.01.ITA&amp;toc=OJ:L:2017:300:TOC" TargetMode="External"/><Relationship Id="rId6" Type="http://schemas.openxmlformats.org/officeDocument/2006/relationships/hyperlink" Target="http://eur-lex.europa.eu/legal-content/IT/TXT/?uri=uriserv:OJ.L_.2017.300.01.0004.01.ITA&amp;toc=OJ:L:2017:300:TOC" TargetMode="External"/><Relationship Id="rId7" Type="http://schemas.openxmlformats.org/officeDocument/2006/relationships/hyperlink" Target="http://eur-lex.europa.eu/legal-content/IT/TXT/?uri=uriserv:OJ.L_.2017.300.01.0006.01.ITA&amp;toc=OJ:L:2017:300:TOC" TargetMode="External"/><Relationship Id="rId8" Type="http://schemas.openxmlformats.org/officeDocument/2006/relationships/hyperlink" Target="http://eur-lex.europa.eu/legal-content/IT/TXT/?uri=uriserv:OJ.L_.2017.300.01.0008.01.ITA&amp;toc=OJ:L:2017:300:TOC" TargetMode="External"/><Relationship Id="rId9" Type="http://schemas.openxmlformats.org/officeDocument/2006/relationships/hyperlink" Target="http://eur-lex.europa.eu/legal-content/IT/TXT/?uri=uriserv:OJ.L_.2017.300.01.0010.01.ITA&amp;toc=OJ:L:2017:300:TOC" TargetMode="External"/><Relationship Id="rId10" Type="http://schemas.openxmlformats.org/officeDocument/2006/relationships/hyperlink" Target="http://eur-lex.europa.eu/legal-content/IT/TXT/?uri=uriserv:OJ.L_.2017.300.01.0011.01.ITA&amp;toc=OJ:L:2017:300:TOC" TargetMode="External"/><Relationship Id="rId11" Type="http://schemas.openxmlformats.org/officeDocument/2006/relationships/hyperlink" Target="http://eur-lex.europa.eu/legal-content/IT/TXT/?uri=uriserv:OJ.L_.2017.300.01.0012.01.ITA&amp;toc=OJ:L:2017:300:TOC" TargetMode="External"/><Relationship Id="rId12" Type="http://schemas.openxmlformats.org/officeDocument/2006/relationships/hyperlink" Target="http://eur-lex.europa.eu/legal-content/IT/TXT/?uri=uriserv:OJ.L_.2017.300.01.0013.01.ITA&amp;toc=OJ:L:2017:300:TOC" TargetMode="External"/><Relationship Id="rId13" Type="http://schemas.openxmlformats.org/officeDocument/2006/relationships/hyperlink" Target="http://eur-lex.europa.eu/legal-content/IT/TXT/?uri=uriserv:OJ.L_.2017.300.01.0015.01.ITA&amp;toc=OJ:L:2017:300:TOC" TargetMode="External"/><Relationship Id="rId14" Type="http://schemas.openxmlformats.org/officeDocument/2006/relationships/hyperlink" Target="http://eur-lex.europa.eu/legal-content/IT/TXT/?uri=uriserv:OJ.L_.2017.300.01.0017.01.ITA&amp;toc=OJ:L:2017:300:TOC" TargetMode="External"/><Relationship Id="rId15" Type="http://schemas.openxmlformats.org/officeDocument/2006/relationships/hyperlink" Target="http://eur-lex.europa.eu/legal-content/IT/TXT/?uri=uriserv:OJ.L_.2017.300.01.0019.01.ITA&amp;toc=OJ:L:2017:300:TOC" TargetMode="External"/><Relationship Id="rId16" Type="http://schemas.openxmlformats.org/officeDocument/2006/relationships/hyperlink" Target="http://eur-lex.europa.eu/legal-content/IT/TXT/?uri=uriserv:OJ.L_.2017.304.01.0024.01.ITA&amp;toc=OJ:L:2017:304:TOC" TargetMode="External"/><Relationship Id="rId17" Type="http://schemas.openxmlformats.org/officeDocument/2006/relationships/hyperlink" Target="http://eur-lex.europa.eu/legal-content/IT/TXT/?uri=uriserv:OJ.L_.2017.304.01.0055.01.ITA&amp;toc=OJ:L:2017:304:TOC" TargetMode="External"/><Relationship Id="rId18" Type="http://schemas.openxmlformats.org/officeDocument/2006/relationships/hyperlink" Target="http://eur-lex.europa.eu/legal-content/IT/TXT/?uri=uriserv:OJ.L_.2017.304.01.0057.01.ITA&amp;toc=OJ:L:2017:304:TOC" TargetMode="External"/><Relationship Id="rId19" Type="http://schemas.openxmlformats.org/officeDocument/2006/relationships/hyperlink" Target="http://eur-lex.europa.eu/legal-content/IT/TXT/?uri=uriserv:OJ.L_.2017.306.01.0006.01.ITA&amp;toc=OJ:L:2017:306:TOC" TargetMode="External"/><Relationship Id="rId20" Type="http://schemas.openxmlformats.org/officeDocument/2006/relationships/hyperlink" Target="http://eur-lex.europa.eu/legal-content/IT/TXT/?uri=uriserv:OJ.L_.2017.306.01.0026.01.ITA&amp;toc=OJ:L:2017:306:TOC" TargetMode="External"/><Relationship Id="rId21" Type="http://schemas.openxmlformats.org/officeDocument/2006/relationships/hyperlink" Target="http://eur-lex.europa.eu/legal-content/IT/TXT/?uri=uriserv:OJ.L_.2017.306.01.0028.01.ITA&amp;toc=OJ:L:2017:306:TOC" TargetMode="External"/><Relationship Id="rId22" Type="http://schemas.openxmlformats.org/officeDocument/2006/relationships/hyperlink" Target="http://eur-lex.europa.eu/legal-content/IT/TXT/?uri=uriserv:OJ.L_.2017.306.01.0031.01.ITA&amp;toc=OJ:L:2017:306:TOC" TargetMode="External"/><Relationship Id="rId23" Type="http://schemas.openxmlformats.org/officeDocument/2006/relationships/hyperlink" Target="http://eur-lex.europa.eu/legal-content/IT/TXT/?uri=uriserv:OJ.L_.2017.306.01.0082.01.ITA&amp;toc=OJ:L:2017:306:TOC" TargetMode="External"/><Relationship Id="rId24" Type="http://schemas.openxmlformats.org/officeDocument/2006/relationships/hyperlink" Target="http://eur-lex.europa.eu/legal-content/IT/TXT/?uri=uriserv:OJ.L_.2017.307.01.0058.01.ITA&amp;toc=OJ:L:2017:307:TOC" TargetMode="External"/><Relationship Id="rId25" Type="http://schemas.openxmlformats.org/officeDocument/2006/relationships/hyperlink" Target="http://eur-lex.europa.eu/legal-content/IT/TXT/?uri=uriserv:OJ.L_.2017.308.01.0001.01.ITA&amp;toc=OJ:L:2017:308:TOC" TargetMode="External"/><Relationship Id="rId26" Type="http://schemas.openxmlformats.org/officeDocument/2006/relationships/hyperlink" Target="http://eur-lex.europa.eu/legal-content/IT/TXT/?uri=uriserv:OJ.L_.2017.308.01.0003.01.ITA&amp;toc=OJ:L:2017:308:TOC" TargetMode="External"/><Relationship Id="rId27" Type="http://schemas.openxmlformats.org/officeDocument/2006/relationships/hyperlink" Target="http://eur-lex.europa.eu/legal-content/IT/TXT/?uri=uriserv:OJ.L_.2017.308.01.0004.01.ITA&amp;toc=OJ:L:2017:308:TOC" TargetMode="External"/><Relationship Id="rId28" Type="http://schemas.openxmlformats.org/officeDocument/2006/relationships/hyperlink" Target="http://eur-lex.europa.eu/legal-content/IT/TXT/?uri=uriserv:OJ.L_.2017.308.01.0005.01.ITA&amp;toc=OJ:L:2017:308:TOC" TargetMode="External"/><Relationship Id="rId29" Type="http://schemas.openxmlformats.org/officeDocument/2006/relationships/hyperlink" Target="http://eur-lex.europa.eu/legal-content/IT/TXT/?uri=uriserv:OJ.L_.2017.308.01.0006.01.ITA&amp;toc=OJ:L:2017:308:TOC" TargetMode="External"/><Relationship Id="rId30" Type="http://schemas.openxmlformats.org/officeDocument/2006/relationships/hyperlink" Target="http://eur-lex.europa.eu/legal-content/IT/TXT/?uri=uriserv:OJ.L_.2017.308.01.0008.01.ITA&amp;toc=OJ:L:2017:308:TOC" TargetMode="External"/><Relationship Id="rId31" Type="http://schemas.openxmlformats.org/officeDocument/2006/relationships/hyperlink" Target="http://eur-lex.europa.eu/legal-content/IT/TXT/?uri=uriserv:OJ.L_.2017.308.01.0010.01.ITA&amp;toc=OJ:L:2017:308:TOC" TargetMode="External"/><Relationship Id="rId32" Type="http://schemas.openxmlformats.org/officeDocument/2006/relationships/hyperlink" Target="http://eur-lex.europa.eu/legal-content/IT/TXT/?uri=uriserv:OJ.L_.2017.312.01.0089.01.ITA&amp;toc=OJ:L:2017:312:TOC" TargetMode="External"/><Relationship Id="rId33" Type="http://schemas.openxmlformats.org/officeDocument/2006/relationships/hyperlink" Target="http://eur-lex.europa.eu/legal-content/IT/TXT/?uri=uriserv:OJ.L_.2017.313.01.0005.01.ITA&amp;toc=OJ:L:2017:313:TOC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hyperlink" Target="http://www.salute.gov.it/imgs/C_17_pubblicazioni_2676_allegato.pdf" TargetMode="External"/><Relationship Id="rId37" Type="http://schemas.openxmlformats.org/officeDocument/2006/relationships/oleObject" Target="embeddings/oleObject1.bin"/><Relationship Id="rId38" Type="http://schemas.openxmlformats.org/officeDocument/2006/relationships/image" Target="media/image5.wmf"/><Relationship Id="rId39" Type="http://schemas.openxmlformats.org/officeDocument/2006/relationships/image" Target="media/image6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2-04T09:33:00Z</dcterms:modified>
  <cp:revision>94</cp:revision>
  <dc:subject/>
  <dc:title>Comunicazione della Commissione — Linee guida sull'uso prudente degli antimicrobici in medicina veterinaria </dc:title>
</cp:coreProperties>
</file>