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2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otto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2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otto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shd w:fill="FFFFFF" w:val="clear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2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7 del 18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896 della Commissione, del 17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endo-1,3(4)-beta-glucanasi (EC 3.2.1.6) ed endo-1,4-beta-xilanasi (EC 3.2.1.8) prodotto da Aspergillus niger (NRRL 25541) come additivo per mangimi destinati a polli da ingrasso, galline ovaiole, suini da ingrasso, specie avicole minori e specie suine minori da ingrasso e che modifica il regolamento (CE) n. 255/2005 e abroga il regolamento (CE) n. 668/2003 (titolare dell'autorizzazione Andrés Pintaluba SA) (Testo rilevante ai fini del SEE.)…p. 1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n. 696/2014 della Commissione, del 24 giugn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4, che modifica il regolamento (CE) n. 1881/2006 per quanto riguarda i tenori massimi di acido erucico negli oli e nei grassi vegetali nonché nei prodotti alimentari contenenti oli e grassi vegetali (GU L 184 del 25.6.2014)…p. 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9 del 19 ottobre 2017</w:t>
      </w:r>
    </w:p>
    <w:p>
      <w:pPr>
        <w:pStyle w:val="Normal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3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ei preparati di Pediococcus parvulus DSM 28875, Lactobacillus casei DSM 28872 e Lactobacillus rhamnosus DSM 29226 come additivi per mangimi destinati a tutte le specie animali (Testo rilevante ai fini del SEE.) 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4 della Commissione, del 18 ottobr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e 2017, relativo all'autorizzazione di un preparato di Bacillus licheniformis DSM 28710 come additivo per mangimi destinati a polli da ingrasso e pollastre allevate per la produzione di uova (titolare dell'autorizzazione Huvepharma NV) (Testo rilevante ai fini del SEE.) 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5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Saccharomyces cerevisiae CNCM I-1079 come additivo per mangimi destinati a polli da ingrasso e a specie avicole minori da ingrasso (titolare dell'autorizzazione Danstar Ferment AG rappresentata da Lallemand SAS) (Testo rilevante ai fini del SEE)…p. 3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6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endo-1,4-beta-xilanasi (EC 3.2.1.8) prodotta da Trichoderma citrinoviride Bisset (IMI SD135) come additivo per mangimi destinati a pollastre allevate per la produzione di uova e a specie avicole minori destinate alla produzione di uova (titolare dell'autorizzazione Huvepharma NV) (Testo rilevante ai fini del SEE.) …p. 33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7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Lactobacillus plantarum (KKP/593/p e KKP/788/p) e Lactobacillus buchneri (KKP/907/p) come additivo per mangimi destinati a bovini e ovini (Testo rilevante ai fini del SEE.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910 della Commissione, del 17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a decisione 93/52/CEE per quanto riguarda la qualifica di indenni da brucellosi (B. melitensis) di alcune regioni della Spagna, la decisione 2003/467/CE per quanto riguarda la qualifica di ufficialmente indenni da brucellosi bovina di Cipro e di alcune regioni della Spagna e di ufficialmente indenne da leucosi bovina enzootica dell'Italia, e la decisione 2005/779/CE per quanto riguarda la qualifica di indenne da malattia vescicolare dei suini della regione italiana della Campania [notificata con il numero C(2017) 6891] (Testo rilevante ai fini del SEE.)…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bookmarkStart w:id="0" w:name="documentView"/>
      <w:bookmarkStart w:id="1" w:name="documentView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0 del 19 ottobre 2017</w:t>
      </w:r>
    </w:p>
    <w:p>
      <w:pPr>
        <w:pStyle w:val="Normal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1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1871] 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2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1872]…p. 3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3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1873]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4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1874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5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1875]…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1 del 20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14 della Commissione, del 19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ella salinomicina sodica (Sacox 120 microGranulate e Sacox 200 microGranulate) come additivo per mangimi destinati a polli da ingrasso e a pollastre destinate alla produzione di uova, che abroga i regolamenti (CE) n. 1852/2003 e (CE) n. 1463/2004 (titolare dell'autorizzazione Huvepharma NV) (Testo rilevante ai fini del SEE.) …p. 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15 della Commissione, del 19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vieta l'introduzione nell'Unione di esemplari di talune specie di flora e fauna selvatiche… 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2 del 21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930 della Commissione, del 20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(2017) 7173] (Testo rilevante ai fini del SEE.) …p. 18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5 del 25 ottobre 2017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7/1940 della Commissione, del 13 luglio 2017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integra il regolamento (UE) 2016/1012 del Parlamento europeo e del Consiglio per quanto riguarda il contenuto e il formato dei certificati zootecnici emessi per gli animali riproduttori di razza pura della specie equina che figurano in un documento unico di identificazione a vita per gli equidi (Testo rilevante ai fini del SEE.) ..p. 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7 del 25 ottobre 2017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la direttiva 2010/63/UE del Parlamento europeo e del Consiglio, del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2 settembre 2010, sulla protezione degli animali utilizzati a fini scientifici (GU L 276 del 20.10.2010)…p. 34</w:t>
      </w:r>
      <w:r>
        <w:br w:type="page"/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9 del 28 ottobre 20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969 della Commissione, del 27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(2017) 7317] (Testo rilevante ai fini del SEE.)…p. 5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81 del 31 ottobre 20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7/1972 della Commissione, del 30 ottobre 2017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 e III del regolamento (CE) n. 999/2001 del Parlamento europeo e del Consiglio per quanto riguarda un programma di sorveglianza della sindrome del dimagrimento cronico nei cervidi in Estonia, Finlandia, Lettonia, Lituania, Polonia e Svezia, e che abroga la decisione 2007/182/CE della Commissione (Testo rilevante ai fini del SEE.)…p. 14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7/1973 della Commissione, del 30 ottobre 2017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il regolamento (CE) n. 2074/2005 per quanto riguarda i controlli ufficiali sui prodotti della pesca catturati da navi battenti bandiera di uno Stato membro e introdotti nell'Unione dopo essere stati trasferiti in paesi terzi e che stabilisce un modello di certificato sanitario per tali prodotti (Testo rilevante ai fini del SEE.)…p. 2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77696402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87 del 31 ottobre 201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eliberazione 17 ottobre 2017, n. 655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olamento (UE) n. 1305/2013. Programma di Sviluppo Rurale (PSR) 2014/2020 del Lazio. Misura 14 "Benessere degli animali" - Sottomisura 14.1 "Pagamento per il benessere degli animali". Disposizioni per il finanziamento delle domande di sostegno raccolte nell'annualità 2016.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33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33"/>
          <w:sz w:val="28"/>
          <w:szCs w:val="28"/>
          <w:u w:val="single"/>
          <w:lang w:eastAsia="it-IT" w:bidi="ar-SA"/>
        </w:rPr>
      </w: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87 del 31 ottobre 2017 SUPPL. N° 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ecreti del Commissario ad Act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ecreto del Commissario ad Acta 20 ottobre 2017, n. U0044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lang w:eastAsia="it-IT" w:bidi="ar-SA"/>
        </w:rPr>
        <w:t>Modifica delle procedure di riconoscimento delle imprese del settore alimentare e dei mangimi in applicazione della normativa europea in materia di sicurezza alimentar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cs="Arial"/>
          <w:caps/>
          <w:color w:val="000000"/>
          <w:highlight w:val="white"/>
          <w:lang w:eastAsia="it-IT"/>
        </w:rPr>
      </w:pPr>
      <w:r>
        <w:rPr>
          <w:rFonts w:cs="Arial" w:ascii="Arial" w:hAnsi="Arial"/>
          <w:caps/>
          <w:color w:val="000000"/>
          <w:highlight w:val="white"/>
          <w:lang w:eastAsia="it-IT"/>
        </w:rPr>
        <w:t>PER MOTIVI TECNICI NON è POSSIBILE REALIZZARE IL LINK A QUESTI PROVVEDIMENTI. UNA COPIA è DISPONIBILE PRESSO LA BIBLIOTECA DELL’IZSLT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highlight w:val="yellow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yellow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44 del 31 ottobre 2017 SUPPL. N° 159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GIONE TOSCAN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Direzione Agricoltura e Sviluppo Rurale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Settore Produzioni Agricole, Vegetali e Zootecniche. Promozion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9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CRETO 6 ottobre 2017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15524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D.G.R. 1053/2017 - DEFR 2017 - attuazione intervento “Sostegno alle imprese - sostegno alla competitività delle aziende zootecniche, attuando azioni di miglioramento genetico e di valorizzazione del patrimonio zootecnico regionale, anche attraverso controlli funzionali volti a verificare l’iscrizione di capi agli Albi previsti per Legge’’ in continuità con la D.G.R. 699/2017. Approvazione programma presentato dall’Associazione Regionale Allevatori della Toscana e impegno di spesa…p. 1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highlight w:val="white"/>
          <w:lang w:eastAsia="it-IT" w:bidi="ar-SA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67.01.0001.01.ITA&amp;toc=OJ:L:2017:267:TOC" TargetMode="External"/><Relationship Id="rId5" Type="http://schemas.openxmlformats.org/officeDocument/2006/relationships/hyperlink" Target="http://eur-lex.europa.eu/legal-content/IT/TXT/?uri=uriserv:OJ.L_.2017.267.01.0006.01.ITA&amp;toc=OJ:L:2017:267:TOC" TargetMode="External"/><Relationship Id="rId6" Type="http://schemas.openxmlformats.org/officeDocument/2006/relationships/hyperlink" Target="http://eur-lex.europa.eu/legal-content/IT/TXT/?uri=uriserv:OJ.L_.2017.269.01.0022.01.ITA&amp;toc=OJ:L:2017:269:TOC" TargetMode="External"/><Relationship Id="rId7" Type="http://schemas.openxmlformats.org/officeDocument/2006/relationships/hyperlink" Target="http://eur-lex.europa.eu/legal-content/IT/TXT/?uri=uriserv:OJ.L_.2017.269.01.0027.01.ITA&amp;toc=OJ:L:2017:269:TOC" TargetMode="External"/><Relationship Id="rId8" Type="http://schemas.openxmlformats.org/officeDocument/2006/relationships/hyperlink" Target="http://eur-lex.europa.eu/legal-content/IT/TXT/?uri=uriserv:OJ.L_.2017.269.01.0030.01.ITA&amp;toc=OJ:L:2017:269:TOC" TargetMode="External"/><Relationship Id="rId9" Type="http://schemas.openxmlformats.org/officeDocument/2006/relationships/hyperlink" Target="http://eur-lex.europa.eu/legal-content/IT/TXT/?uri=uriserv:OJ.L_.2017.269.01.0033.01.ITA&amp;toc=OJ:L:2017:269:TOC" TargetMode="External"/><Relationship Id="rId10" Type="http://schemas.openxmlformats.org/officeDocument/2006/relationships/hyperlink" Target="http://eur-lex.europa.eu/legal-content/IT/TXT/?uri=uriserv:OJ.L_.2017.269.01.0036.01.ITA&amp;toc=OJ:L:2017:269:TOC" TargetMode="External"/><Relationship Id="rId11" Type="http://schemas.openxmlformats.org/officeDocument/2006/relationships/hyperlink" Target="http://eur-lex.europa.eu/legal-content/IT/TXT/?uri=uriserv:OJ.L_.2017.269.01.0046.01.ITA&amp;toc=OJ:L:2017:269:TOC" TargetMode="External"/><Relationship Id="rId12" Type="http://schemas.openxmlformats.org/officeDocument/2006/relationships/hyperlink" Target="http://eur-lex.europa.eu/legal-content/IT/TXT/?uri=uriserv:OJ.L_.2017.270.01.0001.01.ITA&amp;toc=OJ:L:2017:270:TOC" TargetMode="External"/><Relationship Id="rId13" Type="http://schemas.openxmlformats.org/officeDocument/2006/relationships/hyperlink" Target="http://eur-lex.europa.eu/legal-content/IT/TXT/?uri=uriserv:OJ.L_.2017.270.01.0003.01.ITA&amp;toc=OJ:L:2017:270:TOC" TargetMode="External"/><Relationship Id="rId14" Type="http://schemas.openxmlformats.org/officeDocument/2006/relationships/hyperlink" Target="http://eur-lex.europa.eu/legal-content/IT/TXT/?uri=uriserv:OJ.L_.2017.270.01.0005.01.ITA&amp;toc=OJ:L:2017:270:TOC" TargetMode="External"/><Relationship Id="rId15" Type="http://schemas.openxmlformats.org/officeDocument/2006/relationships/hyperlink" Target="http://eur-lex.europa.eu/legal-content/IT/TXT/?uri=uriserv:OJ.L_.2017.270.01.0007.01.ITA&amp;toc=OJ:L:2017:270:TOC" TargetMode="External"/><Relationship Id="rId16" Type="http://schemas.openxmlformats.org/officeDocument/2006/relationships/hyperlink" Target="http://eur-lex.europa.eu/legal-content/IT/TXT/?uri=uriserv:OJ.L_.2017.270.01.0009.01.ITA&amp;toc=OJ:L:2017:270:TOC" TargetMode="External"/><Relationship Id="rId17" Type="http://schemas.openxmlformats.org/officeDocument/2006/relationships/hyperlink" Target="http://eur-lex.europa.eu/legal-content/IT/TXT/?uri=uriserv:OJ.L_.2017.271.01.0001.01.ITA&amp;toc=OJ:L:2017:271:TOC" TargetMode="External"/><Relationship Id="rId18" Type="http://schemas.openxmlformats.org/officeDocument/2006/relationships/hyperlink" Target="http://eur-lex.europa.eu/legal-content/IT/TXT/?uri=uriserv:OJ.L_.2017.271.01.0007.01.ITA&amp;toc=OJ:L:2017:271:TOC" TargetMode="External"/><Relationship Id="rId19" Type="http://schemas.openxmlformats.org/officeDocument/2006/relationships/hyperlink" Target="http://eur-lex.europa.eu/legal-content/IT/TXT/?uri=uriserv:OJ.L_.2017.272.01.0018.01.ITA&amp;toc=OJ:L:2017:272:TOC" TargetMode="External"/><Relationship Id="rId20" Type="http://schemas.openxmlformats.org/officeDocument/2006/relationships/hyperlink" Target="http://eur-lex.europa.eu/legal-content/IT/TXT/?uri=uriserv:OJ.L_.2017.275.01.0001.01.ITA&amp;toc=OJ:L:2017:275:TOC" TargetMode="External"/><Relationship Id="rId21" Type="http://schemas.openxmlformats.org/officeDocument/2006/relationships/hyperlink" Target="http://eur-lex.europa.eu/legal-content/IT/TXT/?uri=uriserv:OJ.L_.2017.277.01.0034.01.ITA&amp;toc=OJ:L:2017:277:TOC" TargetMode="External"/><Relationship Id="rId22" Type="http://schemas.openxmlformats.org/officeDocument/2006/relationships/hyperlink" Target="http://eur-lex.europa.eu/legal-content/IT/TXT/?uri=uriserv:OJ.L_.2017.279.01.0056.01.ITA&amp;toc=OJ:L:2017:279:TOC" TargetMode="External"/><Relationship Id="rId23" Type="http://schemas.openxmlformats.org/officeDocument/2006/relationships/hyperlink" Target="http://eur-lex.europa.eu/legal-content/IT/TXT/?uri=uriserv:OJ.L_.2017.281.01.0014.01.ITA&amp;toc=OJ:L:2017:281:TOC" TargetMode="External"/><Relationship Id="rId24" Type="http://schemas.openxmlformats.org/officeDocument/2006/relationships/hyperlink" Target="http://eur-lex.europa.eu/legal-content/IT/TXT/?uri=uriserv:OJ.L_.2017.281.01.0021.01.ITA&amp;toc=OJ:L:2017:281:TOC" TargetMode="External"/><Relationship Id="rId25" Type="http://schemas.openxmlformats.org/officeDocument/2006/relationships/image" Target="media/image3.png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hyperlink" Target="http://www.regione.toscana.it/documents/10180/14812902/SUPP+n.159+al+B.U.+del+31.10.2017+pIII.pdf/d198e1a4-00b8-4fca-a4df-9bf85e53ddb6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1-03T09:26:00Z</dcterms:modified>
  <cp:revision>49</cp:revision>
  <dc:subject/>
  <dc:title>Comunicazione della Commissione — Linee guida sull'uso prudente degli antimicrobici in medicina veterinaria </dc:title>
</cp:coreProperties>
</file>