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014095</wp:posOffset>
            </wp:positionH>
            <wp:positionV relativeFrom="paragraph">
              <wp:posOffset>43180</wp:posOffset>
            </wp:positionV>
            <wp:extent cx="3869690" cy="62420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gennai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gennai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1 del 16 gennaio 2018</w:t>
      </w:r>
    </w:p>
    <w:p>
      <w:pPr>
        <w:pStyle w:val="NormaleWeb"/>
        <w:ind w:left="0" w:right="525" w:hanging="0"/>
        <w:jc w:val="both"/>
        <w:rPr>
          <w:rFonts w:ascii="Lucida Sans Unicode" w:hAnsi="Lucida Sans Unicode" w:cs="Lucida Sans Unicode"/>
          <w:b/>
          <w:b/>
          <w:bCs/>
          <w:color w:val="44444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ttifica del regolamento (UE) 2017/978 della Commissione, del 9 giugno 2017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gli allegati II, III e V del regolamento (CE) n. 396/2005 del Parlamento europeo e del Consiglio per quanto riguarda i livelli massimi di residui di fluopyram, esaclorocicloesano (HCH), isomero alfa, esaclorocicloesano (HCH), isomero beta, esaclorocicloesano (HCH), somma degli isomeri, escluso l'isomero gamma, lindano [esaclorocicloesano (HCH), isomero gamma], nicotina e profenofos in o su determinati prodotti (GU L 151 del 14.6.2017)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2 del 17 gennaio 2018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70 della Commissione, del 16 genna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gli allegati II, III e IV del regolamento (CE) n. 396/2005 del Parlamento europeo e del Consiglio per quanto riguarda i livelli massimi di residui di ametoctradin, clorpirifos metile, ciproconazolo, difenoconazolo, fluazinam, flutriafol, proesadione e cloruro di sodio in o su determinati prodotti (Testo rilevante ai fini del SEE. )…p. 2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3 del 18 genn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73 della Commissione, del 16 genna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gli allegati II e III del regolamento (CE) n. 396/2005 del Parlamento europeo e del Consiglio per quanto riguarda i livelli massimi di residui dei composti del mercurio in o su determinati prodotti (Testo rilevante ai fini del SEE.)…p. 8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74 della Commissione, del 17 genna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I del regolamento (CE) n. 1333/2008 del Parlamento europeo e del Consiglio per quanto riguarda l'uso di acido fosforico – fosfati – di– tri– e polifosfati (E 338-452) nelle preparazioni congelate di carni su spiedi verticali (Testo rilevante ai fini del SEE.). ..p. 21</w:t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4 del 19 genn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78 della Commissione, del 16 genna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gli allegati II e III del regolamento (CE) n. 396/2005 del Parlamento europeo e del Consiglio per quanto riguarda i livelli massimi di residui di 2-fenilfenolo, bensulfuron-metile, dimetaclor e lufenurone in o su determinati prodotti (Testo rilevante ai fini del SEE.)…p. 6</w:t>
      </w:r>
      <w:r>
        <w:br w:type="page"/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79 della Commissione, del 18 genna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il regolamento (UE) n. 10/2011 riguardante i materiali e gli oggetti di materia plastica destinati a venire a contatto con i prodotti alimentari (Testo rilevante ai fini del SEE.)…p. 31</w:t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6 del 20 genn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83 della Commissione, del 19 genn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l'allegato I del regolamento (UE) n. 605/2010 per quanto riguarda l'elenco dei paesi terzi o di parti dei medesimi da cui è autorizzata l'introduzione nell'Unione europea di partite di latte crudo, prodotti a base di latte, colostro e prodotti a base di colostro (Testo rilevante ai fini del SEE.)…p. 6</w:t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86 della Commissione, del 19 genna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relativa ad alcuni provvedimenti cautelari contro la peste suina africana in Romania [notificata con il numero C(2018) 422] (Testo rilevante ai fini del SEE.)…p. 13</w:t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7 del 23 gennaio 2018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02 della Commissione, del 19 genn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l'allegato II della decisione 93/52/CEE per quanto riguarda il riconoscimento delle Comunità autonome spagnole di Aragona e Catalogna come regioni ufficialmente indenni da brucellosi (B. melitensis) [notificata con il numero C (2018) 159] (Testo rilevante ai fini del SEE.)…p. 48</w:t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8 del 23 genn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62 della Commissione, del 17 genna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sostituisce l'allegato I del regolamento (CE) n. 396/2005 del Parlamento europeo e del Consiglio (Testo rilevante ai fini del SEE.)… p. 1</w:t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0 del 25 gennaio 2018</w:t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14 della Commissione, del 16 genn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cante modifica della decisione 2009/11/CE relativa all'autorizzazione di metodi di classificazione delle carcasse di suino in Spagna [notificata con il numero C(2018) 87] (Testo rilevante ai fini del SEE.)…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2 del 26 gennaio 2018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129 della Commissione, del 25 genn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'autorizzazione della L-arginina prodotta dal Corynebacterium glutamicum KCCM 80099 come additivo per mangimi destinati a tutte le specie animali (Testo rilevante ai fini del SEE.)…p. 21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130 della Commissione, del 25 genn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'autorizzazione di un preparato di endo-1,4-beta-xilanasi (EC 3.2.1.8) prodotta da Trichoderma reesei (BCCM/MUCL 49755) come additivo per mangimi destinati a suini da ingrasso (titolare dell'autorizzazione Berg + Schmidt GmbH Co. KG) (Testo rilevante ai fini del SEE.)…p. 2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4 del 27 gennaio 2018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36 della Commissione, del 25 genn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designa il laboratorio di riferimento dell'Unione europea per l'afta epizootica e che modifica l'allegato II della direttiva 92/119/CEE del Consiglio per quanto riguarda il laboratorio di riferimento dell'Unione europea per la malattia vescicolare dei suini [notificata con il numero C(2018) 299] (Testo rilevante ai fini del SEE.)…p. 3</w:t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it-IT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3.45pt;height:53.9pt" filled="f" o:ole="">
            <v:imagedata r:id="rId20" o:title=""/>
          </v:shape>
          <o:OLEObject Type="Embed" ProgID="" ShapeID="ole_rId19" DrawAspect="Content" ObjectID="_1652978890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it-IT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4 del 24 gennaio 2018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444444"/>
          <w:sz w:val="24"/>
          <w:szCs w:val="24"/>
        </w:rPr>
        <w:t>Direzione Diritti di Cittadinanza e Coesione Sociale Settore Prevenzione Collettiva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RETO 16 gennaio 2018, n. 377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Approvazione delle “Disposizioni per il controllo ufficiale e la ricerca dei residui di sostanze attive, farmaci e contaminanti negli animali e in alcuni prodotti di origine animale in attuazione del Piano Nazionale Residui per l’anno 2018”…p. 57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highlight w:val="white"/>
        </w:rPr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 w:bidi="ar-SA"/>
        </w:rPr>
      </w:pPr>
      <w:r>
        <w:rPr>
          <w:highlight w:val="white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229870</wp:posOffset>
                </wp:positionH>
                <wp:positionV relativeFrom="paragraph">
                  <wp:posOffset>-143510</wp:posOffset>
                </wp:positionV>
                <wp:extent cx="1104900" cy="131064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1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highlight w:val="whit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highlight w:val="white"/>
                              </w:rPr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pt;height:103.2pt;mso-wrap-distance-left:9.05pt;mso-wrap-distance-right:9.05pt;mso-wrap-distance-top:3.6pt;mso-wrap-distance-bottom:3.6pt;margin-top:-11.3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highlight w:val="whit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highlight w:val="white"/>
                        </w:rPr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360</wp:posOffset>
                </wp:positionH>
                <wp:positionV relativeFrom="paragraph">
                  <wp:posOffset>-3810</wp:posOffset>
                </wp:positionV>
                <wp:extent cx="5196205" cy="11931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 xml:space="preserve">D.G. DIRITTI DI CITTADINANZA E COESIONE SOCIAL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right="525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>SETTORE PREVENZIONE E SICUREZZA IN AMBIENTI DI VITA, ALIMENTI E VETERINA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5pt;height:93.95pt;mso-wrap-distance-left:9.05pt;mso-wrap-distance-right:9.05pt;mso-wrap-distance-top:0pt;mso-wrap-distance-bottom:0pt;margin-top:-0.3pt;mso-position-vertical-relative:text;margin-left:-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 xml:space="preserve">D.G. DIRITTI DI CITTADINANZA E COESIONE SOCIALE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ind w:right="525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>SETTORE PREVENZIONE E SICUREZZA IN AMBIENTI DI VITA, ALIMENTI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eWeb"/>
        <w:ind w:left="0" w:right="525" w:hanging="0"/>
        <w:jc w:val="both"/>
        <w:rPr/>
      </w:pPr>
      <w:hyperlink r:id="rId25" w:tgtFrame="_blank">
        <w:r>
          <w:rPr>
            <w:rStyle w:val="InternetLink"/>
            <w:rFonts w:cs="Arial" w:ascii="Arial" w:hAnsi="Arial"/>
            <w:b/>
            <w:bCs/>
            <w:color w:val="444444"/>
            <w:sz w:val="24"/>
            <w:szCs w:val="24"/>
          </w:rPr>
          <w:t>Decreto n. 377 del 16/01/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Approvazione delle "Disposizioni per il controllo ufficiale e la ricerca dei residui di sostanze attive, farmaci e contaminanti negli animali e in alcuni prodotti di origine animale in attuazione del Piano Nazionale Residui per l'anno 2018"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26" w:tgtFrame="_blank">
        <w:r>
          <w:rPr>
            <w:rStyle w:val="InternetLink"/>
            <w:rFonts w:cs="Arial" w:ascii="Arial" w:hAnsi="Arial"/>
            <w:b/>
            <w:bCs/>
            <w:color w:val="444444"/>
            <w:sz w:val="24"/>
            <w:szCs w:val="24"/>
          </w:rPr>
          <w:t>Decreto n. 1041 del 30/01/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Approvazione del "Piano Nazionale Alimentazione animale 2018-2020 - Regione Toscana - Disposizioni per la sorveglianza e la vigilanza sulla alimentazione animale"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 w:bidi="ar-SA"/>
        </w:rPr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81685</wp:posOffset>
            </wp:positionH>
            <wp:positionV relativeFrom="paragraph">
              <wp:posOffset>-356235</wp:posOffset>
            </wp:positionV>
            <wp:extent cx="4747260" cy="784860"/>
            <wp:effectExtent l="0" t="0" r="0" b="0"/>
            <wp:wrapSquare wrapText="largest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 xml:space="preserve">Piano nazionale di controllo ufficiale sull'alimentazione animale </w:t>
          <w:br/>
          <w:t>PNAA 2018-2019-2020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A cura di Ministero della salute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Lucida Sans Unicode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OJ:L:2018:011:TOC" TargetMode="External"/><Relationship Id="rId5" Type="http://schemas.openxmlformats.org/officeDocument/2006/relationships/hyperlink" Target="http://eur-lex.europa.eu/legal-content/IT/TXT/?uri=uriserv:OJ.L_.2018.012.01.0024.01.ITA&amp;toc=OJ:L:2018:012:TOC" TargetMode="External"/><Relationship Id="rId6" Type="http://schemas.openxmlformats.org/officeDocument/2006/relationships/hyperlink" Target="http://eur-lex.europa.eu/legal-content/IT/TXT/?uri=uriserv:OJ.L_.2018.013.01.0008.01.ITA&amp;toc=OJ:L:2018:013:TOC" TargetMode="External"/><Relationship Id="rId7" Type="http://schemas.openxmlformats.org/officeDocument/2006/relationships/hyperlink" Target="http://eur-lex.europa.eu/legal-content/IT/TXT/?uri=uriserv:OJ.L_.2018.013.01.0021.01.ITA&amp;toc=OJ:L:2018:013:TOC" TargetMode="External"/><Relationship Id="rId8" Type="http://schemas.openxmlformats.org/officeDocument/2006/relationships/hyperlink" Target="http://eur-lex.europa.eu/legal-content/IT/TXT/?uri=uriserv:OJ.L_.2018.014.01.0006.01.ITA&amp;toc=OJ:L:2018:014:TOC" TargetMode="External"/><Relationship Id="rId9" Type="http://schemas.openxmlformats.org/officeDocument/2006/relationships/hyperlink" Target="http://eur-lex.europa.eu/legal-content/IT/TXT/?uri=OJ:L:2018:014:TOC" TargetMode="External"/><Relationship Id="rId10" Type="http://schemas.openxmlformats.org/officeDocument/2006/relationships/hyperlink" Target="http://eur-lex.europa.eu/legal-content/IT/TXT/?uri=uriserv:OJ.L_.2018.016.01.0006.01.ITA&amp;toc=OJ:L:2018:016:TOC" TargetMode="External"/><Relationship Id="rId11" Type="http://schemas.openxmlformats.org/officeDocument/2006/relationships/hyperlink" Target="http://eur-lex.europa.eu/legal-content/IT/TXT/?uri=uriserv:OJ.L_.2018.016.01.0013.01.ITA&amp;toc=OJ:L:2018:016:TOC" TargetMode="External"/><Relationship Id="rId12" Type="http://schemas.openxmlformats.org/officeDocument/2006/relationships/hyperlink" Target="http://eur-lex.europa.eu/legal-content/IT/TXT/?uri=uriserv:OJ.L_.2018.017.01.0048.01.ITA&amp;toc=OJ:L:2018:017:TOC" TargetMode="External"/><Relationship Id="rId13" Type="http://schemas.openxmlformats.org/officeDocument/2006/relationships/hyperlink" Target="http://eur-lex.europa.eu/legal-content/IT/TXT/?uri=uriserv:OJ.L_.2018.018.01.0001.01.ITA&amp;toc=OJ:L:2018:018:TOC" TargetMode="External"/><Relationship Id="rId14" Type="http://schemas.openxmlformats.org/officeDocument/2006/relationships/hyperlink" Target="http://eur-lex.europa.eu/legal-content/IT/TXT/?uri=uriserv:OJ.L_.2018.020.01.0011.01.ITA&amp;toc=OJ:L:2018:020:TOC" TargetMode="External"/><Relationship Id="rId15" Type="http://schemas.openxmlformats.org/officeDocument/2006/relationships/hyperlink" Target="http://eur-lex.europa.eu/legal-content/IT/TXT/?uri=uriserv:OJ.L_.2018.022.01.0021.01.ITA&amp;toc=OJ:L:2018:022:TOC" TargetMode="External"/><Relationship Id="rId16" Type="http://schemas.openxmlformats.org/officeDocument/2006/relationships/hyperlink" Target="http://eur-lex.europa.eu/legal-content/IT/TXT/?uri=uriserv:OJ.L_.2018.022.01.0025.01.ITA&amp;toc=OJ:L:2018:022:TOC" TargetMode="External"/><Relationship Id="rId17" Type="http://schemas.openxmlformats.org/officeDocument/2006/relationships/hyperlink" Target="http://eur-lex.europa.eu/legal-content/IT/TXT/?uri=uriserv:OJ.L_.2018.024.01.0003.01.ITA&amp;toc=OJ:L:2018:024:TOC" TargetMode="External"/><Relationship Id="rId18" Type="http://schemas.openxmlformats.org/officeDocument/2006/relationships/image" Target="media/image3.png"/><Relationship Id="rId19" Type="http://schemas.openxmlformats.org/officeDocument/2006/relationships/oleObject" Target="embeddings/oleObject1.bin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hyperlink" Target="http://www.regione.toscana.it/documents/10180/15037845/PARTE+II+n.+4+del+24.01.2018.pdf/5765eaa4-c044-4771-a2c8-e8721f9284fe" TargetMode="External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hyperlink" Target="http://www.regione.toscana.it/bancadati/atti/DettaglioAttiD.xml?codprat=2018AD00000000201" TargetMode="External"/><Relationship Id="rId26" Type="http://schemas.openxmlformats.org/officeDocument/2006/relationships/hyperlink" Target="http://www.regione.toscana.it/bancadati/atti/DettaglioAttiD.xml?codprat=2018AD00000000955" TargetMode="External"/><Relationship Id="rId27" Type="http://schemas.openxmlformats.org/officeDocument/2006/relationships/image" Target="media/image6.png"/><Relationship Id="rId28" Type="http://schemas.openxmlformats.org/officeDocument/2006/relationships/hyperlink" Target="http://www.salute.gov.it/imgs/C_17_pubblicazioni_2692_allegato.pdf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2-01T13:40:00Z</dcterms:modified>
  <cp:revision>39</cp:revision>
  <dc:subject/>
  <dc:title>Comunicazione della Commissione — Linee guida sull'uso prudente degli antimicrobici in medicina veterinaria </dc:title>
</cp:coreProperties>
</file>