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5495" cy="846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9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otto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5535" cy="10712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48685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25.9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0"/>
        </w:numPr>
        <w:bidi w:val="0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eastAsia="EUAlbertina" w:cs="EUAlbertina"/>
        </w:rPr>
        <w:t xml:space="preserve"> 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6 – 1 ottobre 2015</w:t>
      </w:r>
    </w:p>
    <w:p>
      <w:pPr>
        <w:pStyle w:val="Default"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46 della Commissione, del 30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modifica il regolamento di esecuzione (UE) n. 750/2014 prorogando il periodo di applicazione delle misure di protezione in relazione alla diarrea epidemica del suino (Testo rilevante ai fini del SEE) 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47 della Commissione, del 30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rettifica l'allegato del regolamento (UE) n. 26/2011 relativo all'autorizzazione della vitamina E quale additivo nei mangimi per animali di tutte le specie (Testo rilevante ai fini del SEE)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  <w:bookmarkStart w:id="1" w:name="mainContainer"/>
      <w:bookmarkStart w:id="2" w:name="mainContainer"/>
      <w:bookmarkEnd w:id="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hd w:fill="FFFF00" w:val="clear"/>
        </w:rPr>
      </w:pPr>
      <w:hyperlink r:id="rId6">
        <w:bookmarkStart w:id="3" w:name="documentView5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52 della Commissione, del 29 sett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di esecuzione 2013/426/UE relativa a misure dirette a impedire l'introduzione nell'Unione del virus della peste suina africana da taluni paesi terzi o dalle parti del territorio dei paesi terzi in cui la presenza di tale malattia è confermata e che abroga la decisione 2011/78/UE [notificata con il numero C(2015) 6519] (Testo rilevante ai fini del SEE)...p. 1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7 – 2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4" w:name="content"/>
      <w:bookmarkStart w:id="5" w:name="content"/>
      <w:bookmarkEnd w:id="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6" w:name="documentView7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760 della Commissione, del 1° ottobre 2015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l'allegato I del regolamento (CE) n. 1334/2008 del Parlamento europeo e del Consiglio per quanto concerne l'eliminazione dall'elenco dell'Unione della sostanza aromatizzante p-menta-1,8-dien-7-ale (Testo rilevante ai fini del SEE)...p. 27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7" w:name="mainContainer6"/>
      <w:bookmarkStart w:id="8" w:name="mainContainer6"/>
      <w:bookmarkEnd w:id="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9" w:name="documentView9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61 della Commissione, del 1°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378/2005 per quanto riguarda le relazioni del laboratorio comunitario di riferimento, i diritti e i laboratori elencati nell'allegato II di tale regolamento (Testo rilevante ai fini del SEE) ...p. 3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9 – 6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83 della Commissione, del 1° ottobre 2015, ch</w:t>
        </w:r>
      </w:hyperlink>
      <w:r>
        <w:rPr>
          <w:rStyle w:val="StrongEmphasis"/>
          <w:rFonts w:cs="Arial" w:ascii="Arial" w:hAnsi="Arial"/>
          <w:lang w:val="it-IT"/>
        </w:rPr>
        <w:t>e modifica l'allegato della decisione di esecuzione 2014/709/UE recante misure di protezione contro la peste suina africana in taluni Stati membri, per quanto riguarda le voci relative all'Estonia [notificata con il numero C(2015) 6643] (Testo rilevante ai fini del SEE) ...p. 2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0" w:name="mainContainer8"/>
      <w:bookmarkStart w:id="11" w:name="mainContainer8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2" w:name="documentView11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84 della Commissione, del 2 ottobre 2015</w:t>
        </w:r>
      </w:hyperlink>
      <w:r>
        <w:rPr>
          <w:rStyle w:val="StrongEmphasis"/>
          <w:rFonts w:cs="Arial" w:ascii="Arial" w:hAnsi="Arial"/>
          <w:lang w:val="it-IT"/>
        </w:rPr>
        <w:t>, che modifica l'allegato II della decisione 2003/467/CE per quanto riguarda la dichiarazione dell'Irlanda del Nord nel Regno Unito quale regione ufficialmente indenne da brucellosi per quanto concerne gli allevamenti bovini [notificata con il numero C(2015) 6630] (Testo rilevante ai fini del SEE) ...p. 3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62 – 7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13" w:name="content12"/>
      <w:bookmarkStart w:id="14" w:name="content12"/>
      <w:bookmarkEnd w:id="1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13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775 del Parlamento europeo e del Consiglio, del 6 otto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modifica il regolamento (CE) n. 1007/2009 sul commercio dei prodotti derivati dalla foca e che abroga il regolamento (UE) n. 737/2010 della Commissione (Testo rilevante ai fini del SEE) ...p. 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6000" cy="6883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4445" cy="431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33.9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2005930896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68725" cy="225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.7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97425" cy="568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44.7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56.01.0005.01.ITA" TargetMode="External"/><Relationship Id="rId5" Type="http://schemas.openxmlformats.org/officeDocument/2006/relationships/hyperlink" Target="http://eur-lex.europa.eu/legal-content/IT/TXT/?uri=uriserv:OJ.L_.2015.256.01.0007.01.ITA" TargetMode="External"/><Relationship Id="rId6" Type="http://schemas.openxmlformats.org/officeDocument/2006/relationships/hyperlink" Target="http://eur-lex.europa.eu/legal-content/IT/TXT/?uri=uriserv:OJ.L_.2015.256.01.0017.01.ITA" TargetMode="External"/><Relationship Id="rId7" Type="http://schemas.openxmlformats.org/officeDocument/2006/relationships/hyperlink" Target="http://eur-lex.europa.eu/legal-content/IT/TXT/?uri=uriserv:OJ.L_.2015.257.01.0027.01.ITA" TargetMode="External"/><Relationship Id="rId8" Type="http://schemas.openxmlformats.org/officeDocument/2006/relationships/hyperlink" Target="http://eur-lex.europa.eu/legal-content/IT/TXT/?uri=uriserv:OJ.L_.2015.257.01.0030.01.ITA" TargetMode="External"/><Relationship Id="rId9" Type="http://schemas.openxmlformats.org/officeDocument/2006/relationships/hyperlink" Target="http://eur-lex.europa.eu/legal-content/IT/TXT/?uri=uriserv:OJ.L_.2015.259.01.0027.01.ITA" TargetMode="External"/><Relationship Id="rId10" Type="http://schemas.openxmlformats.org/officeDocument/2006/relationships/hyperlink" Target="http://eur-lex.europa.eu/legal-content/IT/TXT/?uri=uriserv:OJ.L_.2015.259.01.0038.01.ITA" TargetMode="External"/><Relationship Id="rId11" Type="http://schemas.openxmlformats.org/officeDocument/2006/relationships/hyperlink" Target="http://eur-lex.europa.eu/legal-content/IT/TXT/?uri=uriserv:OJ.L_.2015.262.01.0001.01.ITA" TargetMode="External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0-16T11:30:57Z</dcterms:modified>
  <cp:revision>168</cp:revision>
  <dc:subject/>
  <dc:title>Comunicazione della Commissione — Linee guida sull'uso prudente degli antimicrobici in medicina veterinaria </dc:title>
</cp:coreProperties>
</file>