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2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  <w:t>N° 239 del 19 settembr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Decisione (UE) 2017/1583 della Commissione, del 1° settembre 2017, che designa, in</w:t>
        </w:r>
      </w:hyperlink>
      <w:r>
        <w:rPr>
          <w:rStyle w:val="StrongEmphasis"/>
          <w:rFonts w:cs="Arial" w:ascii="Arial" w:hAnsi="Arial"/>
        </w:rPr>
        <w:t xml:space="preserve"> conformità della direttiva 2006/7/CE del Parlamento europeo e del Consiglio, la norma EN ISO 17994:2014 quale norma sull'equivalenza dei metodi microbiologici [notificata con il numero C(2017) 5843]...p. 3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highlight w:val="white"/>
          <w:u w:val="single"/>
          <w:lang w:eastAsia="it-IT"/>
        </w:rPr>
        <w:t>N° 243 del 21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translatedTitle"/>
        <w:bookmarkEnd w:id="0"/>
        <w:r>
          <w:rPr>
            <w:rStyle w:val="InternetLink"/>
            <w:rFonts w:cs="Arial" w:ascii="Arial" w:hAnsi="Arial"/>
            <w:b/>
            <w:b/>
            <w:bCs/>
          </w:rPr>
          <w:t>Decisione di esecuzione (UE) 2017/1593 della Commissione, del 20 settembre 2017,</w:t>
        </w:r>
      </w:hyperlink>
      <w:r>
        <w:rPr>
          <w:rStyle w:val="StrongEmphasis"/>
          <w:rFonts w:cs="Arial" w:ascii="Arial" w:hAnsi="Arial"/>
        </w:rPr>
        <w:t xml:space="preserve"> che modifica l'allegato della decisione di esecuzione (UE) 2017/247 relativa a misure di protezione contro i focolai di influenza aviaria ad alta patogenicità in alcuni Stati membri [notificata con il numero C(2017) 6458] (Testo rilevante ai fini del SEE.)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highlight w:val="white"/>
          <w:u w:val="single"/>
          <w:lang w:eastAsia="it-IT"/>
        </w:rPr>
        <w:t>N° 244 del 22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translatedTitle1"/>
        <w:bookmarkEnd w:id="1"/>
        <w:r>
          <w:rPr>
            <w:rStyle w:val="InternetLink"/>
            <w:rFonts w:cs="Arial" w:ascii="Arial" w:hAnsi="Arial"/>
            <w:b/>
            <w:b/>
            <w:bCs/>
          </w:rPr>
          <w:t>Rettifica della direttiva (UE) 2015/2203 del Parlamento europeo e del Consiglio, del</w:t>
        </w:r>
      </w:hyperlink>
      <w:r>
        <w:rPr>
          <w:rStyle w:val="StrongEmphasis"/>
          <w:rFonts w:cs="Arial" w:ascii="Arial" w:hAnsi="Arial"/>
        </w:rPr>
        <w:t xml:space="preserve"> 25 novembre 2015, sul ravvicinamento delle legislazioni degli Stati membri relative alle caseine e ai caseinati destinati all'alimentazione umana e che abroga la direttiva 83/417/CEE del Consiglio (GU L 314 dell'1.12.2015)...p. 1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Style w:val="StrongEmphasis"/>
          <w:rFonts w:ascii="Arial" w:hAnsi="Arial" w:cs="Arial"/>
        </w:rPr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highlight w:val="white"/>
          <w:u w:val="single"/>
          <w:lang w:eastAsia="it-IT"/>
        </w:rPr>
        <w:t>N° 253 del 30 settembre 2017</w:t>
      </w:r>
    </w:p>
    <w:p>
      <w:pPr>
        <w:pStyle w:val="NormaleWeb"/>
        <w:ind w:left="0" w:right="0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7/1777 della Commissione, del 29 settembre 2017, che</w:t>
        </w:r>
      </w:hyperlink>
      <w:r>
        <w:rPr>
          <w:rStyle w:val="StrongEmphasis"/>
          <w:rFonts w:cs="Arial" w:ascii="Arial" w:hAnsi="Arial"/>
          <w:sz w:val="24"/>
          <w:szCs w:val="24"/>
        </w:rPr>
        <w:t xml:space="preserve"> modifica gli allegati II, III e IV del regolamento (CE) n. 396/2005 del Parlamento europeo e del Consiglio per quanto riguarda i livelli massimi di residui di Bacillus amyloliquefaciens ceppo FZB24, Bacillus amyloliquefaciens ceppo MBI 600, carbone argilloso, diclorprop-P, etefon, etridiazolo, flonicamid, fluazifop-P, perossido di idrogeno, metaldeide, penconazolo, spinetoram, tau-fluvalinato e Urtica spp. in o su determinati prodotti (Testo rilevante ai fini del SEE)…p. 1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single"/>
          <w:lang w:eastAsia="it-IT"/>
        </w:rPr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bookmarkStart w:id="2" w:name="documentView"/>
      <w:bookmarkStart w:id="3" w:name="documentView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676981577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color w:val="FF3333"/>
          <w:sz w:val="28"/>
          <w:szCs w:val="28"/>
          <w:u w:val="single"/>
          <w:lang w:eastAsia="it-IT"/>
        </w:rPr>
        <w:t>N° 38 del 20 settembre 2017 Parte 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EGGI E REGOLAMENTI REGIONAL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12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 xml:space="preserve">DECRETO DEL PRESIDENTE DELLA GIUNTA REGIONALE 5 settembre 2017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48/R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golamento di attuazione della legge regionale 12 gennaio 1994, n. 3 (Recepimento della legge 11 febbraio-1992, n. 157 “Norme per la protezione della fauna selvatica omeoterma e per il prelievo venatorio”) e della legge regionale 9 febbraio 2016, n. 10 (Legge obiettivo per la gestione degli ungulati in Toscan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Modifiche alla L.R. 3/1994). (Pubblicato sul B.U. n 36 del 13.9.2017, Parte I)…p. 7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highlight w:val="yellow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highlight w:val="yellow"/>
          <w:lang w:eastAsia="it-IT" w:bidi="ar-SA"/>
        </w:rPr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FF3333"/>
          <w:sz w:val="28"/>
          <w:szCs w:val="28"/>
          <w:u w:val="single"/>
          <w:lang w:eastAsia="it-IT"/>
        </w:rPr>
      </w:pPr>
      <w:r>
        <w:rPr>
          <w:rStyle w:val="StrongEmphasis"/>
          <w:rFonts w:cs="Arial" w:ascii="Arial" w:hAnsi="Arial"/>
          <w:color w:val="FF3333"/>
          <w:sz w:val="28"/>
          <w:szCs w:val="28"/>
          <w:u w:val="single"/>
          <w:lang w:eastAsia="it-IT"/>
        </w:rPr>
        <w:t>N° 38 del 20 settembre 2017 Parte III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  <w:t>Settore Produzioni Agricole, Vegetali e Zootecniche. Promozione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13">
        <w:r>
          <w:rPr>
            <w:rStyle w:val="InternetLink"/>
            <w:rFonts w:eastAsia="Times New Roman" w:cs="TimesNewRomanPSMT" w:ascii="TimesNewRomanPSMT" w:hAnsi="TimesNewRomanPSMT"/>
            <w:lang w:val="it-IT" w:eastAsia="it-IT" w:bidi="ar-SA"/>
          </w:rPr>
          <w:t xml:space="preserve">DECRETO 11 settembre 2017, </w:t>
        </w:r>
        <w:r>
          <w:rPr>
            <w:rStyle w:val="InternetLink"/>
            <w:rFonts w:eastAsia="Times New Roman" w:cs="TimesNewRomanPS-BoldMT" w:ascii="TimesNewRomanPS-BoldMT" w:hAnsi="TimesNewRomanPS-BoldMT"/>
            <w:b/>
            <w:bCs/>
            <w:lang w:val="it-IT" w:eastAsia="it-IT" w:bidi="ar-SA"/>
          </w:rPr>
          <w:t>n. 13099</w:t>
        </w:r>
      </w:hyperlink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-BoldMT" w:ascii="TimesNewRomanPS-BoldMT" w:hAnsi="TimesNewRomanPS-BoldMT"/>
          <w:b/>
          <w:bCs/>
          <w:lang w:eastAsia="it-IT" w:bidi="ar-SA"/>
        </w:rPr>
        <w:t>Disposizioni e modalità di attuazione della Misura A.2.8, Azione a) “Interventi per l’informazione e l’educazione sull’apicoltura” di cui alla delibera della Giunta Regionale 26 giugno 2017, n. 699 “L.R. 1/06; Del. CR 3/12; L.R. 15/2017 articolo 111. Piano Regionale Agricolo Forestale (PRAF). Attuazione misure/azioni per l’anno 2017”…p. 113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highlight w:val="white"/>
          <w:lang w:eastAsia="it-IT" w:bidi="ar-S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-10858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15">
        <w:r>
          <w:rPr>
            <w:rStyle w:val="InternetLink"/>
            <w:rFonts w:cs="Arial" w:ascii="Arial" w:hAnsi="Arial"/>
            <w:b/>
            <w:lang w:val="it-IT" w:eastAsia="zh-CN" w:bidi="hi-IN"/>
          </w:rPr>
          <w:t>Relazione riguardante il controllo delle micotossine negli alimenti - anno 201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lang w:val="it-IT" w:eastAsia="zh-CN" w:bidi="hi-IN"/>
          </w:rPr>
          <w:t>Piano nazionale di controllo ufficiale sulla presenza di organismi geneticamente modificati (OGM) negli alimenti - Risultati anno 2016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39.01.0034.01.ITA&amp;toc=OJ:L:2017:239:TOC" TargetMode="External"/><Relationship Id="rId5" Type="http://schemas.openxmlformats.org/officeDocument/2006/relationships/hyperlink" Target="http://eur-lex.europa.eu/legal-content/IT/TXT/?uri=uriserv:OJ.L_.2017.243.01.0014.01.ITA&amp;toc=OJ:L:2017:243:TOC" TargetMode="External"/><Relationship Id="rId6" Type="http://schemas.openxmlformats.org/officeDocument/2006/relationships/hyperlink" Target="http://eur-lex.europa.eu/legal-content/IT/TXT/?uri=uriserv:OJ.L_.2017.244.01.0011.01.ITA&amp;toc=OJ:L:2017:244:TOC" TargetMode="External"/><Relationship Id="rId7" Type="http://schemas.openxmlformats.org/officeDocument/2006/relationships/hyperlink" Target="http://eur-lex.europa.eu/legal-content/IT/TXT/?uri=uriserv:OJ.L_.2017.253.01.0001.01.ITA&amp;toc=OJ:L:2017:253:TOC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documents/10180/14684901/PARTE+I+n.+38+del+20.09.2017.pdf/01e4f2c4-9161-4c00-8b14-cb4d5071c0c2" TargetMode="External"/><Relationship Id="rId13" Type="http://schemas.openxmlformats.org/officeDocument/2006/relationships/hyperlink" Target="http://www.regione.toscana.it/documents/10180/14684901/PARTE+III+n.+38+del+20.09.2017.pdf/31d7fe54-a0b5-439e-9469-a32c960005bb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salute.gov.it/imgs/C_17_pubblicazioni_2639_allegato.pdf" TargetMode="External"/><Relationship Id="rId16" Type="http://schemas.openxmlformats.org/officeDocument/2006/relationships/hyperlink" Target="http://www.salute.gov.it/imgs/C_17_pubblicazioni_2640_allegato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0-02T08:16:00Z</dcterms:modified>
  <cp:revision>15</cp:revision>
  <dc:subject/>
  <dc:title>Comunicazione della Commissione — Linee guida sull'uso prudente degli antimicrobici in medicina veterinaria </dc:title>
</cp:coreProperties>
</file>