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499610" cy="7454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8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sett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8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sett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09650" cy="9753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52800" cy="233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.3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61 del 28 sett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726 della Commissione, del 27 settembr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V del regolamento (CE) n. 396/2005 del Parlamento europeo e del Consiglio per quanto riguarda le sostanze carvone, fosfato diammonico, Saccharomyces cerevisiae ceppo LAS02 e siero di latte (Testo rilevante ai fini del SEE)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66 del 30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highlight w:val="white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1169/2011 del Parlamento europeo e del Consiglio,</w:t>
        </w:r>
      </w:hyperlink>
      <w:r>
        <w:rPr>
          <w:rStyle w:val="StrongEmphasis"/>
          <w:rFonts w:cs="Arial" w:ascii="Arial" w:hAnsi="Arial"/>
          <w:lang w:val="it-IT"/>
        </w:rPr>
        <w:t xml:space="preserve"> del 25 ottobre 2011, relativo alla fornitura di informazioni sugli alimenti ai consumatori, che modifica i regolamenti (CE) n. 1924/2006 e (CE) n. 1925/2006 del Parlamento europeo e del Consiglio e abroga la direttiva 87/250/CEE della Commissione, la direttiva 90/496/CEE del Consiglio, la direttiva 1999/10/CE della Commissione, la direttiva 2000/13/CE del Parlamento europeo e del Consiglio, le direttive 2002/67/CE e 2008/5/CE della Commissione e il regolamento (CE) n. 608/2004 della Commissione (GU L 304 del 22.11.2011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  <w:bookmarkStart w:id="0" w:name="content1"/>
      <w:bookmarkStart w:id="1" w:name="content1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0115" cy="5924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18560" cy="335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26.4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6 del 27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DECRETO 28 giugno 2016 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Liberation Serif;Times New Roman" w:cs="Liberation Serif;Times New Roman"/>
        </w:rPr>
      </w:pPr>
      <w:bookmarkStart w:id="4" w:name="testa_atto"/>
      <w:bookmarkEnd w:id="4"/>
      <w:r>
        <w:rPr>
          <w:rFonts w:cs="Arial" w:ascii="Arial" w:hAnsi="Arial"/>
          <w:b/>
          <w:bCs/>
        </w:rPr>
        <w:t xml:space="preserve">Istituzione di nuovi Centri di referenza nazionale nel settore veterinario...p. 8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/>
          <w:b/>
          <w:bCs/>
          <w:highlight w:val="white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highlight w:val="white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35259073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72840" cy="195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5.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1540" cy="4724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37.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/>
      </w:pPr>
      <w:hyperlink r:id="rId11">
        <w:r>
          <w:rPr>
            <w:rFonts w:cs="Arial" w:ascii="Arial" w:hAnsi="Arial"/>
            <w:b/>
            <w:bCs/>
            <w:sz w:val="24"/>
            <w:szCs w:val="24"/>
            <w:highlight w:val="white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68275</wp:posOffset>
            </wp:positionH>
            <wp:positionV relativeFrom="paragraph">
              <wp:posOffset>76835</wp:posOffset>
            </wp:positionV>
            <wp:extent cx="5608320" cy="122682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</w:rPr>
                <w:t>Acquisizione, in sostituzione, delle designazioni di due rappresentanti delle Regioni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e Province autonome in seno al Comitato nazionale per la sicurezza alimentare per la “Sezione consultiva delle associazioni dei consumatori e dei produttori in materia di sicurezza alimentare” di cui all’articolo 8 del decreto del Presidente della Repubblica 28 marzo 2013, n. 44. (SALUTE) </w:t>
              <w:br/>
            </w:r>
            <w:r>
              <w:rPr>
                <w:rFonts w:cs="Arial" w:ascii="Arial" w:hAnsi="Arial"/>
                <w:b/>
                <w:bCs/>
                <w:i/>
              </w:rPr>
              <w:t>Acquisizione delle designazioni, ai sensi dell'articolo 2, comma 1, lettera d), del decreto legislativo 28 agosto 1997, n. 281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61.01.0003.01.ITA&amp;toc=OJ:L:2016:261:TOC" TargetMode="External"/><Relationship Id="rId5" Type="http://schemas.openxmlformats.org/officeDocument/2006/relationships/hyperlink" Target="http://eur-lex.europa.eu/legal-content/IT/TXT/?uri=uriserv:OJ.L_.2016.266.01.0007.01.ITA&amp;toc=OJ:L:2016:266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6-09-27&amp;atto.codiceRedazionale=16A06896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3592101/PARTE+II+n.+31+del+03.08.2016.pdf/2ed0ad5f-db68-42dd-bdfc-1149a165b15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statoregioni.it/dettaglioDoc.asp?idprov=17652&amp;iddoc=54837&amp;tipodoc=2&amp;CONF=CS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9-30T13:19:33Z</dcterms:modified>
  <cp:revision>623</cp:revision>
  <dc:subject/>
  <dc:title>Comunicazione della Commissione — Linee guida sull'uso prudente degli antimicrobici in medicina veterinaria </dc:title>
</cp:coreProperties>
</file>