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505960" cy="75184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5210</wp:posOffset>
                </wp:positionH>
                <wp:positionV relativeFrom="paragraph">
                  <wp:posOffset>576580</wp:posOffset>
                </wp:positionV>
                <wp:extent cx="3905250" cy="1908175"/>
                <wp:effectExtent l="0" t="0" r="0" b="4914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8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 16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31 agosto 20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2.3pt;margin-top:45.4pt;width:307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 16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31 agosto 20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016000" cy="98171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59150" cy="2393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18.8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22 del 17 agosto 2016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1379 della Commissione, del 16 agosto 2016, relativo al</w:t>
        </w:r>
      </w:hyperlink>
      <w:r>
        <w:rPr>
          <w:rStyle w:val="StrongEmphasis"/>
          <w:rFonts w:cs="Arial" w:ascii="Arial" w:hAnsi="Arial"/>
          <w:lang w:val="it-IT"/>
        </w:rPr>
        <w:t xml:space="preserve"> rifiuto dell'autorizzazione di alcune indicazioni sulla salute fornite sui prodotti alimentari, diverse da quelle che si riferiscono alla riduzione del rischio di malattia e allo sviluppo e alla salute dei bambini (Testo rilevante ai fini del SEE)...p. 1</w:t>
      </w:r>
    </w:p>
    <w:p>
      <w:pPr>
        <w:pStyle w:val="Normal"/>
        <w:jc w:val="both"/>
        <w:rPr/>
      </w:pPr>
      <w:r>
        <w:rPr/>
      </w:r>
      <w:bookmarkStart w:id="0" w:name="content1"/>
      <w:bookmarkStart w:id="1" w:name="content1"/>
      <w:bookmarkEnd w:id="1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2" w:name="documentView"/>
        <w:bookmarkEnd w:id="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1380 della Commissione, del 16 agosto 2016,</w:t>
        </w:r>
      </w:hyperlink>
      <w:r>
        <w:rPr>
          <w:rStyle w:val="StrongEmphasis"/>
          <w:rFonts w:cs="Arial" w:ascii="Arial" w:hAnsi="Arial"/>
          <w:lang w:val="it-IT"/>
        </w:rPr>
        <w:t xml:space="preserve"> che dispone una deroga all'articolo 55, paragrafo 2, lettera a), del regolamento delegato (UE) 2015/2446 relativamente alle norme d'origine applicabili al cumulo regionale per il tonno originario dell'Ecuador….p. 4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3" w:name="documentView1"/>
        <w:bookmarkEnd w:id="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1381 della Commissione, del 16 agosto 2016, relativo al</w:t>
        </w:r>
      </w:hyperlink>
      <w:r>
        <w:rPr>
          <w:rStyle w:val="StrongEmphasis"/>
          <w:rFonts w:cs="Arial" w:ascii="Arial" w:hAnsi="Arial"/>
          <w:lang w:val="it-IT"/>
        </w:rPr>
        <w:t xml:space="preserve"> rifiuto dell'autorizzazione di un'indicazione sulla salute fornita sui prodotti alimentari e che si riferisce allo sviluppo e alla salute dei bambini (Testo rilevante ai fini del SEE)...p. 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23 del 18 agost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4" w:name="documentView2"/>
        <w:bookmarkEnd w:id="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1389 della Commissione, del 17 agosto 2016, che autorizza</w:t>
        </w:r>
      </w:hyperlink>
      <w:r>
        <w:rPr>
          <w:rStyle w:val="StrongEmphasis"/>
          <w:rFonts w:cs="Arial" w:ascii="Arial" w:hAnsi="Arial"/>
          <w:lang w:val="it-IT"/>
        </w:rPr>
        <w:t xml:space="preserve"> un'indicazione sulla salute fornita sui prodotti alimentari e che si riferisce allo sviluppo e alla salute dei bambini (Testo rilevante ai fini del SEE)...p. 5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highlight w:val="yellow"/>
        </w:rPr>
      </w:pPr>
      <w:hyperlink r:id="rId8">
        <w:bookmarkStart w:id="5" w:name="documentView3"/>
        <w:bookmarkEnd w:id="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1390 della Commissione, del 17 agosto 2016, relativo al</w:t>
        </w:r>
      </w:hyperlink>
      <w:r>
        <w:rPr>
          <w:rStyle w:val="StrongEmphasis"/>
          <w:rFonts w:cs="Arial" w:ascii="Arial" w:hAnsi="Arial"/>
          <w:lang w:val="it-IT"/>
        </w:rPr>
        <w:t xml:space="preserve"> rifiuto dell'autorizzazione di un'indicazione sulla salute fornita sui prodotti alimentari e che si riferisce allo sviluppo e alla salute dei bambini (Testo rilevante ai fini del SEE)...p. 5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highlight w:val="yellow"/>
        </w:rPr>
      </w:pPr>
      <w:r>
        <w:rPr>
          <w:highlight w:val="yellow"/>
        </w:rPr>
      </w:r>
      <w:bookmarkStart w:id="6" w:name="content"/>
      <w:bookmarkStart w:id="7" w:name="content"/>
      <w:bookmarkEnd w:id="7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25 del 19 agost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hyperlink r:id="rId9">
        <w:bookmarkStart w:id="8" w:name="documentView4"/>
        <w:bookmarkEnd w:id="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1396 della Commissione, del 18 agost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alcuni allegati del regolamento (CE) n. 999/2001 del Parlamento europeo e del Consiglio recante disposizioni per la prevenzione, il controllo e l'eradicazione di alcune encefalopatie spongiformi trasmissibili (Testo rilevante ai fini del SEE)...p. 7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bookmarkStart w:id="9" w:name="mainContainer3"/>
      <w:bookmarkStart w:id="10" w:name="mainContainer3"/>
      <w:bookmarkEnd w:id="10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28 del 23 agost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11" w:name="documentView5"/>
        <w:bookmarkEnd w:id="1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405 della Commissione, del 22 agost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della decisione di esecuzione 2014/709/UE recante misure di protezione contro la peste suina africana in taluni Stati membri [notificata con il numero C(2016) 5466] (Testo rilevante ai fini del SEE)...p. 3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2" w:name="mainContainer"/>
      <w:bookmarkStart w:id="13" w:name="mainContainer"/>
      <w:bookmarkEnd w:id="1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4" w:name="mainContent"/>
      <w:bookmarkStart w:id="15" w:name="mainContent"/>
      <w:bookmarkEnd w:id="15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6" w:name="content7"/>
      <w:bookmarkStart w:id="17" w:name="content7"/>
      <w:bookmarkEnd w:id="17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18" w:name="documentView6"/>
        <w:bookmarkEnd w:id="1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406 della Commissione, del 22 agosto 2016,</w:t>
        </w:r>
      </w:hyperlink>
      <w:r>
        <w:rPr>
          <w:rStyle w:val="StrongEmphasis"/>
          <w:rFonts w:cs="Arial" w:ascii="Arial" w:hAnsi="Arial"/>
          <w:lang w:val="it-IT"/>
        </w:rPr>
        <w:t xml:space="preserve"> relativa ad alcune misure protettive contro la peste suina africana in Polonia e che abroga la decisione di esecuzione (UE) 2016/1367 [notificata con il numero C(2016) 5467] (Testo rilevante ai fini del SEE)...p. 4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30 del 25 agost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12">
        <w:bookmarkStart w:id="19" w:name="documentView7"/>
        <w:bookmarkEnd w:id="1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1411 della Commissione, del 24 agosto 2016, relativo al</w:t>
        </w:r>
      </w:hyperlink>
      <w:r>
        <w:rPr>
          <w:rStyle w:val="StrongEmphasis"/>
          <w:rFonts w:cs="Arial" w:ascii="Arial" w:hAnsi="Arial"/>
          <w:lang w:val="it-IT"/>
        </w:rPr>
        <w:t xml:space="preserve"> rifiuto dell'autorizzazione di alcune indicazioni sulla salute fornite sui prodotti alimentari, diverse da quelle che si riferiscono alla riduzione del rischio di malattia e allo sviluppo e alla salute dei bambini (Testo rilevante ai fini del SEE)...p. 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0" w:name="content9"/>
      <w:bookmarkStart w:id="21" w:name="content9"/>
      <w:bookmarkEnd w:id="21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22" w:name="documentView8"/>
        <w:bookmarkEnd w:id="22"/>
        <w:r>
          <w:rPr>
            <w:rStyle w:val="InternetLink"/>
            <w:rFonts w:cs="Arial" w:ascii="Arial" w:hAnsi="Arial"/>
            <w:b/>
            <w:b/>
            <w:bCs/>
            <w:sz w:val="24"/>
            <w:szCs w:val="24"/>
            <w:lang w:val="it-IT"/>
          </w:rPr>
          <w:t>Regolamento (UE) 2016/1412 della Commissione, del 24 agosto 2016, relativo al</w:t>
        </w:r>
      </w:hyperlink>
      <w:r>
        <w:rPr>
          <w:rStyle w:val="StrongEmphasis"/>
          <w:rFonts w:cs="Arial" w:ascii="Arial" w:hAnsi="Arial"/>
          <w:sz w:val="24"/>
          <w:szCs w:val="24"/>
          <w:lang w:val="it-IT"/>
        </w:rPr>
        <w:t xml:space="preserve"> rifiuto dell'autorizzazione di un'indicazione sulla salute fornita sui prodotti alimentari e che si riferisce alla riduzione del rischio di malattia (Testo rilevante ai fini del SEE)...p. 6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1413 della Commissione, del 24 agosto 2016, che modifica il</w:t>
        </w:r>
      </w:hyperlink>
      <w:r>
        <w:rPr>
          <w:rStyle w:val="StrongEmphasis"/>
          <w:rFonts w:cs="Arial" w:ascii="Arial" w:hAnsi="Arial"/>
          <w:lang w:val="it-IT"/>
        </w:rPr>
        <w:t xml:space="preserve"> regolamento (UE) n. 432/2012 relativo alla compilazione di un elenco di indicazioni sulla salute consentite sui prodotti alimentari, diverse da quelle facenti riferimento alla riduzione dei rischi di malattia e allo sviluppo e alla salute dei bambini (Testo rilevante ai fini del SEE)...p. 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3" w:name="content11"/>
      <w:bookmarkStart w:id="24" w:name="content11"/>
      <w:bookmarkEnd w:id="24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5">
        <w:bookmarkStart w:id="25" w:name="documentView10"/>
        <w:bookmarkEnd w:id="2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1416 della Commissione, del 24 agosto 2016, che modifica e</w:t>
        </w:r>
      </w:hyperlink>
      <w:r>
        <w:rPr>
          <w:rStyle w:val="StrongEmphasis"/>
          <w:rFonts w:cs="Arial" w:ascii="Arial" w:hAnsi="Arial"/>
          <w:lang w:val="it-IT"/>
        </w:rPr>
        <w:t xml:space="preserve"> rettifica il regolamento (UE) n. 10/2011 riguardante i materiali e gli oggetti di materia plastica destinati a venire a contatto con i prodotti alimentari (Testo rilevante ai fini del SEE)..p. 22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6">
        <w:bookmarkStart w:id="26" w:name="documentView11"/>
        <w:bookmarkEnd w:id="2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l'Autorità di vigilanza EFTA n. 111/15/COL, del 31 marzo 2015, recante</w:t>
        </w:r>
      </w:hyperlink>
      <w:r>
        <w:rPr>
          <w:rStyle w:val="StrongEmphasis"/>
          <w:rFonts w:cs="Arial" w:ascii="Arial" w:hAnsi="Arial"/>
          <w:lang w:val="it-IT"/>
        </w:rPr>
        <w:t xml:space="preserve"> modifica dell'elenco contenuto al punto 39 della parte 1.2 del capitolo I dell'allegato I dell'accordo SEE che fornisce un elenco dei posti d'ispezione frontalieri in Islanda e Norvegia riconosciuti ai fini dei controlli veterinari su animali vivi e prodotti di origine animale provenienti da paesi terzi e che abroga la decisione dell'Autorità di vigilanza EFTA n. 311/13/COL [2016/1419]...p. 5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7" w:name="mainContainer7"/>
      <w:bookmarkStart w:id="28" w:name="mainContainer7"/>
      <w:bookmarkEnd w:id="28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7">
        <w:bookmarkStart w:id="29" w:name="documentView12"/>
        <w:bookmarkEnd w:id="2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l'Autorità di vigilanza EFTA n. 293/15/COL, del 14 luglio 2015, con cui</w:t>
        </w:r>
      </w:hyperlink>
      <w:r>
        <w:rPr>
          <w:rStyle w:val="StrongEmphasis"/>
          <w:rFonts w:cs="Arial" w:ascii="Arial" w:hAnsi="Arial"/>
          <w:lang w:val="it-IT"/>
        </w:rPr>
        <w:t xml:space="preserve"> si approva il programma nazionale per il controllo della salmonella nel pollame e nei prodotti a base di pollame elaborato dall'Islanda [2016/1421]...p. 5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34 del 31 agost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8">
        <w:bookmarkStart w:id="30" w:name="documentView13"/>
        <w:bookmarkEnd w:id="3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441 della Commissione, del 30 agost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della decisione di esecuzione 2014/709/UE recante misure di protezione contro la peste suina africana in taluni Stati membri [notificata con il numero C(2016) 5670] (Testo rilevante ai fini del SEE)...p. 12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96465" cy="59880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724910" cy="3416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91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3pt;height:26.9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  <w:t>N° 202 del 30 agost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</w:rPr>
      </w:pPr>
      <w:hyperlink r:id="rId20">
        <w:r>
          <w:rPr>
            <w:rStyle w:val="InternetLink"/>
            <w:rFonts w:cs="Arial" w:ascii="Arial" w:hAnsi="Arial"/>
            <w:b/>
            <w:bCs/>
          </w:rPr>
          <w:t xml:space="preserve">LEGGE 19 agosto 2016, n. 166  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</w:rPr>
        <w:t>Disposizioni concernenti la donazione e la distribuzione di prodotti alimentari e farmaceutici a fini di solidarieta' sociale e per la limitazione degli sprechi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righ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3.45pt;height:53.9pt" filled="f" o:ole="">
            <v:imagedata r:id="rId22" o:title=""/>
          </v:shape>
          <o:OLEObject Type="Embed" ProgID="" ShapeID="ole_rId21" DrawAspect="Content" ObjectID="_1500362564" r:id="rId2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79190" cy="2019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9190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7pt;height:15.9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highlight w:val="yellow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yellow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  <w:t>N° 65 del 16 agosto 2016</w: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66CC"/>
          <w:highlight w:val="white"/>
        </w:rPr>
        <w:t>Regione Lazi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REZIONE SALUTE E POLITICHE SOCIAL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i dirigenziali di Gestion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terminazione 1 agosto 2016, n. G08813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66FF"/>
          <w:highlight w:val="yellow"/>
        </w:rPr>
      </w:pPr>
      <w:r>
        <w:rPr>
          <w:rFonts w:cs="Arial" w:ascii="Arial" w:hAnsi="Arial"/>
          <w:b/>
          <w:bCs/>
        </w:rPr>
        <w:t>Modalità operative di iscrizione, aggiornamento, cancellazione dagli elenchi regionali dei laboratori che effettuano analisi nell'ambito dell'autocontrollo delle imprese alimentari ai sensi della D.G.R. 2 settembre 2011, n. 366 e della D.G.R. 9 dicembre 2015, n. 703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66FF"/>
          <w:highlight w:val="yellow"/>
        </w:rPr>
      </w:pPr>
      <w:r>
        <w:rPr>
          <w:rFonts w:cs="Arial" w:ascii="Arial" w:hAnsi="Arial"/>
          <w:b/>
          <w:bCs/>
          <w:color w:val="0066FF"/>
          <w:highlight w:val="yellow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CC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  <w:t>N° 67 del 23 agosto 201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66CC"/>
        </w:rPr>
        <w:t>Regione Lazi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REZIONE SALUTE E POLITICHE SOCIAL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i dirigenziali di Gestion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terminazione 11 agosto 2016, n. G09381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</w:rPr>
      </w:pPr>
      <w:r>
        <w:rPr>
          <w:rStyle w:val="StrongEmphasis"/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  <w:t>Nuove procedure per la nomina e per l'impiego delle guardie zoofile volontarie nel territorio regionale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highlight w:val="white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white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6840</wp:posOffset>
                </wp:positionH>
                <wp:positionV relativeFrom="paragraph">
                  <wp:posOffset>268605</wp:posOffset>
                </wp:positionV>
                <wp:extent cx="6248400" cy="15049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520" cy="150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SimSun" w:cs="Mangal"/>
                                <w:color w:val="auto"/>
                                <w:lang w:val="it-IT" w:eastAsia="zh-CN" w:bidi="hi-IN"/>
                              </w:rPr>
                              <w:t>PER MOTIVI TECNICI NON E’ POSSIBILE REALIZZARE LINK A QUESTI PROVVEDIMENTI: UNA COPIA E’ DISPONIBILE PRESSO LA BIBLIOTECA DELL’IZSL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.2pt;margin-top:21.15pt;width:491.95pt;height:118.4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SimSun" w:cs="Mangal"/>
                          <w:color w:val="auto"/>
                          <w:lang w:val="it-IT" w:eastAsia="zh-CN" w:bidi="hi-IN"/>
                        </w:rPr>
                        <w:t>PER MOTIVI TECNICI NON E’ POSSIBILE REALIZZARE LINK A QUESTI PROVVEDIMENTI: UNA COPIA E’ DISPONIBILE PRESSO LA BIBLIOTECA DELL’IZSL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707890" cy="4787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890" cy="478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7pt;height:37.7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Style w:val="InternetLink"/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1 del 3 agosto 2016. Parte II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highlight w:val="white"/>
          <w:u w:val="none"/>
        </w:rPr>
        <w:t>Direzione Agricoltura e Sviluppo Rurale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  <w:t>Settore Produzioni Agricole, Vegetali e Zootecniche. Promozione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hyperlink r:id="rId24">
        <w:r>
          <w:rPr>
            <w:rStyle w:val="InternetLink"/>
            <w:rFonts w:cs="Arial" w:ascii="Arial" w:hAnsi="Arial"/>
            <w:b/>
            <w:bCs/>
            <w:sz w:val="24"/>
            <w:szCs w:val="24"/>
            <w:highlight w:val="white"/>
          </w:rPr>
          <w:t>DECRETO 8 agosto 2016, n. 7434</w:t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  <w:t xml:space="preserve">L.R n. 1/06. D.C.R n. 3/12. D.G.R n. 347/2016.  Piano Regionale Agricolo-Forestale (P.R.A.F) 2016 – Misura A.1.6 azione D “Promozione alla partecipazione a momenti di scambio tra allevatori che detengono animali iscritti ai Libri Genealogici o ai Registri Anagrafici”. Approvazione elenco delle manifestazioni e assegnazione del contributo all’Associazione Regionale </w:t>
      </w: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</w:rPr>
        <w:t>Allevatori della Tosca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pStyle w:val="Normal"/>
        <w:jc w:val="left"/>
        <w:rPr/>
      </w:pPr>
      <w:hyperlink r:id="rId25">
        <w:r>
          <w:rPr>
            <w:rFonts w:cs="Arial" w:ascii="Arial" w:hAnsi="Arial"/>
            <w:b/>
            <w:bCs/>
            <w:sz w:val="24"/>
            <w:szCs w:val="24"/>
            <w:highlight w:val="white"/>
          </w:rPr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1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6.222.01.0001.01.ITA&amp;toc=OJ:L:2016:222:TOC" TargetMode="External"/><Relationship Id="rId5" Type="http://schemas.openxmlformats.org/officeDocument/2006/relationships/hyperlink" Target="http://eur-lex.europa.eu/legal-content/IT/TXT/?uri=uriserv:OJ.L_.2016.222.01.0004.01.ITA&amp;toc=OJ:L:2016:222:TOC" TargetMode="External"/><Relationship Id="rId6" Type="http://schemas.openxmlformats.org/officeDocument/2006/relationships/hyperlink" Target="http://eur-lex.europa.eu/legal-content/IT/TXT/?uri=uriserv:OJ.L_.2016.222.01.0008.01.ITA&amp;toc=OJ:L:2016:222:TOC" TargetMode="External"/><Relationship Id="rId7" Type="http://schemas.openxmlformats.org/officeDocument/2006/relationships/hyperlink" Target="http://eur-lex.europa.eu/legal-content/IT/TXT/?uri=uriserv:OJ.L_.2016.223.01.0055.01.ITA&amp;toc=OJ:L:2016:223:TOC" TargetMode="External"/><Relationship Id="rId8" Type="http://schemas.openxmlformats.org/officeDocument/2006/relationships/hyperlink" Target="http://eur-lex.europa.eu/legal-content/IT/TXT/?uri=uriserv:OJ.L_.2016.223.01.0058.01.ITA&amp;toc=OJ:L:2016:223:TOC" TargetMode="External"/><Relationship Id="rId9" Type="http://schemas.openxmlformats.org/officeDocument/2006/relationships/hyperlink" Target="http://eur-lex.europa.eu/legal-content/IT/TXT/?uri=uriserv:OJ.L_.2016.225.01.0076.01.ITA&amp;toc=OJ:L:2016:225:TOC" TargetMode="External"/><Relationship Id="rId10" Type="http://schemas.openxmlformats.org/officeDocument/2006/relationships/hyperlink" Target="http://eur-lex.europa.eu/legal-content/IT/TXT/?uri=uriserv:OJ.L_.2016.228.01.0033.01.ITA&amp;toc=OJ:L:2016:228:TOC" TargetMode="External"/><Relationship Id="rId11" Type="http://schemas.openxmlformats.org/officeDocument/2006/relationships/hyperlink" Target="http://eur-lex.europa.eu/legal-content/IT/TXT/?uri=uriserv:OJ.L_.2016.228.01.0046.01.ITA&amp;toc=OJ:L:2016:228:TOC" TargetMode="External"/><Relationship Id="rId12" Type="http://schemas.openxmlformats.org/officeDocument/2006/relationships/hyperlink" Target="http://eur-lex.europa.eu/legal-content/IT/TXT/?uri=uriserv:OJ.L_.2016.230.01.0001.01.ITA&amp;toc=OJ:L:2016:230:TOC" TargetMode="External"/><Relationship Id="rId13" Type="http://schemas.openxmlformats.org/officeDocument/2006/relationships/hyperlink" Target="http://eur-lex.europa.eu/legal-content/IT/TXT/?uri=uriserv:OJ.L_.2016.230.01.0006.01.ITA&amp;toc=OJ:L:2016:230:TOC" TargetMode="External"/><Relationship Id="rId14" Type="http://schemas.openxmlformats.org/officeDocument/2006/relationships/hyperlink" Target="http://eur-lex.europa.eu/legal-content/IT/TXT/?uri=uriserv:OJ.L_.2016.230.01.0008.01.ITA&amp;toc=OJ:L:2016:230:TOC" TargetMode="External"/><Relationship Id="rId15" Type="http://schemas.openxmlformats.org/officeDocument/2006/relationships/hyperlink" Target="http://eur-lex.europa.eu/legal-content/IT/TXT/?uri=uriserv:OJ.L_.2016.230.01.0022.01.ITA&amp;toc=OJ:L:2016:230:TOC" TargetMode="External"/><Relationship Id="rId16" Type="http://schemas.openxmlformats.org/officeDocument/2006/relationships/hyperlink" Target="http://eur-lex.europa.eu/legal-content/IT/TXT/?uri=uriserv:OJ.L_.2016.230.01.0051.01.ITA&amp;toc=OJ:L:2016:230:TOC" TargetMode="External"/><Relationship Id="rId17" Type="http://schemas.openxmlformats.org/officeDocument/2006/relationships/hyperlink" Target="http://eur-lex.europa.eu/legal-content/IT/TXT/?uri=uriserv:OJ.L_.2016.230.01.0058.01.ITA&amp;toc=OJ:L:2016:230:TOC" TargetMode="External"/><Relationship Id="rId18" Type="http://schemas.openxmlformats.org/officeDocument/2006/relationships/hyperlink" Target="http://eur-lex.europa.eu/legal-content/IT/TXT/?uri=uriserv:OJ.L_.2016.234.01.0012.01.ITA&amp;toc=OJ:L:2016:234:TOC" TargetMode="External"/><Relationship Id="rId19" Type="http://schemas.openxmlformats.org/officeDocument/2006/relationships/image" Target="media/image3.png"/><Relationship Id="rId20" Type="http://schemas.openxmlformats.org/officeDocument/2006/relationships/hyperlink" Target="http://www.gazzettaufficiale.it/atto/serie_generale/caricaDettaglioAtto/originario?atto.dataPubblicazioneGazzetta=2016-08-30&amp;atto.codiceRedazionale=16G00179&amp;elenco30giorni=false" TargetMode="External"/><Relationship Id="rId21" Type="http://schemas.openxmlformats.org/officeDocument/2006/relationships/oleObject" Target="embeddings/oleObject1.bin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hyperlink" Target="http://www.regione.toscana.it/documents/10180/265341/PARTE+II+n.+33+del+17.08.2016.pdf/2ff2c7f5-dde0-400b-8194-25876eea7d08" TargetMode="External"/><Relationship Id="rId25" Type="http://schemas.openxmlformats.org/officeDocument/2006/relationships/hyperlink" Target="http://www.regione.toscana.it/documents/10180/13592101/PARTE+II+n.+31+del+03.08.2016.pdf/2ed0ad5f-db68-42dd-bdfc-1149a165b152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6-09-07T07:54:06Z</dcterms:modified>
  <cp:revision>603</cp:revision>
  <dc:subject/>
  <dc:title>Comunicazione della Commissione — Linee guida sull'uso prudente degli antimicrobici in medicina veterinaria </dc:title>
</cp:coreProperties>
</file>