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08195" cy="8591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5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5 agosto 2015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118235" cy="108394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61385" cy="3416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1385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5pt;height:26.9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06 –  2 agosto 2015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338 della Commissione, del 30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a decisione 2011/163/UE relativa all'approvazione dei piani presentati da paesi terzi a norma dell'articolo 29 della direttiva 96/23/CE del Consiglio [notificata con il numero C(2015) 5252] (Testo rilevante ai fini del SEE) ...p. 69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08 –  5 agosto 20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349 della Commissione, del 3 agost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798/2008 per quanto riguarda la voce relativa al Sud Africa nell'elenco di paesi terzi, loro territori, zone o compartimenti da cui determinati prodotti ottenuti dal pollame possono essere importati e transitare nell'Unione in relazione all'influenza aviaria ad alta patogenicità (Testo rilevante ai fini del SEE) ...p. 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7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353 della Commissione, del 3 agosto 2015</w:t>
        </w:r>
      </w:hyperlink>
      <w:r>
        <w:rPr>
          <w:rStyle w:val="StrongEmphasis"/>
          <w:rFonts w:cs="Arial" w:ascii="Arial" w:hAnsi="Arial"/>
          <w:lang w:val="it-IT"/>
        </w:rPr>
        <w:t xml:space="preserve">, che modifica l'allegato II della decisione 2007/777/CE per quanto riguarda la voce relativa al Sud Africa nell'elenco di paesi terzi o di parti di paesi terzi dai quali l'introduzione nell'Unione di prodotti a base di carne e stomaci, vesciche e intestini trattati è autorizzata, in relazione all'influenza aviaria ad alta patogenicità [notificata con il numero C(2015) 5290] (Testo rilevante ai fini del SEE)...p. 36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209 –  6 agosto 20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2" w:name="documentView8"/>
        <w:bookmarkEnd w:id="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356 della Commissione, del 4 agosto 2015</w:t>
        </w:r>
      </w:hyperlink>
      <w:r>
        <w:rPr>
          <w:rStyle w:val="StrongEmphasis"/>
          <w:rFonts w:cs="Arial" w:ascii="Arial" w:hAnsi="Arial"/>
          <w:lang w:val="it-IT"/>
        </w:rPr>
        <w:t>, che modifica la decisione 2007/453/CE concernente la qualifica sanitaria con riguardo alla BSE di Repubblica ceca, Francia, Cipro, Liechtenstein e Svizzera [notificata con il numero C(2015) 5379] (Testo rilevante ai fini del SEE)...p. 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3" w:name="content"/>
      <w:bookmarkStart w:id="4" w:name="content"/>
      <w:bookmarkEnd w:id="4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5" w:name="documentView9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357 della Commissione, del 4 agost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fissa il contributo finanziario dell'Unione alle spese sostenute dai Paesi Bassi nel 2011, nel 2012 e nel 2013 per il finanziamento degli interventi d'urgenza per combattere l'influenza aviaria [notificata con il numero C(2015) 5342] ...p. 9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6" w:name="documentView11"/>
        <w:bookmarkEnd w:id="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358 della Commissione, del 4 agosto 2015</w:t>
        </w:r>
      </w:hyperlink>
      <w:r>
        <w:rPr>
          <w:rStyle w:val="StrongEmphasis"/>
          <w:rFonts w:cs="Arial" w:ascii="Arial" w:hAnsi="Arial"/>
          <w:lang w:val="it-IT"/>
        </w:rPr>
        <w:t>, che modifica gli allegati XI, XII e XV della direttiva 2003/85/CE del Consiglio per quanto riguarda l'elenco dei laboratori autorizzati a manipolare virus vivi dell'afta epizootica nonché le norme minime di biosicurezza loro applicabili [notifica con il numero C(2015) 5341] (Testo rilevante ai fini del SEE) ...p. 11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210 –  7 agosto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  <w:bookmarkStart w:id="7" w:name="content11"/>
      <w:bookmarkStart w:id="8" w:name="content11"/>
      <w:bookmarkEnd w:id="8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9" w:name="documentView12"/>
        <w:bookmarkEnd w:id="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362 della Commissione, del 6 agosto 2015</w:t>
        </w:r>
      </w:hyperlink>
      <w:r>
        <w:rPr>
          <w:rStyle w:val="StrongEmphasis"/>
          <w:rFonts w:cs="Arial" w:ascii="Arial" w:hAnsi="Arial"/>
          <w:lang w:val="it-IT"/>
        </w:rPr>
        <w:t>, che modifica l'allegato III del regolamento (CE) n. 1333/2008 del Parlamento europeo e del Consiglio riguardo all'uso del diossido di silicio (E 551) negli estratti di rosmarino (E 392) (Testo rilevante ai fini del SEE)...p. 22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0" w:name="documentView14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363 della Commissione, del 6 agost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798/2008 per quanto riguarda la voce relativa agli Stati Uniti nell'elenco di paesi terzi, loro territori, zone o compartimenti da cui sono consentiti le importazioni e il transito nell'Unione di determinati prodotti a base di pollame, in relazione alla comparsa di focolai di influenza aviaria ad alta patogenicità in tale paese (Testo rilevante ai fini del SEE)...p. 24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211 –  8 agosto 20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hyperlink r:id="rId12">
        <w:bookmarkStart w:id="11" w:name="documentView15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elegato (UE) 2015/1366 della Commissione, dell'11 maggio 2015</w:t>
        </w:r>
      </w:hyperlink>
      <w:r>
        <w:rPr>
          <w:rStyle w:val="StrongEmphasis"/>
          <w:rFonts w:cs="Arial" w:ascii="Arial" w:hAnsi="Arial"/>
          <w:lang w:val="it-IT"/>
        </w:rPr>
        <w:t>, che integra il regolamento (UE) n. 1308/2013 del Parlamento europeo e del Consiglio per quanto riguarda gli aiuti nel settore dell'apicoltura …p. 3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2" w:name="content15"/>
      <w:bookmarkStart w:id="13" w:name="content15"/>
      <w:bookmarkEnd w:id="13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hyperlink r:id="rId13">
        <w:bookmarkStart w:id="14" w:name="documentView16"/>
        <w:bookmarkEnd w:id="1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368 della Commissione, del 6 agosto 2015,</w:t>
        </w:r>
      </w:hyperlink>
      <w:r>
        <w:rPr>
          <w:rStyle w:val="StrongEmphasis"/>
          <w:rFonts w:cs="Arial" w:ascii="Arial" w:hAnsi="Arial"/>
          <w:lang w:val="it-IT"/>
        </w:rPr>
        <w:t xml:space="preserve"> recante modalità di applicazione del regolamento (UE) n. 1308/2013 del Parlamento europeo e del Consiglio per quanto riguarda gli aiuti nel settore dell'apicoltura ...p.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5" w:name="mainContainer"/>
      <w:bookmarkStart w:id="16" w:name="mainContainer"/>
      <w:bookmarkEnd w:id="1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7" w:name="documentView18"/>
        <w:bookmarkEnd w:id="1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372 della Commissione, del 7 agost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della decisione di esecuzione 2014/709/UE recante misure di protezione contro la peste suina africana in taluni Stati membri, per quanto riguarda le voci relative all'Estonia, alla Lettonia e alla Lituania [notificata con il numero C(2015) 5715] (Testo rilevante ai fini del SEE) ...p. 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212 –  11 agosto 2015</w:t>
      </w:r>
    </w:p>
    <w:p>
      <w:pPr>
        <w:pStyle w:val="Normal"/>
        <w:jc w:val="both"/>
        <w:rPr/>
      </w:pPr>
      <w:hyperlink r:id="rId15">
        <w:r>
          <w:rPr/>
        </w:r>
      </w:hyperlink>
    </w:p>
    <w:p>
      <w:pPr>
        <w:pStyle w:val="Normal"/>
        <w:jc w:val="both"/>
        <w:rPr/>
      </w:pPr>
      <w:hyperlink r:id="rId16">
        <w:bookmarkStart w:id="18" w:name="documentView20"/>
        <w:bookmarkEnd w:id="1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375 della Commissione, del 10 agost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definisce norme specifiche applicabili ai controlli ufficiali relativi alla presenza di Trichine nelle carni (Testo rilevante ai fini del SEE) …p.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213 –  12 agosto 2015</w:t>
      </w:r>
    </w:p>
    <w:p>
      <w:pPr>
        <w:pStyle w:val="Normal"/>
        <w:jc w:val="both"/>
        <w:rPr/>
      </w:pPr>
      <w:hyperlink r:id="rId17">
        <w:r>
          <w:rPr/>
        </w:r>
      </w:hyperlink>
    </w:p>
    <w:p>
      <w:pPr>
        <w:pStyle w:val="Normal"/>
        <w:jc w:val="both"/>
        <w:rPr/>
      </w:pPr>
      <w:hyperlink r:id="rId18">
        <w:bookmarkStart w:id="19" w:name="documentView22"/>
        <w:bookmarkEnd w:id="1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accomandazione (UE) 2015/1381 della Commissione, del 10 agosto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l monitoraggio dell'arsenico negli alimenti...p.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214 –  13 agosto 201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9">
        <w:r>
          <w:rPr>
            <w:rStyle w:val="InternetLink"/>
            <w:rFonts w:cs="Arial" w:ascii="Arial" w:hAnsi="Arial"/>
            <w:b/>
            <w:b/>
            <w:bCs/>
            <w:lang w:val="it-IT"/>
          </w:rPr>
          <w:t xml:space="preserve">Regolamento delegato (UE) 2015/1383 della Commissione, del 28 maggio 2015, </w:t>
        </w:r>
      </w:hyperlink>
      <w:r>
        <w:rPr>
          <w:rStyle w:val="StrongEmphasis"/>
          <w:rFonts w:cs="Arial" w:ascii="Arial" w:hAnsi="Arial"/>
          <w:lang w:val="it-IT"/>
        </w:rPr>
        <w:t xml:space="preserve">che modifica il regolamento delegato (UE) n. 639/2014 per quanto riguarda le condizioni di ammissibilità relative agli obblighi di identificazione e registrazione degli animali per il sostegno accoppiato previsti dal regolamento (UE) n. 1307/2013 del Parlamento europeo e del Consiglio...p. 1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bookmarkStart w:id="20" w:name="mainContainer15"/>
      <w:bookmarkStart w:id="21" w:name="mainContainer15"/>
      <w:bookmarkEnd w:id="21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98700" cy="70104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827145" cy="4438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145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5pt;height:34.9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shd w:fill="FFFF00" w:val="clear"/>
        </w:rPr>
      </w:pPr>
      <w:r>
        <w:rPr>
          <w:shd w:fill="FFFF00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TextBody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Heading3"/>
        <w:pBdr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3.45pt;height:53.9pt" filled="f" o:ole="">
            <v:imagedata r:id="rId22" o:title=""/>
          </v:shape>
          <o:OLEObject Type="Embed" ProgID="" ShapeID="ole_rId21" DrawAspect="Content" ObjectID="_1844858018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81425" cy="2381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8.7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4"/>
          <w:szCs w:val="24"/>
          <w:u w:val="none"/>
          <w:shd w:fill="FFFFFF" w:val="clear"/>
        </w:rPr>
      </w:pPr>
      <w:r>
        <w:rPr>
          <w:rStyle w:val="InternetLink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en-US"/>
        </w:rPr>
        <w:t>N° 64 –  11  agosto 2015. Suppl. 3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4"/>
          <w:szCs w:val="24"/>
          <w:u w:val="none"/>
          <w:shd w:fill="FFFFFF" w:val="clear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tti del Presidente della 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</w:rPr>
        <w:t>Decreto del Presidente della Regione Lazio 3 agosto 2015, n. T00144 Istituto Zooprofilattico Sperimentale delle Regioni Lazio e Toscana. Costituzione della commissione di esperti per l'accertamento dei requisiti degli aspiranti idonei all'incarico di Direttore generale.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PER MOTIVI TECNICI NON E' POSSIBILE REALIZZARE IL LINK A QUESTI PROVVEDIMENTI. UNA COPIA E' DISPONIBILE PRESSO LA BIBLIOTECA DELL'IZSLT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810125" cy="5810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45.7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Style w:val="InternetLink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en-US"/>
        </w:rPr>
        <w:t>N° 32 –  12  agosto 2015. Parte 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hyperlink r:id="rId24">
        <w:r>
          <w:rPr>
            <w:rStyle w:val="InternetLink"/>
            <w:rFonts w:cs="Arial" w:ascii="Arial" w:hAnsi="Arial"/>
            <w:b/>
            <w:bCs/>
            <w:color w:val="3333FF"/>
            <w:sz w:val="24"/>
            <w:szCs w:val="24"/>
            <w:u w:val="none"/>
            <w:shd w:fill="FFFFFF" w:val="clear"/>
            <w:lang w:val="it-IT" w:eastAsia="en-US"/>
          </w:rPr>
          <w:t xml:space="preserve">MOZIONE 29 luglio 2015, </w:t>
        </w:r>
        <w:r>
          <w:rPr>
            <w:rStyle w:val="InternetLink"/>
            <w:rFonts w:cs="Arial" w:ascii="Arial" w:hAnsi="Arial"/>
            <w:b/>
            <w:bCs/>
            <w:color w:val="3333FF"/>
            <w:sz w:val="24"/>
            <w:szCs w:val="24"/>
            <w:u w:val="none"/>
            <w:shd w:fill="FFFFFF" w:val="clear"/>
          </w:rPr>
          <w:t>n. 28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In merito alle produzioni casearie con latte di qualità...p. 13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hyperlink r:id="rId25">
        <w:r>
          <w:rPr>
            <w:rStyle w:val="InternetLink"/>
            <w:rFonts w:cs="Arial" w:ascii="Arial" w:hAnsi="Arial"/>
            <w:b/>
            <w:bCs/>
            <w:color w:val="3333FF"/>
            <w:sz w:val="24"/>
            <w:szCs w:val="24"/>
            <w:u w:val="none"/>
            <w:shd w:fill="FFFFFF" w:val="clear"/>
            <w:lang w:val="it-IT" w:eastAsia="en-US"/>
          </w:rPr>
          <w:t xml:space="preserve">MOZIONE 29 luglio 2015, </w:t>
        </w:r>
        <w:r>
          <w:rPr>
            <w:rStyle w:val="InternetLink"/>
            <w:rFonts w:cs="Arial" w:ascii="Arial" w:hAnsi="Arial"/>
            <w:b/>
            <w:bCs/>
            <w:color w:val="3333FF"/>
            <w:sz w:val="24"/>
            <w:szCs w:val="24"/>
            <w:u w:val="none"/>
            <w:shd w:fill="FFFFFF" w:val="clear"/>
          </w:rPr>
          <w:t>n. 29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In merito al contrasto del fenomeno predatorio da parte di lupi ed ibridi in Toscana ed al contenimento dei danni agli allevatori….p. 14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206.01.0069.01.ITA" TargetMode="External"/><Relationship Id="rId5" Type="http://schemas.openxmlformats.org/officeDocument/2006/relationships/hyperlink" Target="http://eur-lex.europa.eu/legal-content/IT/TXT/?uri=uriserv:OJ.L_.2015.208.01.0007.01.ITA" TargetMode="External"/><Relationship Id="rId6" Type="http://schemas.openxmlformats.org/officeDocument/2006/relationships/hyperlink" Target="http://eur-lex.europa.eu/legal-content/IT/TXT/?uri=uriserv:OJ.L_.2015.208.01.0036.01.ITA" TargetMode="External"/><Relationship Id="rId7" Type="http://schemas.openxmlformats.org/officeDocument/2006/relationships/hyperlink" Target="http://eur-lex.europa.eu/legal-content/IT/TXT/?uri=uriserv:OJ.L_.2015.209.01.0005.01.ITA" TargetMode="External"/><Relationship Id="rId8" Type="http://schemas.openxmlformats.org/officeDocument/2006/relationships/hyperlink" Target="http://eur-lex.europa.eu/legal-content/IT/TXT/?uri=uriserv:OJ.L_.2015.209.01.0009.01.ITA" TargetMode="External"/><Relationship Id="rId9" Type="http://schemas.openxmlformats.org/officeDocument/2006/relationships/hyperlink" Target="http://eur-lex.europa.eu/legal-content/IT/TXT/?uri=uriserv:OJ.L_.2015.209.01.0011.01.ITA" TargetMode="External"/><Relationship Id="rId10" Type="http://schemas.openxmlformats.org/officeDocument/2006/relationships/hyperlink" Target="http://eur-lex.europa.eu/legal-content/IT/TXT/?uri=uriserv:OJ.L_.2015.210.01.0022.01.ITA" TargetMode="External"/><Relationship Id="rId11" Type="http://schemas.openxmlformats.org/officeDocument/2006/relationships/hyperlink" Target="http://eur-lex.europa.eu/legal-content/IT/TXT/?uri=uriserv:OJ.L_.2015.210.01.0024.01.ITA" TargetMode="External"/><Relationship Id="rId12" Type="http://schemas.openxmlformats.org/officeDocument/2006/relationships/hyperlink" Target="http://eur-lex.europa.eu/legal-content/IT/TXT/?uri=uriserv:OJ.L_.2015.211.01.0003.01.ITA" TargetMode="External"/><Relationship Id="rId13" Type="http://schemas.openxmlformats.org/officeDocument/2006/relationships/hyperlink" Target="http://eur-lex.europa.eu/legal-content/IT/TXT/?uri=uriserv:OJ.L_.2015.211.01.0009.01.ITA" TargetMode="External"/><Relationship Id="rId14" Type="http://schemas.openxmlformats.org/officeDocument/2006/relationships/hyperlink" Target="http://eur-lex.europa.eu/legal-content/IT/TXT/?uri=uriserv:OJ.L_.2015.211.01.0034.01.ITA" TargetMode="External"/><Relationship Id="rId15" Type="http://schemas.openxmlformats.org/officeDocument/2006/relationships/hyperlink" Target="http://eur-lex.europa.eu/legal-content/IT/TXT/?uri=uriserv:OJ.L_.2015.212.01.0007.01.ITA" TargetMode="External"/><Relationship Id="rId16" Type="http://schemas.openxmlformats.org/officeDocument/2006/relationships/hyperlink" Target="http://eur-lex.europa.eu/legal-content/IT/TXT/?uri=uriserv:OJ.L_.2015.212.01.0007.01.ITA" TargetMode="External"/><Relationship Id="rId17" Type="http://schemas.openxmlformats.org/officeDocument/2006/relationships/hyperlink" Target="http://eur-lex.europa.eu/legal-content/IT/TXT/?uri=uriserv:OJ.L_.2015.213.01.0009.01.ITA" TargetMode="External"/><Relationship Id="rId18" Type="http://schemas.openxmlformats.org/officeDocument/2006/relationships/hyperlink" Target="http://eur-lex.europa.eu/legal-content/IT/TXT/?uri=uriserv:OJ.L_.2015.213.01.0009.01.ITA" TargetMode="External"/><Relationship Id="rId19" Type="http://schemas.openxmlformats.org/officeDocument/2006/relationships/hyperlink" Target="http://eur-lex.europa.eu/legal-content/IT/TXT/?uri=uriserv:OJ.L_.2015.214.01.0001.01.ITA" TargetMode="External"/><Relationship Id="rId20" Type="http://schemas.openxmlformats.org/officeDocument/2006/relationships/image" Target="media/image3.png"/><Relationship Id="rId21" Type="http://schemas.openxmlformats.org/officeDocument/2006/relationships/oleObject" Target="embeddings/oleObject1.bin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hyperlink" Target="http://www.regione.toscana.it/documents/10180/12778102/PARTE+II+n.+32+del+12.08.2015.pdf/cfe89b26-24a8-4feb-bbb8-01355732ab0e" TargetMode="External"/><Relationship Id="rId25" Type="http://schemas.openxmlformats.org/officeDocument/2006/relationships/hyperlink" Target="http://www.regione.toscana.it/documents/10180/12778102/PARTE+II+n.+32+del+12.08.2015.pdf/cfe89b26-24a8-4feb-bbb8-01355732ab0e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5-08-17T12:25:06Z</dcterms:modified>
  <cp:revision>108</cp:revision>
  <dc:subject/>
  <dc:title/>
</cp:coreProperties>
</file>