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6035" cy="635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5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agost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5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agost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43610" cy="9093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6760" cy="167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13.1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03 del 4 agost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di esecuzione (UE) 2017/1414 della Commissione, del 3 agosto 2017,</w:t>
        </w:r>
      </w:hyperlink>
      <w:r>
        <w:rPr>
          <w:rStyle w:val="StrongEmphasis"/>
          <w:rFonts w:cs="Arial" w:ascii="Arial" w:hAnsi="Arial"/>
        </w:rPr>
        <w:t xml:space="preserve"> che modifica l'allegato I del regolamento (CE) n. 798/2008 per quanto riguarda le voci relative all'ex Repubblica iugoslava di Macedonia, agli Stati Uniti, al Sud Africa e allo Zimbabwe nell'elenco di paesi terzi, loro territori, zone o compartimenti da cui sono consentiti le importazioni e il transito nell'Unione di determinati prodotti a base di pollame in relazione all'influenza aviaria ad alta patogenicità (Testo rilevante ai fini del SEE.)...p. 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documentView"/>
      <w:bookmarkStart w:id="1" w:name="documentView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2" w:name="translatedTitle"/>
        <w:bookmarkEnd w:id="2"/>
        <w:r>
          <w:rPr>
            <w:rStyle w:val="InternetLink"/>
            <w:rFonts w:cs="Arial" w:ascii="Arial" w:hAnsi="Arial"/>
            <w:b/>
            <w:b/>
            <w:bCs/>
          </w:rPr>
          <w:t>Decisione di esecuzione (UE) 2017/1415 della Commissione, del 3 agosto 2017, che</w:t>
        </w:r>
      </w:hyperlink>
      <w:r>
        <w:rPr>
          <w:rStyle w:val="StrongEmphasis"/>
          <w:rFonts w:cs="Arial" w:ascii="Arial" w:hAnsi="Arial"/>
        </w:rPr>
        <w:t xml:space="preserve"> modifica l'allegato della decisione di esecuzione (UE) 2017/247 relativa a misure di protezione contro i focolai di influenza aviaria ad alta patogenicità in alcuni Stati membri [notificata con il numero C(2017) 5571] (Testo rilevante ai fini del SEE.)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translatedTitle1"/>
        <w:bookmarkEnd w:id="3"/>
        <w:r>
          <w:rPr>
            <w:rStyle w:val="InternetLink"/>
            <w:rFonts w:cs="Arial" w:ascii="Arial" w:hAnsi="Arial"/>
            <w:b/>
            <w:b/>
            <w:bCs/>
          </w:rPr>
          <w:t>Decisione di esecuzione (UE) 2017/1416 della Commissione, del 3 agosto 2017,</w:t>
        </w:r>
      </w:hyperlink>
      <w:r>
        <w:rPr>
          <w:rStyle w:val="StrongEmphasis"/>
          <w:rFonts w:cs="Arial" w:ascii="Arial" w:hAnsi="Arial"/>
        </w:rPr>
        <w:t xml:space="preserve"> relativa ad alcune misure di protezione contro la peste suina africana in Romania [notificata con il numero C(2017) 5570] (Testo rilevante ai fini del SEE.)...p. 1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05 dell’8 agost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</w:rPr>
          <w:t>Decisione di esecuzione (UE) 2017/1437 della Commissione, del 4 agosto 2017,</w:t>
        </w:r>
      </w:hyperlink>
      <w:r>
        <w:rPr>
          <w:rStyle w:val="StrongEmphasis"/>
          <w:rFonts w:cs="Arial" w:ascii="Arial" w:hAnsi="Arial"/>
        </w:rPr>
        <w:t xml:space="preserve"> relativa ad alcune misure di protezione contro la peste suina africana nella Repubblica ceca [notificata con il numero C(2017) 5418] (Testo rilevante ai fini del SEE.)...p. 8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08 dell’11 agost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Decisione di esecuzione (UE) 2017/1460 della Commissione, dell'8 agosto 2017, che</w:t>
        </w:r>
      </w:hyperlink>
      <w:r>
        <w:rPr>
          <w:rStyle w:val="StrongEmphasis"/>
          <w:rFonts w:cs="Arial" w:ascii="Arial" w:hAnsi="Arial"/>
        </w:rPr>
        <w:t xml:space="preserve"> modifica la decisione di esecuzione (UE) 2016/2008 recante misure di protezione contro la dermatite nodulare contagiosa in alcuni Stati membri [notificata con il numero C(2017) 5471] (Testo rilevante ai fini del SEE.)...p. 42</w:t>
      </w:r>
    </w:p>
    <w:p>
      <w:pPr>
        <w:pStyle w:val="Normal"/>
        <w:jc w:val="both"/>
        <w:rPr/>
      </w:pPr>
      <w:r>
        <w:rPr/>
      </w:r>
      <w:bookmarkStart w:id="4" w:name="documentView1"/>
      <w:bookmarkStart w:id="5" w:name="documentView1"/>
      <w:bookmarkEnd w:id="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6" w:name="translatedTitle2"/>
        <w:bookmarkEnd w:id="6"/>
        <w:r>
          <w:rPr>
            <w:rStyle w:val="InternetLink"/>
            <w:rFonts w:cs="Arial" w:ascii="Arial" w:hAnsi="Arial"/>
            <w:b/>
            <w:b/>
            <w:bCs/>
          </w:rPr>
          <w:t>Decisione di esecuzione (UE) 2017/1461 della Commissione, dell'8 agosto 2017, che</w:t>
        </w:r>
      </w:hyperlink>
      <w:r>
        <w:rPr>
          <w:rStyle w:val="StrongEmphasis"/>
          <w:rFonts w:cs="Arial" w:ascii="Arial" w:hAnsi="Arial"/>
        </w:rPr>
        <w:t xml:space="preserve"> modifica l'allegato II della decisione 2007/777/CE per quanto riguarda l'elenco di paesi terzi o parti di paesi terzi da cui è autorizzata l'introduzione nell'Unione di prodotti a base di carne e di stomaci, vesciche e intestini trattati [notificata con il numero C(2017) 5472] (Testo rilevante ai fini del SEE.)...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24075" cy="5264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52520" cy="269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1.2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NON SI SEGNALANO PROVVEDIMENTI DI RILIEVO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392672458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6800" cy="384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30.3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u w:val="single"/>
          <w:shd w:fill="FFFFFF" w:val="clear"/>
          <w:lang w:val="it-IT" w:eastAsia="it-IT"/>
        </w:rPr>
        <w:t>N° 61 del 1 agosto 2017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66CC"/>
        </w:rPr>
        <w:t>Regione Lazio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66CC"/>
        </w:rPr>
        <w:t>Decreti del Commissario ad A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ecreto del Commissario ad Acta 19 luglio 2017, n. U003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Presa atto e recepimento dell'Intesa tra il Governo, le Regioni e le Province autonome di Trento e Bolzano sul documento concernente "Linee guida per il controllo ufficiale ai sensi dei Regolamenti (CE) 882/2004 e 854/2004"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u w:val="single"/>
          <w:shd w:fill="FFFFFF" w:val="clear"/>
          <w:lang w:val="it-IT" w:eastAsia="it-IT"/>
        </w:rPr>
        <w:t>N° 62 del 3 agosto 2017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66CC"/>
        </w:rPr>
        <w:t>Regione Lazio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66CC"/>
        </w:rPr>
        <w:t>Atti della Giunta Regionale e degli Assess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Deliberazione 25 luglio 2017, n. 4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Indirizzi per la riduzione degli impatti provocati dal cinghiale alle attività antropiche e alla biodiversità nel La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ER MOTIVI TECNICI NON </w:t>
      </w:r>
      <w:r>
        <w:rPr>
          <w:rFonts w:cs="Arial" w:ascii="Arial" w:hAnsi="Arial"/>
          <w:b/>
          <w:bCs/>
          <w:caps/>
        </w:rPr>
        <w:t>è POSSIBILE REALIZZARE I LINK A QUESTI PROVVEDIMENTI. UNA COPIA  è DISPONIBILE PRESSO LA BIBLIOTECA DELL’IZSLT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8710" cy="406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32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32 del 9 agosto 2017 Parte I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REGIONE TOSCAN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Direzione Agricoltura e Sviluppo Rurale Settore Produzioni Agricole, Vegetali e Zootecniche.Promozion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hyperlink r:id="rId14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/>
          </w:rPr>
          <w:t xml:space="preserve">DECRETO 28 luglio 2017, n. 11254 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L.R. 1/2006; Del. CR 3/2012; L.R. 15/2017. DGR 699/2017. Attuazione misure/azioni PRAF. Disposizioni attuative della Misura A.1.14, azione b) “Sostegno in regime de minimis agli allevatori che mettono a disposizione i propri capi quali “sentinelle” da BlueTongue”. Annualità 2017...p. 9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32 del 9 agosto 2017 Parte II. Suppl. N° 16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A.R.T.E.A. AGENZIA REGIONALE TOSCANA EROGAZIONI IN AGRICOLTURA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hyperlink r:id="rId15">
        <w:r>
          <w:rPr>
            <w:rStyle w:val="InternetLink"/>
            <w:rFonts w:cs="Arial" w:ascii="Arial" w:hAnsi="Arial"/>
            <w:b/>
            <w:bCs/>
            <w:i w:val="false"/>
            <w:iCs w:val="false"/>
            <w:color w:val="000000"/>
            <w:sz w:val="24"/>
            <w:szCs w:val="24"/>
            <w:highlight w:val="white"/>
            <w:u w:val="none"/>
            <w:lang w:val="it-IT" w:eastAsia="it-IT"/>
          </w:rPr>
          <w:t>DECRETO 25 luglio 2017, n. 91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Reg. (CE) n. 73/2009. Approvazione del Manuale delle specifiche tecniche per i controlli in loco di Ammissibilità art. 52 Sostegno accoppiato facoltativo carni bovine, carni ovine e caprine Reg. (UE) 1307/2013 Zootecnia - Anno 2017...p. 3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-152400</wp:posOffset>
            </wp:positionV>
            <wp:extent cx="4749800" cy="78740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hyperlink r:id="rId17">
        <w:r>
          <w:rPr>
            <w:rStyle w:val="InternetLink"/>
            <w:rFonts w:cs="Arial" w:ascii="Arial" w:hAnsi="Arial"/>
            <w:b/>
            <w:bCs/>
          </w:rPr>
          <w:t xml:space="preserve">Parere CNSA n. 20/2017 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bookmarkStart w:id="7" w:name="tab-1"/>
      <w:bookmarkEnd w:id="7"/>
      <w:r>
        <w:rPr>
          <w:rFonts w:cs="Arial" w:ascii="Arial" w:hAnsi="Arial"/>
          <w:b/>
          <w:bCs/>
        </w:rPr>
        <w:t>Rischio legato alle modifiche della temperatura di raccolta e di trasporto durante il processo di produzione di formaggi a pasta filata semidura nelle tipologie "dolce" e "piccante": deroga alla temperatura prevista dal Regolamento (CE) 853/2004 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03.01.0004.01.ITA&amp;toc=OJ:L:2017:203:TOC" TargetMode="External"/><Relationship Id="rId5" Type="http://schemas.openxmlformats.org/officeDocument/2006/relationships/hyperlink" Target="http://eur-lex.europa.eu/legal-content/IT/TXT/?uri=uriserv:OJ.L_.2017.203.01.0009.01.ITA&amp;toc=OJ:L:2017:203:TOC" TargetMode="External"/><Relationship Id="rId6" Type="http://schemas.openxmlformats.org/officeDocument/2006/relationships/hyperlink" Target="http://eur-lex.europa.eu/legal-content/IT/TXT/?uri=uriserv:OJ.L_.2017.203.01.0019.01.ITA&amp;toc=OJ:L:2017:203:TOC" TargetMode="External"/><Relationship Id="rId7" Type="http://schemas.openxmlformats.org/officeDocument/2006/relationships/hyperlink" Target="http://eur-lex.europa.eu/legal-content/IT/TXT/?uri=uriserv:OJ.L_.2017.205.01.0087.01.ITA&amp;toc=OJ:L:2017:205:TOC" TargetMode="External"/><Relationship Id="rId8" Type="http://schemas.openxmlformats.org/officeDocument/2006/relationships/hyperlink" Target="http://eur-lex.europa.eu/legal-content/IT/TXT/?uri=uriserv:OJ.L_.2017.208.01.0042.01.ITA&amp;toc=OJ:L:2017:208:TOC" TargetMode="External"/><Relationship Id="rId9" Type="http://schemas.openxmlformats.org/officeDocument/2006/relationships/hyperlink" Target="http://eur-lex.europa.eu/legal-content/IT/TXT/?uri=uriserv:OJ.L_.2017.208.01.0046.01.ITA&amp;toc=OJ:L:2017:208:TOC" TargetMode="External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yperlink" Target="http://www.regione.toscana.it/documents/10180/14584328/PARTE+III+n.+32+del+09.08.2017.pdf/b1963336-0143-4cb7-938d-3e537eda1eb0" TargetMode="External"/><Relationship Id="rId15" Type="http://schemas.openxmlformats.org/officeDocument/2006/relationships/hyperlink" Target="http://www.regione.toscana.it/documents/10180/14584328/SUPP+n.116+al+B.U.+del+09.08.2017+pIII.pdf/b197a53c-6684-470b-9087-31a558bd80b3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www.salute.gov.it/imgs/C_17_pubblicazioni_2626_allegato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8-16T07:26:32Z</dcterms:modified>
  <cp:revision>963</cp:revision>
  <dc:subject/>
  <dc:title>Comunicazione della Commissione — Linee guida sull'uso prudente degli antimicrobici in medicina veterinaria </dc:title>
</cp:coreProperties>
</file>