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07230" cy="7531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5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gost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5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gost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17270" cy="9829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60420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8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7 del 1 agost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51 della Commissione, del 1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dotta un programma pluriennale dell'Unione per la raccolta, la gestione e l'uso di dati nei settori della pesca e dell'acquacoltura per il periodo 2017-2019 [notificata con il numero C(2016) 4329]...p. 1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8 del 2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1319 della Commissione, del 29 luglio 2016</w:t>
        </w:r>
      </w:hyperlink>
      <w:r>
        <w:rPr>
          <w:rStyle w:val="StrongEmphasis"/>
          <w:rFonts w:cs="Arial" w:ascii="Arial" w:hAnsi="Arial"/>
          <w:lang w:val="it-IT"/>
        </w:rPr>
        <w:t>, chemodifica la raccomandazione 2006/576/CE sulla presenza di deossinivalenolo, zearalenone e ocratossina A in prodotti destinati all'alimentazione degli animali (Testo rilevante ai fini del SEE)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1 del 4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i w:val="false"/>
            <w:iCs w:val="false"/>
            <w:lang w:val="it-IT"/>
          </w:rPr>
          <w:t>Decisione del comitato misto SEE n. 74/2015, del 30 aprile 2015, che modifica</w:t>
        </w:r>
      </w:hyperlink>
      <w:r>
        <w:rPr>
          <w:rStyle w:val="StrongEmphasis"/>
          <w:rFonts w:cs="Arial" w:ascii="Arial" w:hAnsi="Arial"/>
          <w:b/>
          <w:bCs/>
          <w:i w:val="false"/>
          <w:iCs w:val="false"/>
          <w:lang w:val="it-IT"/>
        </w:rPr>
        <w:t xml:space="preserve"> l'allegato I (Questioni veterinarie e fitosanitarie) dell'accordo SEE [2016/1257]...p. 1</w:t>
      </w:r>
    </w:p>
    <w:p>
      <w:pPr>
        <w:pStyle w:val="Normal"/>
        <w:jc w:val="both"/>
        <w:rPr/>
      </w:pPr>
      <w:r>
        <w:rPr/>
      </w:r>
      <w:bookmarkStart w:id="2" w:name="content1"/>
      <w:bookmarkStart w:id="3" w:name="content1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5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58]...p. 3</w:t>
      </w:r>
    </w:p>
    <w:p>
      <w:pPr>
        <w:pStyle w:val="Normal"/>
        <w:jc w:val="both"/>
        <w:rPr/>
      </w:pPr>
      <w:r>
        <w:rPr/>
      </w:r>
      <w:bookmarkStart w:id="5" w:name="content2"/>
      <w:bookmarkStart w:id="6" w:name="content2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1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6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59]...p. 5</w:t>
      </w:r>
    </w:p>
    <w:p>
      <w:pPr>
        <w:pStyle w:val="Normal"/>
        <w:jc w:val="both"/>
        <w:rPr/>
      </w:pPr>
      <w:r>
        <w:rPr/>
      </w:r>
      <w:bookmarkStart w:id="8" w:name="content3"/>
      <w:bookmarkStart w:id="9" w:name="content3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7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0]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3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8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1]...p. 8</w:t>
      </w:r>
    </w:p>
    <w:p>
      <w:pPr>
        <w:pStyle w:val="Normal"/>
        <w:jc w:val="both"/>
        <w:rPr/>
      </w:pPr>
      <w:r>
        <w:rPr/>
      </w:r>
      <w:bookmarkStart w:id="12" w:name="mainContainer"/>
      <w:bookmarkStart w:id="13" w:name="mainContainer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4" w:name="documentView4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9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2]...p. 10</w:t>
      </w:r>
    </w:p>
    <w:p>
      <w:pPr>
        <w:pStyle w:val="Normal"/>
        <w:jc w:val="both"/>
        <w:rPr/>
      </w:pPr>
      <w:r>
        <w:rPr/>
      </w:r>
      <w:bookmarkStart w:id="15" w:name="content6"/>
      <w:bookmarkStart w:id="16" w:name="content6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5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0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3]...p. 11</w:t>
      </w:r>
    </w:p>
    <w:p>
      <w:pPr>
        <w:pStyle w:val="Normal"/>
        <w:jc w:val="both"/>
        <w:rPr/>
      </w:pPr>
      <w:r>
        <w:rPr/>
      </w:r>
      <w:bookmarkStart w:id="18" w:name="content7"/>
      <w:bookmarkStart w:id="19" w:name="content7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0" w:name="documentView6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1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4]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1" w:name="mainContainer3"/>
      <w:bookmarkStart w:id="22" w:name="mainContainer3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mainContent"/>
      <w:bookmarkStart w:id="24" w:name="main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5" w:name="content8"/>
      <w:bookmarkStart w:id="26" w:name="content8"/>
      <w:bookmarkEnd w:id="2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7" w:name="documentView7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2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5]...p. 15</w:t>
      </w:r>
    </w:p>
    <w:p>
      <w:pPr>
        <w:pStyle w:val="Normal"/>
        <w:jc w:val="both"/>
        <w:rPr/>
      </w:pPr>
      <w:r>
        <w:rPr/>
      </w:r>
      <w:bookmarkStart w:id="28" w:name="mainContainer4"/>
      <w:bookmarkStart w:id="29" w:name="mainContainer4"/>
      <w:bookmarkEnd w:id="2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15">
        <w:bookmarkStart w:id="30" w:name="documentView8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3/2015, del 30 aprile 2015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6/1266]...p. 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3 del 6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44 della Commissione, del 4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silicio organico (monometilsilanetriolo) quale nuovo ingrediente alimentare a norma del regolamento (CE) n. 258/97 del Parlamento europeo e del Consiglio [notificata con il numero C(2016) 4975]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5 del 10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55 della Commissione, del 9 agost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396/2005 del Parlamento europeo e del Consiglio per quanto riguarda il tiacloprid (Testo rilevante ai fini del SEE)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31" w:name="documentView9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6/561 della Commissione, dell'11</w:t>
        </w:r>
      </w:hyperlink>
      <w:r>
        <w:rPr>
          <w:rStyle w:val="StrongEmphasis"/>
          <w:rFonts w:cs="Arial" w:ascii="Arial" w:hAnsi="Arial"/>
          <w:lang w:val="it-IT"/>
        </w:rPr>
        <w:t xml:space="preserve"> aprile 2016, che modifica l'allegato IV del regolamento di esecuzione (UE) n. 577/2013 per quanto riguarda il modello di certificato sanitario per cani, gatti e furetti oggetto di movimenti a carattere non commerciale verso uno Stato membro da un territorio o un paese terzo (GU L 96 del 12.4.2016)...p. 3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6 dell’11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65 della Commissione, del 9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98/536/CE per quanto riguarda l'elenco dei laboratori nazionali di riferimento [notificata con il numero C(2016) 5053] (Testo rilevante ai fini del SEE).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32" w:name="documentView10"/>
        <w:bookmarkEnd w:id="3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67 della Commissione, del 10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tettive contro la peste suina africana in Polonia [notificata con il numero C(2016) 5278] (Testo rilevante ai fini del SEE)...p. 2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217 del 12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none"/>
          <w:lang w:val="it-IT" w:eastAsia="it-IT"/>
        </w:rPr>
        <w:t>agosto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72 della Commissione, del 10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Lettonia e Polonia [notificata con il numero C(2016) 5319] (Testo rilevante ai fini del SEE)...p. 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7735" cy="6000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2618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200335872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80460" cy="203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1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4 dell’11 agosto 2016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tti del Presidente della 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ecreto del Presidente della Regione Lazio 4 agosto 2016, n. T00157</w:t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  <w:t>Disciplinare per la gestione della specie cinghiale nella Regione Lazio, stagione venatoria 2016-2017...p. 5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9160" cy="480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37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31 del 3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2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LIBERAZIONE 19 luglio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699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Progetto regionale di controllo della RinotracheiteInfettiva Bovina (IBR) nel territorio della Regione Toscana. Modifiche alla deliberazione n. 147/2016 ai sensi del Regolamento (UE) n. 702/2014...p.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LIBERAZIONE 25 luglio 2016, 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n. 751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.R. 10/2016. Approvazione del Piano di prelievo nei comprensori ACATER centrale ed orientale, distretti ed istituti faunistici privati, e del calendario venatorio per la specie Cervo, per la parte relativa alla Regione Toscana…p. 14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Agricoltura e Sviluppo Rurale Settore Attività Faunistico Venatoria, Pesca Dilettantistica, Pesca in Mare</w:t>
      </w:r>
    </w:p>
    <w:p>
      <w:pPr>
        <w:pStyle w:val="Normal"/>
        <w:jc w:val="left"/>
        <w:rPr/>
      </w:pPr>
      <w:hyperlink r:id="rId29">
        <w:r>
          <w:rPr/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22 luglio 2016, n. 6497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3/94 e s.m.i. - Istituzione della Zona di Ripopolamento e Cattura denominata “ZRC Carraia”...p. 20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2 luglio 2016, n. 6500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3/94 e s.m.i. - Istituzione della Zona di Ripopolamento e Cattura denominata “ZRC Controneria”...p. 2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2 luglio 2016, n. 6511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.R. 3/94 art. 17 bis modifica dei confini della zonadi rispetto venatorio “Piancaldoli” - Comune di Firenz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FI)...p. 212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hyperlink r:id="rId3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CRETO 22 luglio 2016, 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. 6515</w:t>
        </w:r>
      </w:hyperlink>
    </w:p>
    <w:p>
      <w:pPr>
        <w:pStyle w:val="Normal"/>
        <w:jc w:val="left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  <w:t>L.R. 3/94 art. 17 bis modifica dei confini della zona di rispetto venatorio “Sieve” - Comuni di Pontassieve, Rufina e Dicomano...p. 2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 del 10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>DELIBERAZIONE 1 agosto 2016, n. 810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estione del sevizio di soccorso della fauna selvatica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in difficoltà e approvazione degli indirizzi operativi...p. 120</w:t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68275</wp:posOffset>
            </wp:positionH>
            <wp:positionV relativeFrom="paragraph">
              <wp:posOffset>76835</wp:posOffset>
            </wp:positionV>
            <wp:extent cx="5609590" cy="122809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Conferenza Stato Regioni e Unificata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tbl>
            <w:tblPr>
              <w:tblW w:w="9452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spacing w:before="24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240" w:after="1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33" w:name="h1_det2"/>
            <w:bookmarkEnd w:id="33"/>
            <w:r>
              <w:rPr>
                <w:rFonts w:cs="Arial" w:ascii="Arial" w:hAnsi="Arial"/>
                <w:b/>
                <w:bCs/>
              </w:rPr>
              <w:t>Parere sullo schema di decreto legislativo recante disciplina sanzionatoria per la violazione di disposizioni di cui al Regolamento (CE) n. 1935/2004 riguardante i materiali e gli oggetti destinati a venire a contatto con i prodotti alimentari e di cui al Regolamento (CE) n.2023/2006 sulle buone pratiche di fabbricazione dei materiali e degli oggetti destinati a venire a contatto con i prodotti alimentari e per la violazione di misure specifiche per gruppi di materiali ed oggetti. (PRESIDENZA CONSIGLIO DEI MINISTRI – GIUSTIZI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i/>
                </w:rPr>
                <w:t>Parere, ai sensi dell’articolo 2, comma 3, del decreto legislativo 28 agosto 1997, n. 281.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07.01.0113.01.ITA&amp;toc=OJ:L:2016:207:TOC" TargetMode="External"/><Relationship Id="rId5" Type="http://schemas.openxmlformats.org/officeDocument/2006/relationships/hyperlink" Target="http://eur-lex.europa.eu/legal-content/IT/TXT/?uri=uriserv:OJ.L_.2016.208.01.0058.01.ITA&amp;toc=OJ:L:2016:208:TOC" TargetMode="External"/><Relationship Id="rId6" Type="http://schemas.openxmlformats.org/officeDocument/2006/relationships/hyperlink" Target="http://eur-lex.europa.eu/legal-content/IT/TXT/?uri=uriserv:OJ.L_.2016.211.01.0001.01.ITA&amp;toc=OJ:L:2016:211:TOC" TargetMode="External"/><Relationship Id="rId7" Type="http://schemas.openxmlformats.org/officeDocument/2006/relationships/hyperlink" Target="http://eur-lex.europa.eu/legal-content/IT/TXT/?uri=uriserv:OJ.L_.2016.211.01.0003.01.ITA&amp;toc=OJ:L:2016:211:TOC" TargetMode="External"/><Relationship Id="rId8" Type="http://schemas.openxmlformats.org/officeDocument/2006/relationships/hyperlink" Target="http://eur-lex.europa.eu/legal-content/IT/TXT/?uri=uriserv:OJ.L_.2016.211.01.0005.01.ITA&amp;toc=OJ:L:2016:211:TOC" TargetMode="External"/><Relationship Id="rId9" Type="http://schemas.openxmlformats.org/officeDocument/2006/relationships/hyperlink" Target="http://eur-lex.europa.eu/legal-content/IT/TXT/?uri=uriserv:OJ.L_.2016.211.01.0006.01.ITA&amp;toc=OJ:L:2016:211:TOC" TargetMode="External"/><Relationship Id="rId10" Type="http://schemas.openxmlformats.org/officeDocument/2006/relationships/hyperlink" Target="http://eur-lex.europa.eu/legal-content/IT/TXT/?uri=uriserv:OJ.L_.2016.211.01.0008.01.ITA&amp;toc=OJ:L:2016:211:TOC" TargetMode="External"/><Relationship Id="rId11" Type="http://schemas.openxmlformats.org/officeDocument/2006/relationships/hyperlink" Target="http://eur-lex.europa.eu/legal-content/IT/TXT/?uri=uriserv:OJ.L_.2016.211.01.0010.01.ITA&amp;toc=OJ:L:2016:211:TOC" TargetMode="External"/><Relationship Id="rId12" Type="http://schemas.openxmlformats.org/officeDocument/2006/relationships/hyperlink" Target="http://eur-lex.europa.eu/legal-content/IT/TXT/?uri=uriserv:OJ.L_.2016.211.01.0011.01.ITA&amp;toc=OJ:L:2016:211:TOC" TargetMode="External"/><Relationship Id="rId13" Type="http://schemas.openxmlformats.org/officeDocument/2006/relationships/hyperlink" Target="http://eur-lex.europa.eu/legal-content/IT/TXT/?uri=uriserv:OJ.L_.2016.211.01.0013.01.ITA&amp;toc=OJ:L:2016:211:TOC" TargetMode="External"/><Relationship Id="rId14" Type="http://schemas.openxmlformats.org/officeDocument/2006/relationships/hyperlink" Target="http://eur-lex.europa.eu/legal-content/IT/TXT/?uri=uriserv:OJ.L_.2016.211.01.0015.01.ITA&amp;toc=OJ:L:2016:211:TOC" TargetMode="External"/><Relationship Id="rId15" Type="http://schemas.openxmlformats.org/officeDocument/2006/relationships/hyperlink" Target="http://eur-lex.europa.eu/legal-content/IT/TXT/?uri=uriserv:OJ.L_.2016.211.01.0017.01.ITA&amp;toc=OJ:L:2016:211:TOC" TargetMode="External"/><Relationship Id="rId16" Type="http://schemas.openxmlformats.org/officeDocument/2006/relationships/hyperlink" Target="http://eur-lex.europa.eu/legal-content/IT/TXT/?uri=uriserv:OJ.L_.2016.213.01.0012.01.ITA&amp;toc=OJ:L:2016:213:TOC" TargetMode="External"/><Relationship Id="rId17" Type="http://schemas.openxmlformats.org/officeDocument/2006/relationships/hyperlink" Target="http://eur-lex.europa.eu/legal-content/IT/TXT/?uri=uriserv:OJ.L_.2016.215.01.0004.01.ITA&amp;toc=OJ:L:2016:215:TOC" TargetMode="External"/><Relationship Id="rId18" Type="http://schemas.openxmlformats.org/officeDocument/2006/relationships/hyperlink" Target="http://eur-lex.europa.eu/legal-content/IT/TXT/?uri=uriserv:OJ.L_.2016.215.01.0037.01.ITA&amp;toc=OJ:L:2016:215:TOC" TargetMode="External"/><Relationship Id="rId19" Type="http://schemas.openxmlformats.org/officeDocument/2006/relationships/hyperlink" Target="http://eur-lex.europa.eu/legal-content/IT/TXT/?uri=uriserv:OJ.L_.2016.216.01.0012.01.ITA&amp;toc=OJ:L:2016:216:TOC" TargetMode="External"/><Relationship Id="rId20" Type="http://schemas.openxmlformats.org/officeDocument/2006/relationships/hyperlink" Target="http://eur-lex.europa.eu/legal-content/IT/TXT/?uri=uriserv:OJ.L_.2016.216.01.0026.01.ITA&amp;toc=OJ:L:2016:216:TOC" TargetMode="External"/><Relationship Id="rId21" Type="http://schemas.openxmlformats.org/officeDocument/2006/relationships/hyperlink" Target="http://eur-lex.europa.eu/legal-content/IT/TXT/?uri=uriserv:OJ.L_.2016.217.01.0038.01.ITA&amp;toc=OJ:L:2016:217:TOC" TargetMode="External"/><Relationship Id="rId22" Type="http://schemas.openxmlformats.org/officeDocument/2006/relationships/image" Target="media/image3.png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pubbur.ised.it/PublicBur/burlazio/FrontEnd" TargetMode="External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3592101/PARTE+II+n.+31+del+03.08.2016.pdf/2ed0ad5f-db68-42dd-bdfc-1149a165b152" TargetMode="External"/><Relationship Id="rId28" Type="http://schemas.openxmlformats.org/officeDocument/2006/relationships/hyperlink" Target="http://www.regione.toscana.it/documents/10180/13592101/PARTE+II+n.+31+del+03.08.2016.pdf/2ed0ad5f-db68-42dd-bdfc-1149a165b152" TargetMode="External"/><Relationship Id="rId29" Type="http://schemas.openxmlformats.org/officeDocument/2006/relationships/hyperlink" Target="http://www.regione.toscana.it/documents/10180/13592101/PARTE+II+n.+31+del+03.08.2016.pdf/2ed0ad5f-db68-42dd-bdfc-1149a165b152" TargetMode="External"/><Relationship Id="rId30" Type="http://schemas.openxmlformats.org/officeDocument/2006/relationships/hyperlink" Target="http://www.regione.toscana.it/documents/10180/13592101/PARTE+II+n.+31+del+03.08.2016.pdf/2ed0ad5f-db68-42dd-bdfc-1149a165b152" TargetMode="External"/><Relationship Id="rId31" Type="http://schemas.openxmlformats.org/officeDocument/2006/relationships/hyperlink" Target="http://www.regione.toscana.it/documents/10180/13592101/PARTE+II+n.+31+del+03.08.2016.pdf/2ed0ad5f-db68-42dd-bdfc-1149a165b152" TargetMode="External"/><Relationship Id="rId32" Type="http://schemas.openxmlformats.org/officeDocument/2006/relationships/hyperlink" Target="http://www.regione.toscana.it/documents/10180/13592101/PARTE+II+n.+31+del+03.08.2016.pdf/2ed0ad5f-db68-42dd-bdfc-1149a165b152" TargetMode="External"/><Relationship Id="rId33" Type="http://schemas.openxmlformats.org/officeDocument/2006/relationships/hyperlink" Target="http://www.regione.toscana.it/documents/10180/13592101/PARTE+II+n.+31+del+03.08.2016.pdf/2ed0ad5f-db68-42dd-bdfc-1149a165b152" TargetMode="External"/><Relationship Id="rId34" Type="http://schemas.openxmlformats.org/officeDocument/2006/relationships/hyperlink" Target="http://www.regione.toscana.it/documents/10180/13606402/PARTE+II+n.+32+del+10.08.2016.pdf/f2c12060-9f15-454e-88d4-1a89743fc589" TargetMode="External"/><Relationship Id="rId35" Type="http://schemas.openxmlformats.org/officeDocument/2006/relationships/image" Target="media/image6.jpeg"/><Relationship Id="rId36" Type="http://schemas.openxmlformats.org/officeDocument/2006/relationships/hyperlink" Target="http://www.statoregioni.it/dettaglioDoc.asp?idprov=17567&amp;iddoc=54593&amp;tipodoc=2&amp;CONF=CSR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8-12T09:29:07Z</dcterms:modified>
  <cp:revision>581</cp:revision>
  <dc:subject/>
  <dc:title>Comunicazione della Commissione — Linee guida sull'uso prudente degli antimicrobici in medicina veterinaria </dc:title>
</cp:coreProperties>
</file>