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13580" cy="759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4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lugl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4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lugl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23620" cy="9893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66770" cy="247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9.4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5 del 20 lugl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83 della Commissione, del 14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pprova il programma di vaccinazione di emergenza contro la dermatite nodulare contagiosa dei bovini in Bulgaria e modifica l'allegato della decisione di esecuzione (UE) 2016/645 [notificata con il numero C(2016) 4360] (Testo rilevante ai fini del SEE)...p. 75</w:t>
      </w:r>
    </w:p>
    <w:p>
      <w:pPr>
        <w:pStyle w:val="Normal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CE) n. 1441/2007 della Commissione, del 5 dicembre 200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2073/2005 sui criteri microbiologici applicabili ai prodotti alimentari (GU L 322 del 7.12.2007)...p. 8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1019/2013 della Commissione, del 23 ottobre 2013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2073/2005 relativo all'istamina nei prodotti della pesca (GU L 282 del 24.10.2013)...p. 8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6 del 21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89 della Commissione, del 1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latte trattato con raggi UV quale nuovo prodotto alimentare a norma del regolamento (CE) n. 258/97 del Parlamento europeo e del Consiglio [notificata con il numero C(2016) 4565]...p. 5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90 della Commissione, del 1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trans-resveratrolo quale nuovo ingrediente alimentare a norma del regolamento (CE) n. 258/97 del Parlamento europeo e del Consiglio [notificata con il numero C(2016) 4567]...p. 5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7 del 22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96 della Commissione, del 20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della decisione 2007/275/CE relativa agli elenchi di animali e prodotti da sottoporre a controlli presso i posti d'ispezione frontalieri a norma delle direttive del Consiglio 91/496/CEE e 97/78/CE [notificata con il numero C(2016) 4494] (Testo rilevante ai fini del SEE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9 del 26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5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FG72 (MST-FGØ72-2) in conformità al regolamento (CE) No 1829/2003 del Parlamento europeo e del Consiglio [notificata con il numero C(2016) 4576] (Testo rilevante ai fini del SEE)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6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MON 87708 × MON 89788 (MON-877Ø8-9 × MON-89788-1) in conformità al regolamento (CE) No 1829/2003 del Parlamento europeo e del Consiglio [notificata con il numero C(2016) 4580] (Testo rilevante ai fini del SEE)...p. 22</w:t>
      </w:r>
    </w:p>
    <w:p>
      <w:pPr>
        <w:pStyle w:val="Normal"/>
        <w:jc w:val="both"/>
        <w:rPr/>
      </w:pPr>
      <w:r>
        <w:rPr/>
      </w:r>
      <w:bookmarkStart w:id="6" w:name="content2"/>
      <w:bookmarkStart w:id="7" w:name="content2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7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MON 87705 × MON 89788 (MON-877Ø5-6 × MON-89788-1) in conformità al regolamento (CE) No 1829/2003 del Parlamento europeo e del Consiglio [notificata con il numero C(2016) 4582] (Testo rilevante ai fini del SEE).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1 del 27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220 della Commissione, del 26 lugl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treonina ottenuta da Escherichia coli come additivo per mangimi destinati a tutte le specie animali (Testo rilevante ai fini del SEE)...p. 1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2 del 28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35 della Commissione, del 26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un laboratorio nella Repubblica di Corea ad effettuare test sierologici di controllo dell'azione dei vaccini antirabbici in cani, gatti e furetti [notificata con il numero C(2016) 4665] (Testo rilevante ai fini del SEE)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5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36 della Commissione, del 27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Estonia, Lettonia, Lituania e Polonia [notificata con il numero C(2016) 4983] (Testo rilevante ai fini del SEE)...p. 4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6/973 della Commissione, del 17</w:t>
        </w:r>
      </w:hyperlink>
      <w:r>
        <w:rPr>
          <w:rStyle w:val="StrongEmphasis"/>
          <w:rFonts w:cs="Arial" w:ascii="Arial" w:hAnsi="Arial"/>
          <w:lang w:val="it-IT"/>
        </w:rPr>
        <w:t xml:space="preserve"> giugno 2016, relativo all'autorizzazione del bislisinato di zinco quale additivo nei mangimi destinati a tutte le specie animali (GU L 161 del 18.6.2016)...p. 5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4 del 29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244 della Commissione, del 28 lugl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determinate sostanze aromatizzanti appartenenti a un gruppo con struttura di insaturazione alfa-beta (Testo rilevante ai fini del SEE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content8"/>
      <w:bookmarkStart w:id="15" w:name="content8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8">
        <w:bookmarkStart w:id="16" w:name="documentView10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248 della Commissione, del 28 lugl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I del regolamento (UE) n. 206/2010 per quanto riguarda la voce relativa al Botswana nell'elenco di paesi terzi, territori o loro parti dai quali è autorizzata l'introduzione di carni fresche nell'Unione (Testo rilevante ai fini del SEE)...p. 1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5 del 30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9">
        <w:bookmarkStart w:id="17" w:name="documentView11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55 della Commissione, del 2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e decisioni di esecuzione (UE) 2015/1500 e (UE) 2015/2055 relative a misure di protezione e vaccinazione contro la dermatite nodulare contagiosa in Grecia [notificata con il numero C(2016) 5035] (Testo rilevante ai fini del SEE)...p. 2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04085" cy="6064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32530" cy="34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27.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165 del 16 luglio 2016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CC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21">
        <w:bookmarkStart w:id="18" w:name="testa_atto"/>
        <w:bookmarkEnd w:id="18"/>
        <w:r>
          <w:rPr>
            <w:rStyle w:val="InternetLink"/>
            <w:rFonts w:cs="Arial" w:ascii="Arial" w:hAnsi="Arial"/>
            <w:b/>
            <w:bCs/>
          </w:rPr>
          <w:t xml:space="preserve">ORDINANZA 13 giugno 2016  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e sul divieto di utilizzo e di detenzione di esche o di bocconi avvelenat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66FF"/>
          <w:highlight w:val="white"/>
        </w:rPr>
      </w:pPr>
      <w:r>
        <w:rPr>
          <w:rFonts w:cs="Arial" w:ascii="Arial" w:hAnsi="Arial"/>
          <w:b/>
          <w:bCs/>
          <w:color w:val="0066FF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447038377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86810" cy="209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6.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15510" cy="486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38.3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 del 27 lugli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 w:eastAsia="it-IT"/>
          </w:rPr>
          <w:t xml:space="preserve">DELIBERAZIONE 19 luglio 2016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FF" w:val="clear"/>
          </w:rPr>
          <w:t>n. 696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 xml:space="preserve">L.R. 3/1994. Approvazione del Piano di controllo sulla specie volpe (Vulpes vulpes) in Regione Toscan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ai sensi dell’art. 37 L.R. 3/1994...p. 109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59960" cy="7975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hyperlink r:id="rId27">
        <w:r>
          <w:rPr>
            <w:rStyle w:val="InternetLink"/>
            <w:rFonts w:cs="Arial" w:ascii="Arial" w:hAnsi="Arial"/>
            <w:b/>
            <w:bCs/>
          </w:rPr>
          <w:t>Manuale di corretta prassi igienica delle aziende che operano nello stoccaggio e distribuzione di prodotti alimentar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95.01.0075.01.ITA&amp;toc=OJ:L:2016:195:TOC" TargetMode="External"/><Relationship Id="rId5" Type="http://schemas.openxmlformats.org/officeDocument/2006/relationships/hyperlink" Target="http://eur-lex.europa.eu/legal-content/IT/TXT/?uri=uriserv:OJ.L_.2016.195.01.0082.01.ITA&amp;toc=OJ:L:2016:195:TOC" TargetMode="External"/><Relationship Id="rId6" Type="http://schemas.openxmlformats.org/officeDocument/2006/relationships/hyperlink" Target="http://eur-lex.europa.eu/legal-content/IT/TXT/?uri=uriserv:OJ.L_.2016.195.01.0083.01.ITA&amp;toc=OJ:L:2016:195:TOC" TargetMode="External"/><Relationship Id="rId7" Type="http://schemas.openxmlformats.org/officeDocument/2006/relationships/hyperlink" Target="http://eur-lex.europa.eu/legal-content/IT/TXT/?uri=uriserv:OJ.L_.2016.196.01.0050.01.ITA&amp;toc=OJ:L:2016:196:TOC" TargetMode="External"/><Relationship Id="rId8" Type="http://schemas.openxmlformats.org/officeDocument/2006/relationships/hyperlink" Target="http://eur-lex.europa.eu/legal-content/IT/TXT/?uri=uriserv:OJ.L_.2016.196.01.0053.01.ITA&amp;toc=OJ:L:2016:196:TOC" TargetMode="External"/><Relationship Id="rId9" Type="http://schemas.openxmlformats.org/officeDocument/2006/relationships/hyperlink" Target="http://eur-lex.europa.eu/legal-content/IT/TXT/?uri=uriserv:OJ.L_.2016.197.01.0010.01.ITA&amp;toc=OJ:L:2016:197:TOC" TargetMode="External"/><Relationship Id="rId10" Type="http://schemas.openxmlformats.org/officeDocument/2006/relationships/hyperlink" Target="http://eur-lex.europa.eu/legal-content/IT/TXT/?uri=uriserv:OJ.L_.2016.199.01.0016.01.ITA&amp;toc=OJ:L:2016:199:TOC" TargetMode="External"/><Relationship Id="rId11" Type="http://schemas.openxmlformats.org/officeDocument/2006/relationships/hyperlink" Target="http://eur-lex.europa.eu/legal-content/IT/TXT/?uri=uriserv:OJ.L_.2016.199.01.0022.01.ITA&amp;toc=OJ:L:2016:199:TOC" TargetMode="External"/><Relationship Id="rId12" Type="http://schemas.openxmlformats.org/officeDocument/2006/relationships/hyperlink" Target="http://eur-lex.europa.eu/legal-content/IT/TXT/?uri=uriserv:OJ.L_.2016.199.01.0028.01.ITA&amp;toc=OJ:L:2016:199:TOC" TargetMode="External"/><Relationship Id="rId13" Type="http://schemas.openxmlformats.org/officeDocument/2006/relationships/hyperlink" Target="http://eur-lex.europa.eu/legal-content/IT/TXT/?uri=uriserv:OJ.L_.2016.201.01.0011.01.ITA&amp;toc=OJ:L:2016:201:TOC" TargetMode="External"/><Relationship Id="rId14" Type="http://schemas.openxmlformats.org/officeDocument/2006/relationships/hyperlink" Target="http://eur-lex.europa.eu/legal-content/IT/TXT/?uri=uriserv:OJ.L_.2016.202.01.0043.01.ITA&amp;toc=OJ:L:2016:202:TOC" TargetMode="External"/><Relationship Id="rId15" Type="http://schemas.openxmlformats.org/officeDocument/2006/relationships/hyperlink" Target="http://eur-lex.europa.eu/legal-content/IT/TXT/?uri=uriserv:OJ.L_.2016.202.01.0045.01.ITA&amp;toc=OJ:L:2016:202:TOC" TargetMode="External"/><Relationship Id="rId16" Type="http://schemas.openxmlformats.org/officeDocument/2006/relationships/hyperlink" Target="http://eur-lex.europa.eu/legal-content/IT/TXT/?uri=uriserv:OJ.L_.2016.202.01.0056.01.ITA&amp;toc=OJ:L:2016:202:TOC" TargetMode="External"/><Relationship Id="rId17" Type="http://schemas.openxmlformats.org/officeDocument/2006/relationships/hyperlink" Target="http://eur-lex.europa.eu/legal-content/IT/TXT/?uri=uriserv:OJ.L_.2016.204.01.0007.01.ITA&amp;toc=OJ:L:2016:204:TOC" TargetMode="External"/><Relationship Id="rId18" Type="http://schemas.openxmlformats.org/officeDocument/2006/relationships/hyperlink" Target="http://eur-lex.europa.eu/legal-content/IT/TXT/?uri=uriserv:OJ.L_.2016.204.01.0112.01.ITA&amp;toc=OJ:L:2016:204:TOC" TargetMode="External"/><Relationship Id="rId19" Type="http://schemas.openxmlformats.org/officeDocument/2006/relationships/hyperlink" Target="http://eur-lex.europa.eu/legal-content/IT/TXT/?uri=uriserv:OJ.L_.2016.205.01.0020.01.ITA&amp;toc=OJ:L:2016:205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7-16&amp;atto.codiceRedazionale=16A05143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579003/PARTE+II+n.+30+del+27.07.2016.pdf/2a2d8832-68df-4605-b1a2-0d11d12b0cbb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521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8-01T11:01:27Z</dcterms:modified>
  <cp:revision>551</cp:revision>
  <dc:subject/>
  <dc:title>Comunicazione della Commissione — Linee guida sull'uso prudente degli antimicrobici in medicina veterinaria </dc:title>
</cp:coreProperties>
</file>