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183640</wp:posOffset>
            </wp:positionH>
            <wp:positionV relativeFrom="paragraph">
              <wp:posOffset>-52070</wp:posOffset>
            </wp:positionV>
            <wp:extent cx="3841115" cy="6400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83185</wp:posOffset>
                </wp:positionV>
                <wp:extent cx="5916930" cy="3802380"/>
                <wp:effectExtent l="5080" t="5080" r="113665" b="1136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5.7pt;margin-top:6.55pt;width:465.85pt;height:299.35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210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2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14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31 luglio 201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.3pt;margin-top:-3.45pt;width:430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14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31 luglio 20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48690" cy="9144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291840" cy="1720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13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89 del 20 luglio 2017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1/2016, del 5 febbra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7/1284]...p. 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2/2016, del 5 febbra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7/1285]...p. 3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1" w:name="documentView1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3/2016, del 5 febbra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7/1286]...p. 5</w:t>
      </w:r>
    </w:p>
    <w:p>
      <w:pPr>
        <w:pStyle w:val="Normal"/>
        <w:jc w:val="both"/>
        <w:rPr/>
      </w:pPr>
      <w:r>
        <w:rPr/>
      </w:r>
      <w:bookmarkStart w:id="2" w:name="content"/>
      <w:bookmarkStart w:id="3" w:name="content"/>
      <w:bookmarkEnd w:id="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4" w:name="documentView2"/>
        <w:bookmarkEnd w:id="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4/2016, del 5 febbra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7/1287]…p. 7</w:t>
      </w:r>
    </w:p>
    <w:p>
      <w:pPr>
        <w:pStyle w:val="Normal"/>
        <w:jc w:val="both"/>
        <w:rPr/>
      </w:pPr>
      <w:r>
        <w:rPr/>
      </w:r>
      <w:bookmarkStart w:id="5" w:name="content1"/>
      <w:bookmarkStart w:id="6" w:name="content1"/>
      <w:bookmarkEnd w:id="6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7" w:name="documentView3"/>
        <w:bookmarkEnd w:id="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5/2016, del 5 febbra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7/1288]...p. 9</w:t>
      </w:r>
    </w:p>
    <w:p>
      <w:pPr>
        <w:pStyle w:val="Normal"/>
        <w:jc w:val="both"/>
        <w:rPr/>
      </w:pPr>
      <w:r>
        <w:rPr/>
      </w:r>
      <w:bookmarkStart w:id="8" w:name="mainContainer"/>
      <w:bookmarkStart w:id="9" w:name="mainContainer"/>
      <w:bookmarkEnd w:id="9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10" w:name="documentView4"/>
        <w:bookmarkEnd w:id="1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6/2016, del 5 febbra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7/1289]...p. 10</w:t>
      </w:r>
    </w:p>
    <w:p>
      <w:pPr>
        <w:pStyle w:val="Normal"/>
        <w:jc w:val="both"/>
        <w:rPr/>
      </w:pPr>
      <w:r>
        <w:rPr/>
      </w:r>
      <w:bookmarkStart w:id="11" w:name="content3"/>
      <w:bookmarkStart w:id="12" w:name="content3"/>
      <w:bookmarkEnd w:id="12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13" w:name="documentView5"/>
        <w:bookmarkEnd w:id="1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7/2016, del 5 febbra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7/1290]...p. 11</w:t>
      </w:r>
    </w:p>
    <w:p>
      <w:pPr>
        <w:pStyle w:val="Normal"/>
        <w:jc w:val="both"/>
        <w:rPr/>
      </w:pPr>
      <w:r>
        <w:rPr/>
      </w:r>
      <w:bookmarkStart w:id="14" w:name="mainContainer2"/>
      <w:bookmarkStart w:id="15" w:name="mainContainer2"/>
      <w:bookmarkEnd w:id="15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16" w:name="documentView6"/>
        <w:bookmarkEnd w:id="1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8/2016, del 5 febbra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7/1291]...p. 12</w:t>
      </w:r>
    </w:p>
    <w:p>
      <w:pPr>
        <w:pStyle w:val="Normal"/>
        <w:jc w:val="both"/>
        <w:rPr/>
      </w:pPr>
      <w:r>
        <w:rPr/>
      </w:r>
      <w:bookmarkStart w:id="17" w:name="content5"/>
      <w:bookmarkStart w:id="18" w:name="content5"/>
      <w:bookmarkEnd w:id="18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19" w:name="documentView7"/>
        <w:bookmarkEnd w:id="1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9/2016, del 5 febbra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7/1292]...p. 14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94 del 26 lugl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20" w:name="documentView8"/>
        <w:bookmarkEnd w:id="2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1387 della Commissione, del 24 lugli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autorizza l'immissione sul mercato di un preparato enzimatico di proliloligopeptidasi prodotto con un ceppo geneticamente modificato dell'Aspergillus niger quale nuovo ingrediente alimentare a norma del regolamento (CE) n. 258/97 del Parlamento europeo e del Consiglio [notificata con il numero C(2017) 4975]...p. 6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95 del 27 lugl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bookmarkStart w:id="21" w:name="documentView9"/>
        <w:bookmarkEnd w:id="2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1389 della Commissione, del 26 luglio 2017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VII del regolamento (CE) n. 882/2004 del Parlamento europeo e del Consiglio per quanto riguarda la designazione del laboratorio di riferimento dell'UE per i virus di origine alimentare (Testo rilevante ai fini del SEE.)...p. 9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97 del 28 lugl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5">
        <w:bookmarkStart w:id="22" w:name="documentView10"/>
        <w:bookmarkEnd w:id="2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1396 della Commissione, del 26 lugli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della decisione 2007/453/CE per quanto riguarda la qualifica sanitaria relativa alla BSE della Polonia e di alcune regioni del Regno Unito [notificata con il numero C(2017) 5140] (Testo rilevante ai fini del SEE.)...p. 9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6">
        <w:bookmarkStart w:id="23" w:name="documentView11"/>
        <w:bookmarkEnd w:id="2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1397 della Commissione, del 27 lugli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della decisione di esecuzione (UE) 2017/247 relativa a misure di protezione contro i focolai di influenza aviaria ad alta patogenicità in alcuni Stati membri [notificata con il numero C(2017) 5369] (Testo rilevante ai fini del SEE.)...p. 1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29155" cy="5314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57600" cy="2743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  <w:t>NON SI SEGNALANO PROVVEDIMENTI DI RILIEV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object w:dxaOrig="15135" w:dyaOrig="5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3.45pt;height:53.9pt" filled="f" o:ole="">
            <v:imagedata r:id="rId19" o:title=""/>
          </v:shape>
          <o:OLEObject Type="Embed" ProgID="" ShapeID="ole_rId18" DrawAspect="Content" ObjectID="_1975623893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153670</wp:posOffset>
                </wp:positionV>
                <wp:extent cx="3611880" cy="3898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30.7pt;mso-wrap-distance-left:9.05pt;mso-wrap-distance-right:9.05pt;mso-wrap-distance-top:0pt;mso-wrap-distance-bottom:0pt;margin-top:12.1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  <w:t>NON SI SEGNALANO PROVVEDIMENTI DI RILIEVO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0340</wp:posOffset>
                </wp:positionH>
                <wp:positionV relativeFrom="paragraph">
                  <wp:posOffset>267970</wp:posOffset>
                </wp:positionV>
                <wp:extent cx="4923790" cy="4114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pt;height:32.4pt;mso-wrap-distance-left:9.05pt;mso-wrap-distance-right:9.05pt;mso-wrap-distance-top:0pt;mso-wrap-distance-bottom:0pt;margin-top:21.1pt;mso-position-vertical-relative:text;margin-left:11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  <w:t>N° 30 del 26 luglio 2017 Parte II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hyperlink r:id="rId21">
        <w:r>
          <w:rPr>
            <w:rStyle w:val="InternetLink"/>
            <w:rFonts w:cs="Arial" w:ascii="Arial" w:hAnsi="Arial"/>
            <w:b/>
            <w:bCs/>
            <w:i w:val="false"/>
            <w:iCs w:val="false"/>
            <w:color w:val="000000"/>
            <w:sz w:val="24"/>
            <w:szCs w:val="24"/>
            <w:highlight w:val="white"/>
            <w:u w:val="none"/>
            <w:shd w:fill="FFFFFF" w:val="clear"/>
            <w:lang w:val="it-IT" w:eastAsia="it-IT"/>
          </w:rPr>
          <w:t xml:space="preserve">DELIBERAZIONE 11 luglio 2017, </w:t>
        </w:r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</w:rPr>
          <w:t>n. 4</w:t>
        </w:r>
      </w:hyperlink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  <w:t>Istituto zoopro</w:t>
      </w: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  <w:t>filattico sperimentale delle Regioni Lazio e Toscana. Collegio dei revisori dei conti.  Designazione di un componente...p. 50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  <w:t>N° 30 del 28 luglio 2017 Parte I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hyperlink r:id="rId22">
        <w:r>
          <w:rPr>
            <w:rStyle w:val="InternetLink"/>
            <w:rFonts w:cs="Arial" w:ascii="Arial" w:hAnsi="Arial"/>
            <w:b/>
            <w:bCs/>
            <w:i w:val="false"/>
            <w:iCs w:val="false"/>
            <w:color w:val="000000"/>
            <w:sz w:val="24"/>
            <w:szCs w:val="24"/>
            <w:highlight w:val="white"/>
            <w:u w:val="none"/>
            <w:shd w:fill="FFFFFF" w:val="clear"/>
            <w:lang w:val="it-IT" w:eastAsia="it-IT"/>
          </w:rPr>
          <w:t xml:space="preserve">LEGGE REGIONALE 19 luglio 2017, </w:t>
        </w:r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</w:rPr>
          <w:t>n.35</w:t>
        </w:r>
      </w:hyperlink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  <w:t>Accesso degli animali di affezione sui mezzi di trasporto pubblico locale. Modifiche alla L.R. 59/2009…</w:t>
      </w:r>
      <w:r>
        <w:rPr>
          <w:rFonts w:cs="Arial" w:ascii="Arial" w:hAnsi="Arial"/>
          <w:b/>
          <w:bCs/>
          <w:sz w:val="24"/>
          <w:szCs w:val="24"/>
        </w:rPr>
        <w:t>p. 3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7.189.01.0001.01.ITA&amp;toc=OJ:L:2017:189:TOC" TargetMode="External"/><Relationship Id="rId5" Type="http://schemas.openxmlformats.org/officeDocument/2006/relationships/hyperlink" Target="http://eur-lex.europa.eu/legal-content/IT/TXT/?uri=uriserv:OJ.L_.2017.189.01.0003.01.ITA&amp;toc=OJ:L:2017:189:TOC" TargetMode="External"/><Relationship Id="rId6" Type="http://schemas.openxmlformats.org/officeDocument/2006/relationships/hyperlink" Target="http://eur-lex.europa.eu/legal-content/IT/TXT/?uri=uriserv:OJ.L_.2017.189.01.0005.01.ITA&amp;toc=OJ:L:2017:189:TOC" TargetMode="External"/><Relationship Id="rId7" Type="http://schemas.openxmlformats.org/officeDocument/2006/relationships/hyperlink" Target="http://eur-lex.europa.eu/legal-content/IT/TXT/?uri=uriserv:OJ.L_.2017.189.01.0007.01.ITA&amp;toc=OJ:L:2017:189:TOC" TargetMode="External"/><Relationship Id="rId8" Type="http://schemas.openxmlformats.org/officeDocument/2006/relationships/hyperlink" Target="http://eur-lex.europa.eu/legal-content/IT/TXT/?uri=uriserv:OJ.L_.2017.189.01.0009.01.ITA&amp;toc=OJ:L:2017:189:TOC" TargetMode="External"/><Relationship Id="rId9" Type="http://schemas.openxmlformats.org/officeDocument/2006/relationships/hyperlink" Target="http://eur-lex.europa.eu/legal-content/IT/TXT/?uri=uriserv:OJ.L_.2017.189.01.0010.01.ITA&amp;toc=OJ:L:2017:189:TOC" TargetMode="External"/><Relationship Id="rId10" Type="http://schemas.openxmlformats.org/officeDocument/2006/relationships/hyperlink" Target="http://eur-lex.europa.eu/legal-content/IT/TXT/?uri=uriserv:OJ.L_.2017.189.01.0011.01.ITA&amp;toc=OJ:L:2017:189:TOC" TargetMode="External"/><Relationship Id="rId11" Type="http://schemas.openxmlformats.org/officeDocument/2006/relationships/hyperlink" Target="http://eur-lex.europa.eu/legal-content/IT/TXT/?uri=uriserv:OJ.L_.2017.189.01.0012.01.ITA&amp;toc=OJ:L:2017:189:TOC" TargetMode="External"/><Relationship Id="rId12" Type="http://schemas.openxmlformats.org/officeDocument/2006/relationships/hyperlink" Target="http://eur-lex.europa.eu/legal-content/IT/TXT/?uri=uriserv:OJ.L_.2017.189.01.0014.01.ITA&amp;toc=OJ:L:2017:189:TOC" TargetMode="External"/><Relationship Id="rId13" Type="http://schemas.openxmlformats.org/officeDocument/2006/relationships/hyperlink" Target="http://eur-lex.europa.eu/legal-content/IT/TXT/?uri=uriserv:OJ.L_.2017.194.01.0065.01.ITA&amp;toc=OJ:L:2017:194:TOC" TargetMode="External"/><Relationship Id="rId14" Type="http://schemas.openxmlformats.org/officeDocument/2006/relationships/hyperlink" Target="http://eur-lex.europa.eu/legal-content/IT/TXT/?uri=uriserv:OJ.L_.2017.195.01.0009.01.ITA&amp;toc=OJ:L:2017:195:TOC" TargetMode="External"/><Relationship Id="rId15" Type="http://schemas.openxmlformats.org/officeDocument/2006/relationships/hyperlink" Target="http://eur-lex.europa.eu/legal-content/IT/TXT/?uri=uriserv:OJ.L_.2017.197.01.0009.01.ITA&amp;toc=OJ:L:2017:197:TOC" TargetMode="External"/><Relationship Id="rId16" Type="http://schemas.openxmlformats.org/officeDocument/2006/relationships/hyperlink" Target="http://eur-lex.europa.eu/legal-content/IT/TXT/?uri=uriserv:OJ.L_.2017.197.01.0013.01.ITA&amp;toc=OJ:L:2017:197:TOC" TargetMode="External"/><Relationship Id="rId17" Type="http://schemas.openxmlformats.org/officeDocument/2006/relationships/image" Target="media/image3.png"/><Relationship Id="rId18" Type="http://schemas.openxmlformats.org/officeDocument/2006/relationships/oleObject" Target="embeddings/oleObject1.bin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hyperlink" Target="http://www.regione.toscana.it/documents/10180/14548631/PARTE+II+n.+30+del+26.07.2017.pdf/04eb2c09-8c82-4e1a-b199-07782da40123" TargetMode="External"/><Relationship Id="rId22" Type="http://schemas.openxmlformats.org/officeDocument/2006/relationships/hyperlink" Target="http://www.regione.toscana.it/documents/10180/14555915/PARTE+I+n.+30+del+28.07.2017.pdf/2d54268d-4a0a-4763-be08-4d518df072dd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7-08-01T08:43:24Z</dcterms:modified>
  <cp:revision>945</cp:revision>
  <dc:subject/>
  <dc:title>Comunicazione della Commissione — Linee guida sull'uso prudente degli antimicrobici in medicina veterinaria </dc:title>
</cp:coreProperties>
</file>