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043305</wp:posOffset>
            </wp:positionH>
            <wp:positionV relativeFrom="paragraph">
              <wp:posOffset>-52070</wp:posOffset>
            </wp:positionV>
            <wp:extent cx="4322445" cy="6699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83185</wp:posOffset>
                </wp:positionV>
                <wp:extent cx="5916930" cy="3802380"/>
                <wp:effectExtent l="5080" t="5080" r="113665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5.7pt;margin-top:6.55pt;width:465.85pt;height:299.35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11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15 giugno 20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.3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11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15 giugno 20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56945" cy="9226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00095" cy="180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5pt;height:14.2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41 del 1 giugno 2017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930 della Commissione, del 31 maggi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concerne l'autorizzazione di un preparato di un ceppo di microrganismi DSM 11798 della famiglia delle Coriobacteriaceae come additivo per mangimi destinati a tutte le specie avicole e che modifica il regolamento di esecuzione (UE) n. 1016/2016 (Testo rilevante ai fini del SEE.)...p. 6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42 del 2 giugn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940 della Commissione, del 1° giugn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l'acido formico come additivo per mangimi destinati a tutte le specie animali (Testo rilevante ai fini del SEE.)...p. 4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43 del 3 giugn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1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949 della Commissione, del 2 giugno 2017,</w:t>
        </w:r>
      </w:hyperlink>
      <w:r>
        <w:rPr>
          <w:rStyle w:val="StrongEmphasis"/>
          <w:rFonts w:cs="Arial" w:ascii="Arial" w:hAnsi="Arial"/>
          <w:lang w:val="it-IT"/>
        </w:rPr>
        <w:t xml:space="preserve"> recante modalità di applicazione del regolamento (CE) n. 1760/2000 del Parlamento europeo e del Consiglio per quanto riguarda la configurazione del codice di identificazione per i bovini e che modifica il regolamento (CE) n. 911/2004 della Commissione (Testo rilevante ai fini del SEE.)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  <w:bookmarkStart w:id="2" w:name="mainContainer"/>
      <w:bookmarkStart w:id="3" w:name="mainContainer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950 della Commissione, del 2 giugn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di esecuzione (UE) n. 1068/2011 della Commissione per quanto riguarda il tenore minimo del preparato di endo-1,4-beta-xilanasi prodotta da Aspergillus niger (CBS 109.713) e di endo-1,4-beta-glucanasi prodotta da Aspergillus niger (DSM 18404) come additivo per mangimi destinati a pollastre allevate per la produzione di uova e a tutte le specie avicole ovaiole (titolare dell'autorizzazione BASF SE) (Testo rilevante ai fini del SEE.)...p. 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45 dell’8 giugn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5" w:name="documentView3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961 della Commissione, del 7 giugn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concerne l'autorizzazione di un preparato di Enterococcus faecium CECT 4515 come additivo per mangimi destinati a suinetti svezzati e di un nuovo impiego nell'acqua di abbeveraggio per suinetti svezzati e polli da ingrasso e che modifica il regolamento (CE) n. 2036/2005 e il regolamento (UE) n. 887/2011 (titolare dell'autorizzazione Evonik Nutrition &amp; Care GmbH) (Testo rilevante ai fini del SEE.)...p. 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  <w:bookmarkStart w:id="6" w:name="mainContainer2"/>
      <w:bookmarkStart w:id="7" w:name="mainContainer2"/>
      <w:bookmarkEnd w:id="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  <w:bookmarkStart w:id="8" w:name="mainContent"/>
      <w:bookmarkStart w:id="9" w:name="mainContent"/>
      <w:bookmarkEnd w:id="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10" w:name="documentView4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962 della Commissione, del 7 giugn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sospende l'autorizzazione dell'etossichina come additivo per mangimi destinati a tutte le specie e categorie di animali (Testo rilevante ai fini del SEE.)...p. 1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1" w:name="mainContent1"/>
      <w:bookmarkStart w:id="12" w:name="mainContent1"/>
      <w:bookmarkEnd w:id="12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13" w:name="content"/>
      <w:bookmarkStart w:id="14" w:name="content"/>
      <w:bookmarkEnd w:id="1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15" w:name="documentView5"/>
        <w:bookmarkEnd w:id="1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963 della Commissione, del 7 giugn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concerne l'autorizzazione del preparato di endo-1,3(4)-beta-glucanasi prodotta da Aspergillus aculeatinus (precedentemente classificato come Aspergillus aculeatus) (CBS 589.94), endo-1,4-beta-glucanasi prodotta da Trichoderma reesei (precedentemente classificato come Trichoderma longibrachiatum) (CBS 592.94), alfa-amilasi prodotta da Bacillus amyloliquefaciens (DSM 9553), endo-1,4-beta-xilanasi prodotta da Trichoderma viride (NIBH FERM BP4842) e bacillolisina prodotta da Bacillus amyloliquefaciens (DSM 9554) come additivo per mangimi destinati a tutte le specie avicole e a suinetti svezzati e che modifica i regolamenti (CE) n. 358/2005 e (UE) n. 1270/2009 (titolare dell'autorizzazione Kemin Europa NV) (Testo rilevante ai fini del SEE.)...p. 1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46 del 9 giugn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6" w:name="documentView6"/>
        <w:bookmarkEnd w:id="1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977 della Commissione, dell'8 giugn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ecisione di esecuzione (UE) 2017/247 relativa a misure di protezione contro i focolai di influenza aviaria ad alta patogenicità in alcuni Stati membri [notificata con il numero C(2017) 3962] (Testo rilevante ai fini del SEE.)...p. 15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48 del 10 giugn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7" w:name="documentView7"/>
        <w:bookmarkEnd w:id="1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983 della Commissione, del 9 giugno 2017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I e V del regolamento (CE) n. 396/2005 del Parlamento europeo e del Consiglio per quanto riguarda i livelli massimi di residui di triciclazolo in o su determinati prodotti (Testo rilevante ai fini del SEE.)...p. 2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51 del 14 giugn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8" w:name="documentView8"/>
        <w:bookmarkEnd w:id="1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978 della Commissione, del 9 giugno 2017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, III e V del regolamento (CE) n. 396/2005 del Parlamento europeo e del Consiglio per quanto riguarda i livelli massimi di residui di fluopyram, esaclorocicloesano (HCH), isomero alfa, esaclorocicloesano (HCH), isomero beta, esaclorocicloesano (HCH), somma degli isomeri, escluso l'isomero gamma, lindano [esaclorocicloesano (HCH), isomero gamma], nicotina e profenofos in o su determinati prodotti (Testo rilevante ai fini del SEE.)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37410" cy="53975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65855" cy="2825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855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65pt;height:22.2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lang w:val="it-IT"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object w:dxaOrig="15135" w:dyaOrig="5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.45pt;height:53.9pt" filled="f" o:ole="">
            <v:imagedata r:id="rId16" o:title=""/>
          </v:shape>
          <o:OLEObject Type="Embed" ProgID="" ShapeID="ole_rId15" DrawAspect="Content" ObjectID="_130706563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20135" cy="3981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13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05pt;height:31.35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NON </w:t>
      </w:r>
      <w:r>
        <w:rPr>
          <w:rFonts w:cs="Arial" w:ascii="Arial" w:hAnsi="Arial"/>
          <w:b/>
          <w:bCs/>
          <w:caps/>
        </w:rPr>
        <w:t>SI SEGNALANO PROVVEDIMENTI DI RILIEV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32045" cy="4197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419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33.05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NON </w:t>
      </w:r>
      <w:r>
        <w:rPr>
          <w:rFonts w:cs="Arial" w:ascii="Arial" w:hAnsi="Arial"/>
          <w:b/>
          <w:bCs/>
          <w:caps/>
        </w:rPr>
        <w:t>SI SEGNALANO PROVVEDIMENTI DI RILIEVO</w:t>
      </w:r>
    </w:p>
    <w:p>
      <w:pPr>
        <w:pStyle w:val="Normal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6990</wp:posOffset>
                </wp:positionH>
                <wp:positionV relativeFrom="paragraph">
                  <wp:posOffset>416560</wp:posOffset>
                </wp:positionV>
                <wp:extent cx="4829175" cy="6000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040" cy="60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Arial" w:cs="Times New Roman"/>
                                <w:color w:val="000000"/>
                                <w:lang w:val="it-IT" w:eastAsia="zh-CN" w:bidi="hi-IN"/>
                              </w:rPr>
                              <w:t xml:space="preserve">DIREZIONE DIRITTI DI CITTADINANZA E COESIONE SOCIALE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.7pt;margin-top:32.8pt;width:380.2pt;height:47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Arial" w:cs="Times New Roman"/>
                          <w:color w:val="000000"/>
                          <w:lang w:val="it-IT" w:eastAsia="zh-CN" w:bidi="hi-IN"/>
                        </w:rPr>
                        <w:t xml:space="preserve">DIREZIONE DIRITTI DI CITTADINANZA E COESIONE SOCIALE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009015" cy="12001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hyperlink r:id="rId19">
        <w:r>
          <w:rPr>
            <w:rStyle w:val="InternetLink"/>
            <w:rFonts w:cs="Arial" w:ascii="Arial" w:hAnsi="Arial"/>
            <w:b/>
            <w:bCs/>
          </w:rPr>
          <w:t>Decreto n.7559 del 01-06-2017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creto Dirigenziale 5748 del 05/05/2017: sostituzione dell’allegato A per correzione mero errore materiale 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54025</wp:posOffset>
            </wp:positionH>
            <wp:positionV relativeFrom="paragraph">
              <wp:posOffset>-432435</wp:posOffset>
            </wp:positionV>
            <wp:extent cx="4759325" cy="796925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  <w:t>8 giugno 2017</w:t>
      </w:r>
    </w:p>
    <w:p>
      <w:pPr>
        <w:pStyle w:val="Normal"/>
        <w:jc w:val="left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hyperlink r:id="rId21">
        <w:r>
          <w:rPr>
            <w:rStyle w:val="InternetLink"/>
            <w:rFonts w:cs="Arial" w:ascii="Arial" w:hAnsi="Arial"/>
            <w:b/>
            <w:bCs/>
            <w:highlight w:val="white"/>
          </w:rPr>
          <w:t>Controllo ufficiale sui residui di prodotti fitosanitari negli alimenti - Dati anno</w:t>
        </w:r>
      </w:hyperlink>
      <w:r>
        <w:rPr>
          <w:rFonts w:cs="Arial" w:ascii="Arial" w:hAnsi="Arial"/>
          <w:b/>
          <w:bCs/>
          <w:highlight w:val="white"/>
        </w:rPr>
        <w:t xml:space="preserve">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yellow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yellow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141.01.0006.01.ITA&amp;toc=OJ:L:2017:141:TOC" TargetMode="External"/><Relationship Id="rId5" Type="http://schemas.openxmlformats.org/officeDocument/2006/relationships/hyperlink" Target="http://eur-lex.europa.eu/legal-content/IT/TXT/?uri=uriserv:OJ.L_.2017.142.01.0040.01.ITA&amp;toc=OJ:L:2017:142:TOC" TargetMode="External"/><Relationship Id="rId6" Type="http://schemas.openxmlformats.org/officeDocument/2006/relationships/hyperlink" Target="http://eur-lex.europa.eu/legal-content/IT/TXT/?uri=uriserv:OJ.L_.2017.143.01.0001.01.ITA&amp;toc=OJ:L:2017:143:TOC" TargetMode="External"/><Relationship Id="rId7" Type="http://schemas.openxmlformats.org/officeDocument/2006/relationships/hyperlink" Target="http://eur-lex.europa.eu/legal-content/IT/TXT/?uri=uriserv:OJ.L_.2017.143.01.0005.01.ITA&amp;toc=OJ:L:2017:143:TOC" TargetMode="External"/><Relationship Id="rId8" Type="http://schemas.openxmlformats.org/officeDocument/2006/relationships/hyperlink" Target="http://eur-lex.europa.eu/legal-content/IT/TXT/?uri=uriserv:OJ.L_.2017.145.01.0007.01.ITA&amp;toc=OJ:L:2017:145:TOC" TargetMode="External"/><Relationship Id="rId9" Type="http://schemas.openxmlformats.org/officeDocument/2006/relationships/hyperlink" Target="http://eur-lex.europa.eu/legal-content/IT/TXT/?uri=uriserv:OJ.L_.2017.145.01.0013.01.ITA&amp;toc=OJ:L:2017:145:TOC" TargetMode="External"/><Relationship Id="rId10" Type="http://schemas.openxmlformats.org/officeDocument/2006/relationships/hyperlink" Target="http://eur-lex.europa.eu/legal-content/IT/TXT/?uri=uriserv:OJ.L_.2017.145.01.0018.01.ITA&amp;toc=OJ:L:2017:145:TOC" TargetMode="External"/><Relationship Id="rId11" Type="http://schemas.openxmlformats.org/officeDocument/2006/relationships/hyperlink" Target="http://eur-lex.europa.eu/legal-content/IT/TXT/?uri=uriserv:OJ.L_.2017.146.01.0155.01.ITA&amp;toc=OJ:L:2017:146:TOC" TargetMode="External"/><Relationship Id="rId12" Type="http://schemas.openxmlformats.org/officeDocument/2006/relationships/hyperlink" Target="http://eur-lex.europa.eu/legal-content/IT/TXT/?uri=uriserv:OJ.L_.2017.148.01.0027.01.ITA&amp;toc=OJ:L:2017:148:TOC" TargetMode="External"/><Relationship Id="rId13" Type="http://schemas.openxmlformats.org/officeDocument/2006/relationships/hyperlink" Target="http://eur-lex.europa.eu/legal-content/IT/TXT/?uri=uriserv:OJ.L_.2017.151.01.0001.01.ITA&amp;toc=OJ:L:2017:151:TOC" TargetMode="External"/><Relationship Id="rId14" Type="http://schemas.openxmlformats.org/officeDocument/2006/relationships/image" Target="media/image3.png"/><Relationship Id="rId15" Type="http://schemas.openxmlformats.org/officeDocument/2006/relationships/oleObject" Target="embeddings/oleObject1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hyperlink" Target="http://www.regione.toscana.it/bancadati/atti/" TargetMode="External"/><Relationship Id="rId20" Type="http://schemas.openxmlformats.org/officeDocument/2006/relationships/image" Target="media/image6.png"/><Relationship Id="rId21" Type="http://schemas.openxmlformats.org/officeDocument/2006/relationships/hyperlink" Target="http://www.salute.gov.it/imgs/C_17_pubblicazioni_2609_allegato.pdf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7-06-15T10:07:30Z</dcterms:modified>
  <cp:revision>893</cp:revision>
  <dc:subject/>
  <dc:title>Comunicazione della Commissione — Linee guida sull'uso prudente degli antimicrobici in medicina veterinaria </dc:title>
</cp:coreProperties>
</file>