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32630" cy="77851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1066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0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maggi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0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maggi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42670" cy="10083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85820" cy="2660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20.9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29 del 19 maggi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4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17]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5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18]...p. 3</w:t>
      </w:r>
    </w:p>
    <w:p>
      <w:pPr>
        <w:pStyle w:val="Normal"/>
        <w:jc w:val="both"/>
        <w:rPr/>
      </w:pPr>
      <w:r>
        <w:rPr/>
      </w:r>
      <w:bookmarkStart w:id="1" w:name="content"/>
      <w:bookmarkStart w:id="2" w:name="content"/>
      <w:bookmarkEnd w:id="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6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19]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Decisione del Comitato misto SEE n. 37/2015, del 20 marzo 2015, che modifica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l'allegato I (Questioni veterinarie e fitosanitarie) dell'accordo SEE [2016/720]...p. 7</w:t>
      </w:r>
    </w:p>
    <w:p>
      <w:pPr>
        <w:pStyle w:val="Normal"/>
        <w:jc w:val="both"/>
        <w:rPr/>
      </w:pPr>
      <w:r>
        <w:rPr/>
      </w:r>
      <w:bookmarkStart w:id="5" w:name="content2"/>
      <w:bookmarkStart w:id="6" w:name="content2"/>
      <w:bookmarkEnd w:id="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3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8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21]...p. 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9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22]...p. 11</w:t>
      </w:r>
    </w:p>
    <w:p>
      <w:pPr>
        <w:pStyle w:val="Normal"/>
        <w:jc w:val="both"/>
        <w:rPr/>
      </w:pPr>
      <w:r>
        <w:rPr/>
      </w:r>
      <w:bookmarkStart w:id="9" w:name="content4"/>
      <w:bookmarkStart w:id="10" w:name="content4"/>
      <w:bookmarkEnd w:id="1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1" w:name="documentView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40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23]...p. 13</w:t>
      </w:r>
    </w:p>
    <w:p>
      <w:pPr>
        <w:pStyle w:val="Normal"/>
        <w:jc w:val="both"/>
        <w:rPr/>
      </w:pPr>
      <w:r>
        <w:rPr/>
      </w:r>
      <w:bookmarkStart w:id="12" w:name="content5"/>
      <w:bookmarkStart w:id="13" w:name="content5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41/2015, del 20 marz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724]...p. 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32 del 21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805 della Commissione, del 20 magg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V del regolamento (CE) n. 396/2005 del Parlamento europeo e del Consiglio per quanto riguarda le sostanze Streptomyces K61 (precedentemente S. griseoviridis), Candida oleophila di ceppo O, FEN 560 (denominata anche fieno greco o semi di fieno greco in polvere), decanoato di metile (CAS 110-42-9), ottanoato di metile (CAS 111-11-5) e terpenoid blend QRD 460 (Testo rilevante ai fini del SEE)...p. 9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42 del 31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854 della Commissione, del 30 maggi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alcune indicazioni sulla salute fornite sui prodotti alimentari, diverse da quelle facenti riferimento alla riduzione dei rischi di malattia e allo sviluppo e alla salute dei bambini e che modifica il regolamento (UE) n. 432/2012 (Testo rilevante ai fini del SEE)...p. 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Contenutotabella"/>
              <w:spacing w:before="0" w:after="283"/>
              <w:jc w:val="both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</w:rPr>
                <w:t>Decisione di esecuzione (UE) 2016/857 della Commissione, del 27 maggio 2016, che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modifica l'allegato della decisione di esecuzione 2014/709/UE recante misure di protezione contro la peste suina africana in taluni Stati membri, per quanto riguarda le voci relative alla Lettonia [notificata con il numero C(2016) 3128] ...p. 14</w:t>
            </w:r>
          </w:p>
        </w:tc>
      </w:tr>
    </w:tbl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23135" cy="6254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51580" cy="368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29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15 del 18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MINISTERO DELLE POLITICHE AGRICOLE ALIMENTARI E FORESTAL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16">
        <w:bookmarkStart w:id="14" w:name="testa_atto"/>
        <w:bookmarkEnd w:id="14"/>
        <w:r>
          <w:rPr>
            <w:rStyle w:val="InternetLink"/>
            <w:rFonts w:cs="Arial" w:ascii="Arial" w:hAnsi="Arial"/>
            <w:b/>
            <w:bCs/>
          </w:rPr>
          <w:t>DECRETO 25 marzo 2016 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posizioni nazionali di attuazione del regolamento (UE) n. 1308/2013 recante organizzazione comune dei mercati dei prodotti agricoli per quanto concerne il Programma nazionale triennale a favore del settore dell'apicoltura...p. 2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auto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auto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1503697205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05860" cy="1625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12.8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highlight w:val="white"/>
          <w:u w:val="none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40 del 19 maggio 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  <w:highlight w:val="white"/>
          <w:u w:val="none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  <w:t>Decreto del Presidente della Regione Lazio 12 maggio 2016, n. T00108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Nomina del direttore generale dell'Istituto Zooprofilattico Sperimentale (I. Z. S.) delle Regioni Lazio </w:t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Toscana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  <w:t>Decreto del Commissario ad Acta 10 maggio 2016, n. U00146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 xml:space="preserve">LINEE GUIDA PER LA GESTIONE DELL'EMERGENZA BLUE TONGUE NEL TERRITORIO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GIONALE - ANNO 2016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Decreto del Commissario ad Acta 10 maggio 2016, n. U0014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iani di eradicazione e sorveglianza nel territorio regionale delle malattie dei bovini, bufalini e ovi-caprini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oggetto di risanamento. Piano Operativo 2016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34560" cy="505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39.8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Style w:val="StrongEmphasis"/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  <w:t>N° 21 del 25 maggio 2016. Parte I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  <w:t>Direzione Agricoltura e Sviluppo Rural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  <w:u w:val="none"/>
        </w:rPr>
        <w:t>Settore Attività Faunistico Venatoria, Pesca Dilettantistica, Pesca in Mar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ECRETO 13 maggio 2016, n. 3010 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  <w:u w:val="none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AF 2012/2015. Misura F.1.16. “Attuazione di interventi in materia di conservazione del lupo (canis lupus) e prevenzione/riduzione delle predazioni in Toscana”. Azione A “Indennizzo alle aziende zootecniche a seguito di danno da predazione”. </w:t>
      </w:r>
      <w:r>
        <w:rPr>
          <w:rFonts w:cs="Arial" w:ascii="Arial" w:hAnsi="Arial"/>
          <w:b/>
          <w:bCs/>
          <w:color w:val="000000"/>
          <w:sz w:val="24"/>
          <w:szCs w:val="24"/>
        </w:rPr>
        <w:t>Approvazione Bando di attuazione...p. 115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  <w:u w:val="non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  <w:drawing>
          <wp:inline distT="0" distB="0" distL="0" distR="0">
            <wp:extent cx="1009015" cy="12001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6210</wp:posOffset>
                </wp:positionH>
                <wp:positionV relativeFrom="paragraph">
                  <wp:posOffset>61595</wp:posOffset>
                </wp:positionV>
                <wp:extent cx="4791075" cy="800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24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 xml:space="preserve">D.G. DIRITTI DI CITTADINANZA E COESIONE SOCIAL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2.3pt;margin-top:4.85pt;width:377.2pt;height:62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 xml:space="preserve">D.G. DIRITTI DI CITTADINANZA E COESIONE SOCIA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30810</wp:posOffset>
                </wp:positionH>
                <wp:positionV relativeFrom="paragraph">
                  <wp:posOffset>245745</wp:posOffset>
                </wp:positionV>
                <wp:extent cx="6496050" cy="1257300"/>
                <wp:effectExtent l="0" t="0" r="0" b="0"/>
                <wp:wrapSquare wrapText="righ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/>
                                <w:bCs/>
                              </w:rPr>
                              <w:t>Decreto n.3063 del 20-05-2016</w:t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Revoca della classificazione ai sensi Regolamento(CE) 854/2004 di zona di classe B destinata a produzione di "Mytilus galloprovincialis"(cozza), relativa al tratto di mare compreso nel Golfo di Follonica di cui al D.D. 2060/2014.</w:t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99pt;mso-wrap-distance-left:0pt;mso-wrap-distance-right:0pt;mso-wrap-distance-top:0pt;mso-wrap-distance-bottom:0pt;margin-top:19.35pt;mso-position-vertical-relative:text;margin-left:-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ol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/>
                          <w:bCs/>
                        </w:rPr>
                        <w:t>Decreto n.3063 del 20-05-2016</w:t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Revoca della classificazione ai sensi Regolamento(CE) 854/2004 di zona di classe B destinata a produzione di "Mytilus galloprovincialis"(cozza), relativa al tratto di mare compreso nel Golfo di Follonica di cui al D.D. 2060/2014.</w:t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"/>
        <w:numPr>
          <w:ilvl w:val="0"/>
          <w:numId w:val="0"/>
        </w:numPr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t>PER MOTIVI TECNICI NON E' POSSIBILE REALIZZARE IL LINK A QUESTO PROVVEDIMENTO. UNA COPIA E' DISPONIBILE PRESSO LA BIBLIOTECA DELL'IZSLT</w:t>
      </w:r>
      <w:r>
        <w:br w:type="page"/>
      </w:r>
    </w:p>
    <w:p>
      <w:pPr>
        <w:pStyle w:val="Normal"/>
        <w:numPr>
          <w:ilvl w:val="0"/>
          <w:numId w:val="0"/>
        </w:numPr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615950</wp:posOffset>
            </wp:positionH>
            <wp:positionV relativeFrom="paragraph">
              <wp:posOffset>240665</wp:posOffset>
            </wp:positionV>
            <wp:extent cx="4779010" cy="816610"/>
            <wp:effectExtent l="0" t="0" r="0" b="0"/>
            <wp:wrapSquare wrapText="larges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t>Pubblicazioni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hyperlink r:id="rId2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lang w:val="it-IT"/>
          </w:rPr>
          <w:t>Posti di ispezione frontaliera e uffici veterinari per gli adempimenti comunitari - 2015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/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129.01.0001.01.ITA&amp;toc=OJ:L:2016:129:TOC" TargetMode="External"/><Relationship Id="rId5" Type="http://schemas.openxmlformats.org/officeDocument/2006/relationships/hyperlink" Target="http://eur-lex.europa.eu/legal-content/IT/TXT/?uri=uriserv:OJ.L_.2016.129.01.0003.01.ITA&amp;toc=OJ:L:2016:129:TOC" TargetMode="External"/><Relationship Id="rId6" Type="http://schemas.openxmlformats.org/officeDocument/2006/relationships/hyperlink" Target="http://eur-lex.europa.eu/legal-content/IT/TXT/?uri=uriserv:OJ.L_.2016.129.01.0005.01.ITA&amp;toc=OJ:L:2016:129:TOC" TargetMode="External"/><Relationship Id="rId7" Type="http://schemas.openxmlformats.org/officeDocument/2006/relationships/hyperlink" Target="http://eur-lex.europa.eu/legal-content/IT/TXT/?uri=uriserv:OJ.L_.2016.129.01.0007.01.ITA&amp;toc=OJ:L:2016:129:TOC" TargetMode="External"/><Relationship Id="rId8" Type="http://schemas.openxmlformats.org/officeDocument/2006/relationships/hyperlink" Target="http://eur-lex.europa.eu/legal-content/IT/TXT/?uri=uriserv:OJ.L_.2016.129.01.0008.01.ITA&amp;toc=OJ:L:2016:129:TOC" TargetMode="External"/><Relationship Id="rId9" Type="http://schemas.openxmlformats.org/officeDocument/2006/relationships/hyperlink" Target="http://eur-lex.europa.eu/legal-content/IT/TXT/?uri=uriserv:OJ.L_.2016.129.01.0011.01.ITA&amp;toc=OJ:L:2016:129:TOC" TargetMode="External"/><Relationship Id="rId10" Type="http://schemas.openxmlformats.org/officeDocument/2006/relationships/hyperlink" Target="http://eur-lex.europa.eu/legal-content/IT/TXT/?uri=uriserv:OJ.L_.2016.129.01.0013.01.ITA&amp;toc=OJ:L:2016:129:TOC" TargetMode="External"/><Relationship Id="rId11" Type="http://schemas.openxmlformats.org/officeDocument/2006/relationships/hyperlink" Target="http://eur-lex.europa.eu/legal-content/IT/TXT/?uri=uriserv:OJ.L_.2016.129.01.0015.01.ITA&amp;toc=OJ:L:2016:129:TOC" TargetMode="External"/><Relationship Id="rId12" Type="http://schemas.openxmlformats.org/officeDocument/2006/relationships/hyperlink" Target="http://eur-lex.europa.eu/legal-content/IT/TXT/?uri=uriserv:OJ.L_.2016.132.01.0095.01.ITA&amp;toc=OJ:L:2016:132:TOC" TargetMode="External"/><Relationship Id="rId13" Type="http://schemas.openxmlformats.org/officeDocument/2006/relationships/hyperlink" Target="http://eur-lex.europa.eu/legal-content/IT/TXT/?uri=uriserv:OJ.L_.2016.142.01.0005.01.ITA&amp;toc=OJ:L:2016:142:TOC" TargetMode="External"/><Relationship Id="rId14" Type="http://schemas.openxmlformats.org/officeDocument/2006/relationships/hyperlink" Target="http://eur-lex.europa.eu/legal-content/IT/TXT/?uri=uriserv:OJ.L_.2016.142.01.0014.01.ITA&amp;toc=OJ:L:2016:142:TOC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gazzettaufficiale.it/atto/serie_generale/caricaDettaglioAtto/originario?atto.dataPubblicazioneGazzetta=2016-05-18&amp;atto.codiceRedazionale=16A03762&amp;elenco30giorni=false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hyperlink" Target="http://www.regione.toscana.it/documents/10180/13437402/PARTE+III+n.+21+del+25.05.2016.pdf/923a7f29-3d3f-4b61-8bab-3a8cde973dd8" TargetMode="External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hyperlink" Target="http://www.salute.gov.it/imgs/C_17_pubblicazioni_2493_allegato.p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6-06T09:45:08Z</dcterms:modified>
  <cp:revision>468</cp:revision>
  <dc:subject/>
  <dc:title>Comunicazione della Commissione — Linee guida sull'uso prudente degli antimicrobici in medicina veterinaria </dc:title>
</cp:coreProperties>
</file>