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14095</wp:posOffset>
            </wp:positionH>
            <wp:positionV relativeFrom="paragraph">
              <wp:posOffset>43180</wp:posOffset>
            </wp:positionV>
            <wp:extent cx="3869690" cy="6242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enn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enn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 del 6 gennaio 2018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8/11 della Commissione, del 5 gennaio 2018,</w:t>
        </w:r>
      </w:hyperlink>
      <w:r>
        <w:rPr>
          <w:rFonts w:cs="Arial" w:ascii="Arial" w:hAnsi="Arial"/>
          <w:b/>
          <w:bCs/>
          <w:color w:val="444444"/>
        </w:rPr>
        <w:t xml:space="preserve"> relativa ad alcuni provvedimenti cautelari contro la peste suina africana in Polonia [notificata con il numero C(2018) 59] (Testo rilevante ai fini del SEE.)…p.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 del 13 gennaio 2018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8/60 della Commissione, del 12 gennaio 2018,</w:t>
        </w:r>
      </w:hyperlink>
      <w:r>
        <w:rPr>
          <w:rFonts w:cs="Arial" w:ascii="Arial" w:hAnsi="Arial"/>
          <w:b/>
          <w:bCs/>
          <w:color w:val="444444"/>
        </w:rPr>
        <w:t xml:space="preserve"> relativa ad alcuni provvedimenti cautelari contro la peste suina africana in Romania [notificata con il numero C(2018) 219] (Testo rilevante ai fini del SEE.)…p. 2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 del 3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'AMBIENTE E DELLA TUTELA DEL TERRITORIO E DEL MAR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53607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0 dicembre 2017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uazione della direttiva 1999/22/CE relativa alla custodia degli animali selvatici nei giardini zoologici.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123223381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 del 9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REZIONE SALUTE E POLITICHE SOCIAL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terminazione 21 dicembre 2017, n. G18129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ttuazione regionale del "Piano di monitoraggio armonizzato sulla resistenza agli antimicrobici dei batteri zoonotici e commensali (Piano AMR)" Specie avicole - Anno 2018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terminazione 21 dicembre 2017, n. G1813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sposizioni igienico-sanitarie per la gestione ed il controllo della produzione e vendita diretta di latte crudo per l'alimentazione umana. Sostituzione Allegati A, B e C determinazione n. B01381 del 9 aprile 2013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caps/>
          <w:color w:val="000000"/>
          <w:highlight w:val="white"/>
          <w:lang w:eastAsia="it-IT"/>
        </w:rPr>
      </w:pPr>
      <w:r>
        <w:rPr>
          <w:rFonts w:cs="Arial" w:ascii="Arial" w:hAnsi="Arial"/>
          <w:caps/>
          <w:color w:val="000000"/>
          <w:highlight w:val="white"/>
          <w:lang w:eastAsia="it-IT"/>
        </w:rPr>
        <w:t>PER MOTIVI TECNICI NON è POSSIBILE REALIZZARE IL LINK A QUESTI PROVVEDIMENTI. UNA COPIA è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Style w:val="StrongEmphasis"/>
          <w:rFonts w:cs="Arial" w:ascii="Arial" w:hAnsi="Arial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/>
      </w:pPr>
      <w:r>
        <w:rPr/>
      </w:r>
    </w:p>
    <w:p>
      <w:pPr>
        <w:pStyle w:val="Normal"/>
        <w:ind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lang w:val="it-IT" w:eastAsia="zh-CN" w:bidi="hi-IN"/>
          </w:rPr>
          <w:t>Rapporto sui controlli ufficiali nel settore dell'alimentazione animale eseguiti nell'anno 2016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03.01.0024.01.ITA&amp;toc=OJ:L:2018:003:TOC" TargetMode="External"/><Relationship Id="rId5" Type="http://schemas.openxmlformats.org/officeDocument/2006/relationships/hyperlink" Target="http://eur-lex.europa.eu/legal-content/IT/TXT/?uri=uriserv:OJ.L_.2018.010.01.0020.01.ITA&amp;toc=OJ:L:2018:010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azzettaufficiale.it/atto/serie_generale/caricaDettaglioAtto/originario?atto.dataPubblicazioneGazzetta=2018-01-03&amp;atto.codiceRedazionale=17A08711&amp;elenco30giorni=false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yperlink" Target="http://www.salute.gov.it/imgs/C_17_pubblicazioni_2685_allegato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1-16T08:42:00Z</dcterms:modified>
  <cp:revision>13</cp:revision>
  <dc:subject/>
  <dc:title>Comunicazione della Commissione — Linee guida sull'uso prudente degli antimicrobici in medicina veterinaria </dc:title>
</cp:coreProperties>
</file>