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486015" cy="1942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01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9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15  maggio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38555" cy="11042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481705" cy="4641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5pt;height:36.5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</w:r>
    </w:p>
    <w:p>
      <w:pPr>
        <w:sectPr>
          <w:type w:val="nextPage"/>
          <w:pgSz w:w="12240" w:h="15840"/>
          <w:pgMar w:left="127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3 –  1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704 della Commissione, del 30 aprile 2015</w:t>
        </w:r>
      </w:hyperlink>
      <w:r>
        <w:rPr>
          <w:rStyle w:val="StrongEmphasis"/>
          <w:rFonts w:cs="Arial" w:ascii="Arial" w:hAnsi="Arial"/>
          <w:lang w:val="it-IT"/>
        </w:rPr>
        <w:t>, che modifica il regolamento (CE) n. 1881/2006 per quanto concerne il tenore massimo di PCB non diossina-simili nello spinarolo (Squalus acanthias) selvatico (Testo rilevante ai fini del SEE) ...p. 2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705 della Commissione, del 30 aprile 2015, ch</w:t>
        </w:r>
      </w:hyperlink>
      <w:r>
        <w:rPr>
          <w:rStyle w:val="StrongEmphasis"/>
          <w:rFonts w:cs="Arial" w:ascii="Arial" w:hAnsi="Arial"/>
          <w:lang w:val="it-IT"/>
        </w:rPr>
        <w:t>e stabilisce i metodi di campionamento e i criteri di rendimento per i metodi di analisi per il controllo ufficiale dei tenori di acido erucico negli alimenti e che abroga la direttiva 80/891/CEE della Commissione (Testo rilevante ai fini del SEE) ...p. 29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5 –  6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bookmarkStart w:id="1" w:name="documentView5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722 della Commissione, del 5 maggi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a taurina come additivo per mangimi per Canidae, Felidae, Mustelidae e pesci carnivori (Testo rilevante ai fini del SEE)...p. 18 </w:t>
      </w:r>
    </w:p>
    <w:p>
      <w:pPr>
        <w:pStyle w:val="Normal"/>
        <w:rPr/>
      </w:pPr>
      <w:r>
        <w:rPr/>
      </w:r>
      <w:bookmarkStart w:id="2" w:name="content6"/>
      <w:bookmarkStart w:id="3" w:name="content6"/>
      <w:bookmarkEnd w:id="3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4" w:name="documentView7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723 della Commissione, del 5 maggi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ella biotina come additivo per mangimi destinati a tutte le specie animali (Testo rilevante ai fini del SEE)...p. 22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5" w:name="mainContainer"/>
      <w:bookmarkStart w:id="6" w:name="mainContainer"/>
      <w:bookmarkEnd w:id="6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7" w:name="documentView9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5/724 della Commissione, del 5 maggio 2015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acetato di retinile, palmitato di retinile e propionato di retinile come additivi per mangimi destinati a tutte le specie animali (Testo rilevante ai fini del SEE)...p. 25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6 –  7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8" w:name="documentView10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5/728 della Commissione, del 6 maggio 2015</w:t>
        </w:r>
      </w:hyperlink>
      <w:r>
        <w:rPr>
          <w:rStyle w:val="StrongEmphasis"/>
          <w:rFonts w:cs="Arial" w:ascii="Arial" w:hAnsi="Arial"/>
          <w:lang w:val="it-IT"/>
        </w:rPr>
        <w:t>, che modifica la definizione di materiale specifico a rischio di cui all'allegato V del regolamento (CE) n. 999/2001 del Parlamento europeo e del Consiglio recante disposizioni per la prevenzione, il controllo e l'eradicazione di alcune encefalopatie spongiformi trasmissibili (Testo rilevante ai fini del SEE) ...p. 1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</w:rPr>
        <w:t xml:space="preserve">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t>N° 117 –  8 maggi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 xml:space="preserve">Regolamento di esecuzione (UE) 2015/736 della Commissione, del 7 maggio 2015, </w:t>
        </w:r>
      </w:hyperlink>
      <w:r>
        <w:rPr>
          <w:rStyle w:val="StrongEmphasis"/>
          <w:rFonts w:cs="Arial" w:ascii="Arial" w:hAnsi="Arial"/>
          <w:lang w:val="it-IT"/>
        </w:rPr>
        <w:t>che vieta l'introduzione nell'Unione di esemplari di talune specie di flora e fauna selvatiche ...p. 2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19020" cy="7213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47465" cy="464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5pt;height:36.5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00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00" w:val="clear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</w:rPr>
      </w:pPr>
      <w:r>
        <w:rPr>
          <w:rStyle w:val="StrongEmphasis"/>
          <w:rFonts w:cs="Arial" w:ascii="Arial" w:hAnsi="Arial"/>
          <w:b/>
          <w:bCs/>
          <w:color w:val="000000"/>
          <w:sz w:val="28"/>
          <w:szCs w:val="28"/>
          <w:u w:val="none"/>
          <w:shd w:fill="FFFFFF" w:val="clear"/>
        </w:rPr>
        <w:t>NON SI SEGNALANO PROVVEDIMENTI DI RILIEVO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  <w:object w:dxaOrig="15135" w:dyaOrig="5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45pt;height:53.9pt" filled="f" o:ole="">
            <v:imagedata r:id="rId13" o:title=""/>
          </v:shape>
          <o:OLEObject Type="Embed" ProgID="" ShapeID="ole_rId12" DrawAspect="Content" ObjectID="_170270128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650</wp:posOffset>
                </wp:positionH>
                <wp:positionV relativeFrom="paragraph">
                  <wp:posOffset>231775</wp:posOffset>
                </wp:positionV>
                <wp:extent cx="3801745" cy="2584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20.35pt;mso-wrap-distance-left:9.05pt;mso-wrap-distance-right:9.05pt;mso-wrap-distance-top:0pt;mso-wrap-distance-bottom:0pt;margin-top:18.25pt;mso-position-vertical-relative:text;margin-left:22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FFFFFF" w:val="clear"/>
        </w:rPr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4 - 24 aprile 2015 Suppl. 1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REZIONE SALUTE E INTEGRAZIONE SOCIOSANITARI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ti dirigenziali di Gestion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13 marzo 2015, n. G02603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reto del Commissario ad acta n. U00109 del 28/03/2014. Recepimento dell'Accordo Stato-regioni n. 146/CSR del 17/10/2013 recante "Linee guida l'adozione di piani di controllo e per l'assegnazione della qualifica sanitaria degli allevamenti nei confronti della paratubercolosi bovina"- Linee guida Regionali per l'adozione di piani di controllo e per l'assegnazione della qualifica sanitaria degli allevamenti bovini e bufalini nei confronti della paratubercolosi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none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O PROVVEDIMENTO. UNA COPIA E' DISPONIBILE PRESSO LA BIBLIOTECA DELL'IZSLT.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30445" cy="6013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0445" cy="60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5pt;height:47.3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14425" cy="1205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205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94.95pt;mso-wrap-distance-left:9.05pt;mso-wrap-distance-right:9.05pt;mso-wrap-distance-top:0pt;mso-wrap-distance-bottom:0pt;margin-top:-49.4pt;mso-position-vertical-relative:text;margin-left: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  <w:lang w:val="en-US" w:eastAsia="en-US"/>
        </w:rPr>
        <w:t>NON SI SEGNALANO PROVVEDIMENTI DI RILIEVO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  <w:lang w:val="en-US" w:eastAsia="en-US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54000</wp:posOffset>
            </wp:positionH>
            <wp:positionV relativeFrom="paragraph">
              <wp:posOffset>-381000</wp:posOffset>
            </wp:positionV>
            <wp:extent cx="5618480" cy="1236980"/>
            <wp:effectExtent l="0" t="0" r="0" b="0"/>
            <wp:wrapSquare wrapText="largest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  <w:lang w:val="en-US" w:eastAsia="en-US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  <w:lang w:val="en-US" w:eastAsia="en-US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center"/>
        <w:rPr>
          <w:rFonts w:ascii="Georgia" w:hAnsi="Georgia" w:cs="Georgia"/>
          <w:b w:val="false"/>
          <w:b w:val="false"/>
          <w:bCs w:val="false"/>
          <w:color w:val="auto"/>
          <w:sz w:val="30"/>
          <w:szCs w:val="30"/>
          <w:shd w:fill="FFFFFF" w:val="clear"/>
          <w:lang w:val="en-US" w:eastAsia="en-US"/>
        </w:rPr>
      </w:pPr>
      <w:r>
        <w:rPr>
          <w:rFonts w:cs="Georgia" w:ascii="Georgia" w:hAnsi="Georgia"/>
          <w:b w:val="false"/>
          <w:bCs w:val="false"/>
          <w:color w:val="000000"/>
          <w:sz w:val="30"/>
          <w:szCs w:val="30"/>
          <w:shd w:fill="FFFFFF" w:val="clear"/>
          <w:lang w:val="en-US" w:eastAsia="en-US"/>
        </w:rPr>
        <w:t>Conferenza Stato Regioni ed Unificata</w:t>
      </w:r>
    </w:p>
    <w:p>
      <w:pPr>
        <w:pStyle w:val="NormaleWeb"/>
        <w:widowControl/>
        <w:numPr>
          <w:ilvl w:val="0"/>
          <w:numId w:val="0"/>
        </w:numPr>
        <w:suppressAutoHyphens w:val="true"/>
        <w:autoSpaceDE w:val="false"/>
        <w:bidi w:val="0"/>
        <w:spacing w:before="150" w:after="150"/>
        <w:ind w:left="-680" w:right="510" w:hanging="0"/>
        <w:jc w:val="left"/>
        <w:rPr/>
      </w:pPr>
      <w:hyperlink r:id="rId17">
        <w:r>
          <w:rPr/>
        </w:r>
      </w:hyperlink>
    </w:p>
    <w:p>
      <w:pPr>
        <w:pStyle w:val="Heading1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283"/>
        <w:ind w:left="-680" w:right="510" w:hanging="0"/>
        <w:jc w:val="both"/>
        <w:rPr/>
      </w:pPr>
      <w:hyperlink r:id="rId18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shd w:fill="FFFFFF" w:val="clear"/>
            <w:lang w:val="en-US" w:eastAsia="en-US"/>
          </w:rPr>
          <w:t>Accordo, tra il Governo, le Regioni e le Province autonome di Trento e di Bolzano,</w:t>
        </w:r>
      </w:hyperlink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t xml:space="preserve"> concernente il Protocollo tecnico nazionale per la rete dei laboratori e le attività di campionamento e analisi di sostanze, miscele e articoli riguardanti il controllo ufficiale in applicazione a quanto previsto all’allegato A, paragrafo 10, dell’accordo Stato-Regioni del 29 ottobre 2009 (Rep. Atti n. 181/CSR) nell’ambito del regolamento (CE) n. 1907/2006 (REACH) e del regolamento (CE) 1272/2008 (CLP) </w:t>
        <w:br/>
      </w:r>
      <w:r>
        <w:rPr>
          <w:rFonts w:cs="Arial" w:ascii="Arial" w:hAnsi="Arial"/>
          <w:b/>
          <w:bCs/>
          <w:i/>
          <w:color w:val="000000"/>
          <w:sz w:val="24"/>
          <w:szCs w:val="24"/>
          <w:shd w:fill="FFFFFF" w:val="clear"/>
          <w:lang w:val="en-US" w:eastAsia="en-US"/>
        </w:rPr>
        <w:t>Accordo, ai sensi dell’articolo 4 del decreto legislativo 28 agosto 1997, n. 281.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t xml:space="preserve"> </w:t>
      </w:r>
    </w:p>
    <w:p>
      <w:pPr>
        <w:pStyle w:val="Heading1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283"/>
        <w:ind w:left="-680" w:right="510" w:hanging="0"/>
        <w:jc w:val="both"/>
        <w:rPr/>
      </w:pPr>
      <w:hyperlink r:id="rId19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shd w:fill="FFFFFF" w:val="clear"/>
            <w:lang w:val="en-US" w:eastAsia="en-US"/>
          </w:rPr>
          <w:t>Accordo tra il Governo, le Regioni e le Province autonome di Trento e di Bolzano su</w:t>
        </w:r>
      </w:hyperlink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t xml:space="preserve">l documento recante “Linee guida per il controllo ufficiale dei laboratori che eseguono le analisi nell’ambito dell’autocontrollo delle imprese alimentari”, ai sensi dell’articolo 6, comma 2 dell’Accordo Rep. n. 78/CSR/2010. </w:t>
        <w:br/>
      </w:r>
      <w:r>
        <w:rPr>
          <w:rFonts w:cs="Arial" w:ascii="Arial" w:hAnsi="Arial"/>
          <w:b/>
          <w:bCs/>
          <w:i/>
          <w:color w:val="000000"/>
          <w:sz w:val="24"/>
          <w:szCs w:val="24"/>
          <w:shd w:fill="FFFFFF" w:val="clear"/>
          <w:lang w:val="en-US" w:eastAsia="en-US"/>
        </w:rPr>
        <w:t>Accordo, ai sensi dell’articolo 4, comma 1, del decreto legislativo 28 agosto 1997, n. 281</w:t>
      </w:r>
    </w:p>
    <w:p>
      <w:pPr>
        <w:pStyle w:val="Heading1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283"/>
        <w:ind w:left="-680" w:right="510" w:hanging="0"/>
        <w:jc w:val="both"/>
        <w:rPr/>
      </w:pPr>
      <w:hyperlink r:id="rId20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shd w:fill="FFFFFF" w:val="clear"/>
            <w:lang w:val="en-US" w:eastAsia="en-US"/>
          </w:rPr>
          <w:t>Accordo tra il Governo, le Regioni e le Province autonome di Trento e di Bolzano,</w:t>
        </w:r>
      </w:hyperlink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t xml:space="preserve"> sul documento recante “Linee guida per la prevenzione e il controllo della Legionellosi” </w:t>
        <w:br/>
      </w:r>
      <w:r>
        <w:rPr>
          <w:rFonts w:cs="Arial" w:ascii="Arial" w:hAnsi="Arial"/>
          <w:b/>
          <w:bCs/>
          <w:i/>
          <w:color w:val="000000"/>
          <w:sz w:val="24"/>
          <w:szCs w:val="24"/>
          <w:shd w:fill="FFFFFF" w:val="clear"/>
          <w:lang w:val="en-US" w:eastAsia="en-US"/>
        </w:rPr>
        <w:t>Accordo, ai sensi degli articoli 2, comma 1, lett. b) e 4, comma 1, del decreto legislativo 28 agosto 1997, n. 281.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t xml:space="preserve"> </w:t>
      </w:r>
    </w:p>
    <w:p>
      <w:pPr>
        <w:pStyle w:val="Heading1"/>
        <w:widowControl/>
        <w:numPr>
          <w:ilvl w:val="0"/>
          <w:numId w:val="0"/>
        </w:numPr>
        <w:suppressAutoHyphens w:val="true"/>
        <w:autoSpaceDE w:val="false"/>
        <w:bidi w:val="0"/>
        <w:spacing w:before="0" w:after="283"/>
        <w:ind w:left="-680" w:right="510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FF" w:val="clear"/>
          <w:lang w:val="en-US" w:eastAsia="en-US"/>
        </w:rPr>
      </w:pPr>
      <w:hyperlink r:id="rId21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shd w:fill="FFFFFF" w:val="clear"/>
            <w:lang w:val="en-US" w:eastAsia="en-US"/>
          </w:rPr>
          <w:t>Parere sullo schema di decreto legislativo recante attuazione della direttiva 2013/31/UE</w:t>
        </w:r>
      </w:hyperlink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t xml:space="preserve"> del Parlamento Europeo e del Consiglio del 12 giugno 2013, che modifica la direttiva 92/65/CEE del Consiglio per quanto riguarda le norme sanitarie che disciplinano gli scambi e le importazioni nell’Unione di cani, gatti e furetti. </w:t>
        <w:br/>
      </w:r>
      <w:r>
        <w:rPr>
          <w:rFonts w:cs="Arial" w:ascii="Arial" w:hAnsi="Arial"/>
          <w:b/>
          <w:bCs/>
          <w:i/>
          <w:color w:val="000000"/>
          <w:sz w:val="24"/>
          <w:szCs w:val="24"/>
          <w:shd w:fill="FFFFFF" w:val="clear"/>
          <w:lang w:val="en-US" w:eastAsia="en-US"/>
        </w:rPr>
        <w:t>Parere, ai sensi dell’articolo 2, comma 3, del decreto legislativo 28 agosto 1997, n. 281.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t xml:space="preserve"> </w:t>
      </w:r>
    </w:p>
    <w:p>
      <w:pPr>
        <w:pStyle w:val="NormaleWeb"/>
        <w:widowControl/>
        <w:numPr>
          <w:ilvl w:val="0"/>
          <w:numId w:val="0"/>
        </w:numPr>
        <w:suppressAutoHyphens w:val="true"/>
        <w:autoSpaceDE w:val="false"/>
        <w:bidi w:val="0"/>
        <w:spacing w:before="150" w:after="150"/>
        <w:ind w:left="-680" w:right="510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</w:r>
    </w:p>
    <w:sectPr>
      <w:type w:val="continuous"/>
      <w:pgSz w:w="12240" w:h="15840"/>
      <w:pgMar w:left="127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576" w:hanging="576"/>
      </w:pPr>
      <w:rPr>
        <w:rFonts w:ascii="Wingdings" w:hAnsi="Wingding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Segoe UI" w:hAnsi="Segoe UI" w:eastAsia="Times New Roman" w:cs="OpenSymbol;Arial Unicode MS"/>
      <w:color w:val="000000"/>
      <w:sz w:val="24"/>
      <w:szCs w:val="24"/>
      <w:shd w:fill="auto" w:val="clear"/>
      <w:lang w:val="it-IT" w:eastAsia="zh-CN" w:bidi="ar-SA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egoe UI" w:hAnsi="Segoe UI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113.01.0027.01.ITA" TargetMode="External"/><Relationship Id="rId5" Type="http://schemas.openxmlformats.org/officeDocument/2006/relationships/hyperlink" Target="http://eur-lex.europa.eu/legal-content/IT/TXT/?uri=uriserv:OJ.L_.2015.113.01.0029.01.ITA" TargetMode="External"/><Relationship Id="rId6" Type="http://schemas.openxmlformats.org/officeDocument/2006/relationships/hyperlink" Target="http://eur-lex.europa.eu/legal-content/IT/TXT/?uri=uriserv:OJ.L_.2015.115.01.0018.01.ITA" TargetMode="External"/><Relationship Id="rId7" Type="http://schemas.openxmlformats.org/officeDocument/2006/relationships/hyperlink" Target="http://eur-lex.europa.eu/legal-content/IT/TXT/?uri=uriserv:OJ.L_.2015.115.01.0022.01.ITA" TargetMode="External"/><Relationship Id="rId8" Type="http://schemas.openxmlformats.org/officeDocument/2006/relationships/hyperlink" Target="http://eur-lex.europa.eu/legal-content/IT/TXT/?uri=uriserv:OJ.L_.2015.115.01.0025.01.ITA" TargetMode="External"/><Relationship Id="rId9" Type="http://schemas.openxmlformats.org/officeDocument/2006/relationships/hyperlink" Target="http://eur-lex.europa.eu/legal-content/IT/TXT/?uri=uriserv:OJ.L_.2015.116.01.0001.01.ITA" TargetMode="External"/><Relationship Id="rId10" Type="http://schemas.openxmlformats.org/officeDocument/2006/relationships/hyperlink" Target="http://eur-lex.europa.eu/legal-content/IT/TXT/?uri=uriserv:OJ.L_.2015.117.01.0025.01.ITA" TargetMode="External"/><Relationship Id="rId11" Type="http://schemas.openxmlformats.org/officeDocument/2006/relationships/image" Target="media/image3.png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jpeg"/><Relationship Id="rId17" Type="http://schemas.openxmlformats.org/officeDocument/2006/relationships/hyperlink" Target="http://www.statoregioni.it/dettaglioDoc.asp?idprov=14113&amp;iddoc=47436&amp;tipodoc=2&amp;CONF=CSR" TargetMode="External"/><Relationship Id="rId18" Type="http://schemas.openxmlformats.org/officeDocument/2006/relationships/hyperlink" Target="http://www.statoregioni.it/dettaglioDoc.asp?idprov=14113&amp;iddoc=47436&amp;tipodoc=2&amp;CONF=CSR" TargetMode="External"/><Relationship Id="rId19" Type="http://schemas.openxmlformats.org/officeDocument/2006/relationships/hyperlink" Target="http://www.statoregioni.it/dettaglioDoc.asp?idprov=14117&amp;iddoc=47461&amp;tipodoc=2&amp;CONF=CSR" TargetMode="External"/><Relationship Id="rId20" Type="http://schemas.openxmlformats.org/officeDocument/2006/relationships/hyperlink" Target="http://www.statoregioni.it/dettaglioDoc.asp?idprov=14116&amp;iddoc=47439&amp;tipodoc=2&amp;CONF=CSR" TargetMode="External"/><Relationship Id="rId21" Type="http://schemas.openxmlformats.org/officeDocument/2006/relationships/hyperlink" Target="http://www.statoregioni.it/dettaglioDoc.asp?idprov=14122&amp;iddoc=47442&amp;tipodoc=2&amp;CONF=CSR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2:12:00Z</dcterms:created>
  <dc:creator>Publications Office</dc:creator>
  <dc:description/>
  <dc:language>en-US</dc:language>
  <cp:lastModifiedBy/>
  <cp:lastPrinted>2009-07-01T10:22:00Z</cp:lastPrinted>
  <dcterms:modified xsi:type="dcterms:W3CDTF">2015-05-18T13:15:35Z</dcterms:modified>
  <cp:revision>167</cp:revision>
  <dc:subject/>
  <dc:title>  </dc:title>
</cp:coreProperties>
</file>