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489190" cy="194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8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30 aprile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41730" cy="11074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484880" cy="46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36.8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r>
    </w:p>
    <w:p>
      <w:pPr>
        <w:sectPr>
          <w:type w:val="nextPage"/>
          <w:pgSz w:w="12240" w:h="15840"/>
          <w:pgMar w:left="127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9 –  16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di esecuzione (UE) 2015/595 della Commissione, del 15 aprile 2015</w:t>
        </w:r>
      </w:hyperlink>
      <w:r>
        <w:rPr>
          <w:rStyle w:val="StrongEmphasis"/>
          <w:rFonts w:cs="Arial" w:ascii="Arial" w:hAnsi="Arial"/>
        </w:rPr>
        <w:t>, relativo a un programma coordinato di controllo pluriennale dell'Unione per il 2016, il 2017 e il 2018, destinato a garantire il rispetto dei livelli massimi di residui di antiparassitari e a valutare l'esposizione dei consumatori ai residui di antiparassitari nei e sui prodotti alimentari di origine vegetale e animale (Testo rilevante ai fini del SEE)...p. 7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00 –  17 april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</w:rPr>
          <w:t xml:space="preserve">Regolamento (UE) 2015/603 della Commissione, del 13 aprile 2015, </w:t>
        </w:r>
      </w:hyperlink>
      <w:r>
        <w:rPr>
          <w:rStyle w:val="StrongEmphasis"/>
          <w:rFonts w:cs="Arial" w:ascii="Arial" w:hAnsi="Arial"/>
        </w:rPr>
        <w:t>che modifica gli allegati II, III e V del regolamento (CE) n. 396/2005 del Parlamento europeo e del Consiglio per quanto riguarda i livelli massimi di residui di acido 2-naftilossiacetico, acetocloro, cloropicrin, diflufenican, flurprimidolo, flutolanil e spinosad in o su determinati prodotti (Testo rilevante ai fini del SEE)...p. 1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6"/>
        <w:bookmarkEnd w:id="3"/>
        <w:r>
          <w:rPr>
            <w:rStyle w:val="InternetLink"/>
            <w:rFonts w:cs="Arial" w:ascii="Arial" w:hAnsi="Arial"/>
            <w:b/>
            <w:b/>
            <w:bCs/>
          </w:rPr>
          <w:t>Regolamento di esecuzione (UE) 2015/604 della Commissione, del 16 aprile 2015</w:t>
        </w:r>
      </w:hyperlink>
      <w:r>
        <w:rPr>
          <w:rStyle w:val="StrongEmphasis"/>
          <w:rFonts w:cs="Arial" w:ascii="Arial" w:hAnsi="Arial"/>
        </w:rPr>
        <w:t>, che modifica gli allegati I e II del regolamento (UE) n. 206/2010 per quanto riguarda le condizioni di polizia sanitaria per la tubercolosi bovina nei modelli di certificati veterinari BOV-X e BOV-Y e le voci relative a Israele, Nuova Zelanda e Paraguay negli elenchi di paesi terzi, territori o loro parti autorizzati a introdurre nell'Unione europea animali vivi e carni fresche (Testo rilevante ai fini del SEE) ...p. 6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01 –  18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bookmarkStart w:id="4" w:name="documentView7"/>
        <w:bookmarkEnd w:id="4"/>
        <w:r>
          <w:rPr>
            <w:rStyle w:val="InternetLink"/>
            <w:rFonts w:cs="Arial" w:ascii="Arial" w:hAnsi="Arial"/>
            <w:b/>
            <w:b/>
            <w:bCs/>
          </w:rPr>
          <w:t>Regolamento di esecuzione (UE) 2015/608 della Commissione, del 14 aprile 2015</w:t>
        </w:r>
      </w:hyperlink>
      <w:r>
        <w:rPr>
          <w:rStyle w:val="StrongEmphasis"/>
          <w:rFonts w:cs="Arial" w:ascii="Arial" w:hAnsi="Arial"/>
        </w:rPr>
        <w:t>, che modifica il regolamento (CE) n. 798/2008 per quanto riguarda le voci relative all'Ucraina e a Israele nell'elenco di paesi terzi, l'approvazione del programma dell'Ucraina di controllo della salmonella nelle galline ovaiole, le condizioni di certificazione veterinaria per quanto riguarda la malattia di Newcastle e le condizioni di trasformazione degli ovoprodotti (Testo rilevante ai fini del SEE)...p. 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07 –  25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>Regolamento (UE) 2015/647 della Commissione, del 24 aprile 2015</w:t>
        </w:r>
      </w:hyperlink>
      <w:r>
        <w:rPr>
          <w:rStyle w:val="StrongEmphasis"/>
          <w:rFonts w:cs="Arial" w:ascii="Arial" w:hAnsi="Arial"/>
        </w:rPr>
        <w:t>, che modifica e rettifica gli allegati II e III del regolamento (CE) n. 1333/2008 del Parlamento europeo e del Consiglio per quanto riguarda l'uso di determinati additivi alimentari (Testo rilevante ai fini del SEE)...p. 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bookmarkStart w:id="5" w:name="mainContainer"/>
      <w:bookmarkStart w:id="6" w:name="mainContainer"/>
      <w:bookmarkEnd w:id="6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7" w:name="documentView8"/>
        <w:bookmarkEnd w:id="7"/>
        <w:r>
          <w:rPr>
            <w:rStyle w:val="InternetLink"/>
            <w:rFonts w:cs="Arial" w:ascii="Arial" w:hAnsi="Arial"/>
            <w:b/>
            <w:b/>
            <w:bCs/>
          </w:rPr>
          <w:t>Regolamento (UE) 2015/648 della Commissione, del 24 aprile 2015, re</w:t>
        </w:r>
      </w:hyperlink>
      <w:r>
        <w:rPr>
          <w:rStyle w:val="StrongEmphasis"/>
          <w:rFonts w:cs="Arial" w:ascii="Arial" w:hAnsi="Arial"/>
        </w:rPr>
        <w:t>cante modifica dell'allegato I del regolamento (CE) n. 1334/2008 del Parlamento europeo e del Consiglio per quanto concerne l'eliminazione dall'elenco dell'Unione della sostanza aromatizzante (2E,6Z)-nonadienammide di N-etile (Testo rilevante ai fini del SEE) ...p. 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8" w:name="documentView10"/>
        <w:bookmarkEnd w:id="8"/>
        <w:r>
          <w:rPr>
            <w:rStyle w:val="InternetLink"/>
            <w:rFonts w:cs="Arial" w:ascii="Arial" w:hAnsi="Arial"/>
            <w:b/>
            <w:b/>
            <w:bCs/>
          </w:rPr>
          <w:t xml:space="preserve">Regolamento (UE) 2015/649 della Commissione, del 24 aprile 2015, </w:t>
        </w:r>
      </w:hyperlink>
      <w:r>
        <w:rPr>
          <w:rStyle w:val="StrongEmphasis"/>
          <w:rFonts w:cs="Arial" w:ascii="Arial" w:hAnsi="Arial"/>
        </w:rPr>
        <w:t>che modifica l'allegato II del regolamento (CE) n. 1333/2008 del Parlamento europeo e del Consiglio e l'allegato del regolamento (UE) n. 231/2012 della Commissione per quanto riguarda l'impiego di L-leucina come eccipiente per edulcoranti da tavola in compresse (Testo rilevante ai fini del SEE) ...p. 17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0 –  29 april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661 della Commissione, del 28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 preparato di endo-1,4-beta-xilanasi ed endo-1,3(4)-beta-glucanasi prodotte da Talaromyces versatilis sp. nov. IMI CC 378536 e da Talaromyces versatilis sp. nov. DSM 26702 come additivo per mangimi per polli da ingrasso, galline ovaiole e specie avicole minori da ingrasso e ovaiole (titolare dell'autorizzazione Adisseo France S.A.S.) (Testo rilevante ai fini del SEE)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9" w:name="documentView11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662 della Commissione, del 28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a L-carnitina e della L-carnitina-L-tartrato come additivi per mangimi destinati a tutte le specie animali (Testo rilevante ai fini del SEE)...p. 5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1 –  30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  <w:b/>
            <w:b/>
            <w:bCs/>
            <w:lang w:val="it-IT"/>
          </w:rPr>
          <w:t>Raccomandazione (UE) 2015/682 della Commissione, del 29 aprile 2015, s</w:t>
        </w:r>
      </w:hyperlink>
      <w:r>
        <w:rPr>
          <w:rStyle w:val="StrongEmphasis"/>
          <w:rFonts w:cs="Arial" w:ascii="Arial" w:hAnsi="Arial"/>
          <w:lang w:val="it-IT"/>
        </w:rPr>
        <w:t>ul monitoraggio della presenza di perclorato negli alimenti (Testo rilevante ai fini del SEE) ...p. 3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2 –  30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0" w:name="documentView12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83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l'immissione in commercio di prodotti contenenti, costituiti od ottenuti a partire da granturco geneticamente modificato MON 87460 (MON-8746Ø-4) a norma del regolamento (CE) n. 1829/2003 del Parlamento europeo e del Consiglio [notificata con il numero C(2015) 2749] (Testo rilevante ai fini del SEE...p. 1</w:t>
      </w:r>
      <w:r>
        <w:br w:type="page"/>
      </w:r>
    </w:p>
    <w:p>
      <w:pPr>
        <w:pStyle w:val="Normal"/>
        <w:jc w:val="both"/>
        <w:rPr/>
      </w:pPr>
      <w:r>
        <w:rPr/>
      </w:r>
      <w:bookmarkStart w:id="11" w:name="content12"/>
      <w:bookmarkStart w:id="12" w:name="content12"/>
      <w:bookmarkEnd w:id="12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13" w:name="documentView13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84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l'immissione in commercio di granturco geneticamente modificato NK603 (MON-ØØ6Ø3-6) e che rinnova i prodotti di granturco NK603 (MON-ØØ6Ø3-6) esistenti a norma del regolamento (CE) n. 1829/2003 del Parlamento europeo e del Consiglio [notificato con il numero C(2015) 2753] (Testo rilevante ai fini del SEE) ...p. 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hyperlink r:id="rId16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85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l'immissione sul mercato di cotone geneticamente modificato MON 15985 (MON-15985-7) e che rinnova l'autorizzazione per prodotti esistenti ottenuti da cotone geneticamente modificato MON 15985 (MON-15985-7) ai sensi del regolamento (CE) n. 1829/2003 del Parlamento europeo e del Consiglio [notificata con il numero C(2015) 2755] (Testo rilevante ai fini del SEE)...p. 11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bookmarkStart w:id="14" w:name="content14"/>
      <w:bookmarkStart w:id="15" w:name="content14"/>
      <w:bookmarkEnd w:id="15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16" w:name="documentView15"/>
        <w:bookmarkEnd w:id="16"/>
        <w:r>
          <w:rPr>
            <w:rStyle w:val="InternetLink"/>
            <w:rFonts w:cs="Arial" w:ascii="Arial" w:hAnsi="Arial"/>
            <w:b/>
            <w:bCs/>
            <w:lang w:val="it-IT"/>
          </w:rPr>
          <w:t>Decisione di esecuzione (UE) 2015/686 della Commissione, del 24 aprile 2015</w:t>
        </w:r>
      </w:hyperlink>
      <w:r>
        <w:rPr>
          <w:rStyle w:val="StrongEmphasis"/>
          <w:rFonts w:cs="Arial" w:ascii="Arial" w:hAnsi="Arial"/>
          <w:b/>
          <w:bCs/>
          <w:lang w:val="it-IT"/>
        </w:rPr>
        <w:t>, che autorizza l'immissione in commercio di prodotti contenenti, costituiti o prodotti a partire da soia geneticamente modificata MON 87769 (MON-87769-7) a norma del regolamento (CE) n. 1829/2003 del Parlamento europeo e del Consiglio [notificata con il numero C(2015) 2757] (Testo rilevante ai fini del SEE) ...p. 16</w:t>
      </w:r>
    </w:p>
    <w:p>
      <w:pPr>
        <w:pStyle w:val="Normal"/>
        <w:jc w:val="both"/>
        <w:rPr/>
      </w:pPr>
      <w:r>
        <w:rPr/>
      </w:r>
      <w:bookmarkStart w:id="17" w:name="content16"/>
      <w:bookmarkStart w:id="18" w:name="content16"/>
      <w:bookmarkEnd w:id="18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19" w:name="documentView17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Decisione di esecuzione (UE) 2015/687 della Commissione, del 24 aprile 2015, </w:t>
        </w:r>
      </w:hyperlink>
      <w:r>
        <w:rPr>
          <w:rStyle w:val="StrongEmphasis"/>
          <w:rFonts w:cs="Arial" w:ascii="Arial" w:hAnsi="Arial"/>
          <w:lang w:val="it-IT"/>
        </w:rPr>
        <w:t>che autorizza l'immissione in commercio di prodotti contenenti, costituiti od ottenuti da colza geneticamente modificata MON 88302 (MON-883Ø2-9) in conformità al regolamento (CE) n. 1829/2003 del Parlamento europeo e del Consiglio [notificata con il numero C(2015) 2759] (Testo rilevante ai fini del SEE) ...p. 22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0" w:name="content26"/>
      <w:bookmarkStart w:id="21" w:name="content26"/>
      <w:bookmarkEnd w:id="21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bookmarkStart w:id="22" w:name="documentView27"/>
        <w:bookmarkEnd w:id="2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88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l'immissione in commercio di prodotti contenenti, costituiti od ottenuti a partire da cotone geneticamente modificato MON 88913 (MON-88913-8) a norma del regolamento (CE) n. 1829/2003 del Parlamento europeo e del Consiglio [notificata con il numero C(2015) 2760] (Testo rilevante ai fini del SEE) ...p. 26</w:t>
      </w:r>
    </w:p>
    <w:p>
      <w:pPr>
        <w:pStyle w:val="Normal"/>
        <w:jc w:val="both"/>
        <w:rPr/>
      </w:pPr>
      <w:r>
        <w:rPr/>
      </w:r>
      <w:bookmarkStart w:id="23" w:name="content28"/>
      <w:bookmarkStart w:id="24" w:name="content28"/>
      <w:bookmarkEnd w:id="24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bookmarkStart w:id="25" w:name="documentView29"/>
        <w:bookmarkEnd w:id="2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89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rinnova l'autorizzazione per prodotti esistenti a base di cotone geneticamente modificato MON 531 (MON-ØØ531-6) a norma del regolamento (CE) n. 1829/2003 del Parlamento europeo e del Consiglio [notificata con il numero C(2015) 2761] (Testo rilevante ai fini del SEE)...p. 3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1">
        <w:bookmarkStart w:id="26" w:name="documentView31"/>
        <w:bookmarkEnd w:id="2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0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che autorizza l'immissione in commercio di prodotti contenenti, costituiti od ottenuti a partire da cotone geneticamente modificato GHB614xLLCotton25 (BCS-GHØØ2-5xACS-GHØØ1-3) a norma del regolamento (CE) n. 1829/2003 del Parlamento europeo e del Consiglio [notificata con il numero C(2015) 2762] (Testo rilevante ai fini del SEE) ...p. 35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2">
        <w:bookmarkStart w:id="27" w:name="documentView19"/>
        <w:bookmarkEnd w:id="2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1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che autorizza l'immissione in commercio di prodotti contenenti, costituiti od ottenuti da soia geneticamente modificata BPS-CV127-9 (BPS-CV127-9) a norma del regolamento (CE) n. 1829/2003 del Parlamento europeo e del Consiglio [notificata con il numero C(2015) 2764] (Testo rilevante ai fini del SEE) ...p. 40</w:t>
      </w:r>
    </w:p>
    <w:p>
      <w:pPr>
        <w:pStyle w:val="Normal"/>
        <w:jc w:val="both"/>
        <w:rPr/>
      </w:pPr>
      <w:r>
        <w:rPr/>
      </w:r>
      <w:bookmarkStart w:id="28" w:name="content31"/>
      <w:bookmarkStart w:id="29" w:name="content31"/>
      <w:bookmarkEnd w:id="29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3">
        <w:bookmarkStart w:id="30" w:name="documentView32"/>
        <w:bookmarkEnd w:id="3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EU) 2015/692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relativa all'immissione in commercio, a norma della direttiva 2001/18/CE del Parlamento europeo e del Consiglio, di un garofano (Dianthus caryophyllus L., linea 25958) geneticamente modificato nel colore del fiore [notificato con il numero C(2015) 2765] (Testo rilevante ai fini del SEE) ...p. 44</w:t>
      </w:r>
    </w:p>
    <w:p>
      <w:pPr>
        <w:pStyle w:val="Normal"/>
        <w:jc w:val="both"/>
        <w:rPr/>
      </w:pPr>
      <w:r>
        <w:rPr/>
      </w:r>
      <w:bookmarkStart w:id="31" w:name="content33"/>
      <w:bookmarkStart w:id="32" w:name="content33"/>
      <w:bookmarkEnd w:id="32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4">
        <w:bookmarkStart w:id="33" w:name="documentView34"/>
        <w:bookmarkEnd w:id="3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3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rinnova l'autorizzazione per prodotti esistenti a base di cotone geneticamente modificato MON 1445 (MON-Ø1445-2) a norma del regolamento (CE) n. 1829/2003 del Parlamento europeo e del Consiglio [notificata con il numero C(2015) 2766] (Testo rilevante ai fini del SEE) ...p. 48</w:t>
      </w:r>
    </w:p>
    <w:p>
      <w:pPr>
        <w:pStyle w:val="Normal"/>
        <w:jc w:val="both"/>
        <w:rPr/>
      </w:pPr>
      <w:r>
        <w:rPr/>
      </w:r>
      <w:bookmarkStart w:id="34" w:name="content35"/>
      <w:bookmarkStart w:id="35" w:name="content35"/>
      <w:bookmarkEnd w:id="35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5">
        <w:bookmarkStart w:id="36" w:name="documentView36"/>
        <w:bookmarkEnd w:id="3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EU) 2015/694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relativa all'immissione in commercio, a norma della direttiva 2001/18/CE del Parlamento europeo e del Consiglio, di un garofano (Dianthus caryophyllus L., linea 26407) geneticamente modificato nel colore del fiore [notificata con il numero C(2015) 2768] (Testo rilevante ai fini del SEE) ...p. 52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6">
        <w:bookmarkStart w:id="37" w:name="documentView38"/>
        <w:bookmarkEnd w:id="3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5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rinnova l'autorizzazione per gli attuali prodotti in cotone geneticamente modificato MON 531 × MON 1445 (MON-ØØ531-6 × MON-Ø1445-2) e che autorizza l'immissione sul mercato di olio di semi di cotone ottenuto a partire da cotone geneticamente modificato MON 531 × MON 1445 (MON-ØØ531-6 × MON-Ø1445-2) ai sensi del regolamento (CE) n. 1829/2003 del Parlamento europeo e del Consiglio [notificata con il numero C(2015) 2769] (Testo rilevante ai fini del SEE) ...p. 56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7">
        <w:bookmarkStart w:id="38" w:name="documentView20"/>
        <w:bookmarkEnd w:id="3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6 della Commissione, del 24 aprile 2015, c</w:t>
        </w:r>
      </w:hyperlink>
      <w:r>
        <w:rPr>
          <w:rStyle w:val="StrongEmphasis"/>
          <w:rFonts w:cs="Arial" w:ascii="Arial" w:hAnsi="Arial"/>
          <w:lang w:val="it-IT"/>
        </w:rPr>
        <w:t>he autorizza l'immissione in commercio di prodotti contenenti, costituiti od ottenuti da soia geneticamente modificata MON87705 (MON-877Ø5-6) a norma del regolamento (CE) n. 1829/2003 del Parlamento europeo e del Consiglio [notificata con il numero C(2015) 2770] (Testo rilevante ai fini del SEE) ...p. 6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8">
        <w:bookmarkStart w:id="39" w:name="documentView21"/>
        <w:bookmarkEnd w:id="3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7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che autorizza l'immissione in commercio di granturco geneticamente modificato T25 (ACS-ZMØØ3-2) e che rinnova i prodotti di granturco T25 (ACS-ZMØØ3-2) esistenti a norma del regolamento (CE) n. 1829/2003 del Parlamento europeo e del Consiglio [notificata con il numero C(2015) 2772] (Testo rilevante ai fini del SEE)...p. 66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40" w:name="content21"/>
      <w:bookmarkStart w:id="41" w:name="content21"/>
      <w:bookmarkEnd w:id="41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29">
        <w:bookmarkStart w:id="42" w:name="documentView22"/>
        <w:bookmarkEnd w:id="4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8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l'immissione in commercio di prodotti contenenti, costituiti od ottenuti da soia geneticamente modificata 305423 (DP-3Ø5423-1) a norma del regolamento (CE) n. 1829/2003 del Parlamento europeo e del Consiglio [notificata con il numero C(2015) 2773] (Testo rilevante ai fini del SEE) ...p. 7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30">
        <w:bookmarkStart w:id="43" w:name="documentView39"/>
        <w:bookmarkEnd w:id="4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9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l'immissione in commercio di prodotti contenenti, costituiti od ottenuti a partire da cotone geneticamente modificato T304-40 (BCS-GHØØ4-7) in virtù del regolamento (CE) n. 1829/2003 del Parlamento europeo e del Consiglio [notificata con il numero C(2015) 2782] (Testo rilevante ai fini del SEE)...p. 77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bookmarkStart w:id="44" w:name="mainContent26"/>
      <w:bookmarkStart w:id="45" w:name="mainContent26"/>
      <w:bookmarkEnd w:id="45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31">
        <w:bookmarkStart w:id="46" w:name="documentView24"/>
        <w:bookmarkEnd w:id="4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700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che autorizza l'immissione in commercio di prodotti contenenti, costituiti od ottenuti da soia geneticamente modificata MON87708 (MON-877Ø8-9) a norma del regolamento (CE) n. 1829/2003 del Parlamento europeo e del Consiglio [notificata con il numero C(2015) 2785] (Testo rilevante ai fini del SEE)...p. 8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32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701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che autorizza l'immissione sul mercato di alimenti contenenti o costituiti da colza geneticamente modificata GT73, o alimenti e mangimi prodotti a partire da tale organismo geneticamente modificato di cui al regolamento (CE) n. 1829/2003 del Parlamento europeo e del Consiglio [notificata con il numero C(2015) 2786] (Testo rilevante ai fini del SEE) ...p. 86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22195" cy="72453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50640" cy="467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pt;height:36.8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0</wp:posOffset>
                </wp:positionH>
                <wp:positionV relativeFrom="paragraph">
                  <wp:posOffset>294005</wp:posOffset>
                </wp:positionV>
                <wp:extent cx="3804920" cy="2616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20.6pt;mso-wrap-distance-left:9.05pt;mso-wrap-distance-right:9.05pt;mso-wrap-distance-top:0pt;mso-wrap-distance-bottom:0pt;margin-top:23.15pt;mso-position-vertical-relative:text;margin-left:20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174240" cy="6953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45pt;height:53.9pt" filled="f" o:ole="">
                                  <v:imagedata r:id="rId35" o:title=""/>
                                </v:shape>
                                <o:OLEObject Type="Embed" ProgID="" ShapeID="ole_rId34" DrawAspect="Content" ObjectID="_1349929572" r:id="rId3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54.75pt;mso-wrap-distance-left:9.05pt;mso-wrap-distance-right:9.05pt;mso-wrap-distance-top:0pt;mso-wrap-distance-bottom:0pt;margin-top:-4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45pt;height:53.9pt" filled="f" o:ole="">
                            <v:imagedata r:id="rId37" o:title=""/>
                          </v:shape>
                          <o:OLEObject Type="Embed" ProgID="" ShapeID="ole_rId36" DrawAspect="Content" ObjectID="_1716687286" r:id="rId3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4  - 28 aprile 2015 Suppl. 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DIREZIONE SALUTE E INTEGRAZIONE SOCIOSANITARI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Atti dirigenziali di Gestion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eterminazione 20 aprile 2015, n. G04592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Applicazione regionale del piano di monitoraggio armonizzato sulla resistenza agli antimicrobici di batteri zoonotici e commensali (Decisione 2013/652/UE) - anno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O PROVVEDIMENTO. UNA COPIA E' DISPONIBILE PRESSO LA BIBLIOTECA DELL'IZSLT.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33620" cy="604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47.6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17600" cy="12090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20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95.2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en-US" w:eastAsia="en-US"/>
        </w:rPr>
        <w:t>NON SI SEGNALANO PROVVEDIMENTI DI RILIEVO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</w:r>
    </w:p>
    <w:sectPr>
      <w:type w:val="continuous"/>
      <w:pgSz w:w="12240" w:h="15840"/>
      <w:pgMar w:left="127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  <w:rPr>
        <w:rFonts w:ascii="Wingdings" w:hAnsi="Wingding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eastAsia="Times New Roman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099.01.0007.01.ITA" TargetMode="External"/><Relationship Id="rId5" Type="http://schemas.openxmlformats.org/officeDocument/2006/relationships/hyperlink" Target="http://eur-lex.europa.eu/legal-content/IT/TXT/?uri=uriserv:OJ.L_.2015.100.01.0010.01.ITA" TargetMode="External"/><Relationship Id="rId6" Type="http://schemas.openxmlformats.org/officeDocument/2006/relationships/hyperlink" Target="http://eur-lex.europa.eu/legal-content/IT/TXT/?uri=uriserv:OJ.L_.2015.100.01.0060.01.ITA" TargetMode="External"/><Relationship Id="rId7" Type="http://schemas.openxmlformats.org/officeDocument/2006/relationships/hyperlink" Target="http://eur-lex.europa.eu/legal-content/IT/TXT/?uri=uriserv:OJ.L_.2015.101.01.0001.01.ITA" TargetMode="External"/><Relationship Id="rId8" Type="http://schemas.openxmlformats.org/officeDocument/2006/relationships/hyperlink" Target="http://eur-lex.europa.eu/legal-content/IT/TXT/?uri=uriserv:OJ.L_.2015.107.01.0001.01.ITA" TargetMode="External"/><Relationship Id="rId9" Type="http://schemas.openxmlformats.org/officeDocument/2006/relationships/hyperlink" Target="http://eur-lex.europa.eu/legal-content/IT/TXT/?uri=uriserv:OJ.L_.2015.107.01.0015.01.ITA" TargetMode="External"/><Relationship Id="rId10" Type="http://schemas.openxmlformats.org/officeDocument/2006/relationships/hyperlink" Target="http://eur-lex.europa.eu/legal-content/IT/TXT/?uri=uriserv:OJ.L_.2015.107.01.0017.01.ITA" TargetMode="External"/><Relationship Id="rId11" Type="http://schemas.openxmlformats.org/officeDocument/2006/relationships/hyperlink" Target="http://eur-lex.europa.eu/legal-content/IT/TXT/?uri=uriserv:OJ.L_.2015.110.01.0001.01.ITA" TargetMode="External"/><Relationship Id="rId12" Type="http://schemas.openxmlformats.org/officeDocument/2006/relationships/hyperlink" Target="http://eur-lex.europa.eu/legal-content/IT/TXT/?uri=uriserv:OJ.L_.2015.110.01.0005.01.ITA" TargetMode="External"/><Relationship Id="rId13" Type="http://schemas.openxmlformats.org/officeDocument/2006/relationships/hyperlink" Target="http://eur-lex.europa.eu/legal-content/IT/TXT/?uri=uriserv:OJ.L_.2015.111.01.0032.01.ITA" TargetMode="External"/><Relationship Id="rId14" Type="http://schemas.openxmlformats.org/officeDocument/2006/relationships/hyperlink" Target="http://eur-lex.europa.eu/legal-content/IT/TXT/?uri=uriserv:OJ.L_.2015.112.01.0001.01.ITA" TargetMode="External"/><Relationship Id="rId15" Type="http://schemas.openxmlformats.org/officeDocument/2006/relationships/hyperlink" Target="http://eur-lex.europa.eu/legal-content/IT/TXT/?uri=uriserv:OJ.L_.2015.112.01.0006.01.ITA" TargetMode="External"/><Relationship Id="rId16" Type="http://schemas.openxmlformats.org/officeDocument/2006/relationships/hyperlink" Target="http://eur-lex.europa.eu/legal-content/IT/TXT/?uri=uriserv:OJ.L_.2015.112.01.0011.01.ITA" TargetMode="External"/><Relationship Id="rId17" Type="http://schemas.openxmlformats.org/officeDocument/2006/relationships/hyperlink" Target="http://eur-lex.europa.eu/legal-content/IT/TXT/?uri=uriserv:OJ.L_.2015.112.01.0016.01.ITA" TargetMode="External"/><Relationship Id="rId18" Type="http://schemas.openxmlformats.org/officeDocument/2006/relationships/hyperlink" Target="http://eur-lex.europa.eu/legal-content/IT/TXT/?uri=uriserv:OJ.L_.2015.112.01.0022.01.ITA" TargetMode="External"/><Relationship Id="rId19" Type="http://schemas.openxmlformats.org/officeDocument/2006/relationships/hyperlink" Target="http://eur-lex.europa.eu/legal-content/IT/TXT/?uri=uriserv:OJ.L_.2015.112.01.0026.01.ITA" TargetMode="External"/><Relationship Id="rId20" Type="http://schemas.openxmlformats.org/officeDocument/2006/relationships/hyperlink" Target="http://eur-lex.europa.eu/legal-content/IT/TXT/?uri=uriserv:OJ.L_.2015.112.01.0031.01.ITA" TargetMode="External"/><Relationship Id="rId21" Type="http://schemas.openxmlformats.org/officeDocument/2006/relationships/hyperlink" Target="http://eur-lex.europa.eu/legal-content/IT/TXT/?uri=uriserv:OJ.L_.2015.112.01.0035.01.ITA" TargetMode="External"/><Relationship Id="rId22" Type="http://schemas.openxmlformats.org/officeDocument/2006/relationships/hyperlink" Target="http://eur-lex.europa.eu/legal-content/IT/TXT/?uri=uriserv:OJ.L_.2015.112.01.0040.01.ITA" TargetMode="External"/><Relationship Id="rId23" Type="http://schemas.openxmlformats.org/officeDocument/2006/relationships/hyperlink" Target="http://eur-lex.europa.eu/legal-content/IT/TXT/?uri=uriserv:OJ.L_.2015.112.01.0044.01.ITA" TargetMode="External"/><Relationship Id="rId24" Type="http://schemas.openxmlformats.org/officeDocument/2006/relationships/hyperlink" Target="http://eur-lex.europa.eu/legal-content/IT/TXT/?uri=uriserv:OJ.L_.2015.112.01.0048.01.ITA" TargetMode="External"/><Relationship Id="rId25" Type="http://schemas.openxmlformats.org/officeDocument/2006/relationships/hyperlink" Target="http://eur-lex.europa.eu/legal-content/IT/TXT/?uri=uriserv:OJ.L_.2015.112.01.0052.01.ITA" TargetMode="External"/><Relationship Id="rId26" Type="http://schemas.openxmlformats.org/officeDocument/2006/relationships/hyperlink" Target="http://eur-lex.europa.eu/legal-content/IT/TXT/?uri=uriserv:OJ.L_.2015.112.01.0056.01.ITA" TargetMode="External"/><Relationship Id="rId27" Type="http://schemas.openxmlformats.org/officeDocument/2006/relationships/hyperlink" Target="http://eur-lex.europa.eu/legal-content/IT/TXT/?uri=uriserv:OJ.L_.2015.112.01.0060.01.ITA" TargetMode="External"/><Relationship Id="rId28" Type="http://schemas.openxmlformats.org/officeDocument/2006/relationships/hyperlink" Target="http://eur-lex.europa.eu/legal-content/IT/TXT/?uri=uriserv:OJ.L_.2015.112.01.0066.01.ITA" TargetMode="External"/><Relationship Id="rId29" Type="http://schemas.openxmlformats.org/officeDocument/2006/relationships/hyperlink" Target="http://eur-lex.europa.eu/legal-content/IT/TXT/?uri=uriserv:OJ.L_.2015.112.01.0071.01.ITA" TargetMode="External"/><Relationship Id="rId30" Type="http://schemas.openxmlformats.org/officeDocument/2006/relationships/hyperlink" Target="http://eur-lex.europa.eu/legal-content/IT/TXT/?uri=uriserv:OJ.L_.2015.112.01.0077.01.ITA" TargetMode="External"/><Relationship Id="rId31" Type="http://schemas.openxmlformats.org/officeDocument/2006/relationships/hyperlink" Target="http://eur-lex.europa.eu/legal-content/IT/TXT/?uri=uriserv:OJ.L_.2015.112.01.0081.01.ITA" TargetMode="External"/><Relationship Id="rId32" Type="http://schemas.openxmlformats.org/officeDocument/2006/relationships/hyperlink" Target="http://eur-lex.europa.eu/legal-content/IT/TXT/?uri=uriserv:OJ.L_.2015.112.01.0086.01.ITA" TargetMode="External"/><Relationship Id="rId33" Type="http://schemas.openxmlformats.org/officeDocument/2006/relationships/image" Target="media/image3.png"/><Relationship Id="rId34" Type="http://schemas.openxmlformats.org/officeDocument/2006/relationships/oleObject" Target="embeddings/oleObject1.bin"/><Relationship Id="rId35" Type="http://schemas.openxmlformats.org/officeDocument/2006/relationships/image" Target="media/image4.wmf"/><Relationship Id="rId36" Type="http://schemas.openxmlformats.org/officeDocument/2006/relationships/oleObject" Target="embeddings/oleObject2.bin"/><Relationship Id="rId37" Type="http://schemas.openxmlformats.org/officeDocument/2006/relationships/image" Target="media/image4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2:12:00Z</dcterms:created>
  <dc:creator>Publications Office</dc:creator>
  <dc:description/>
  <dc:language>en-US</dc:language>
  <cp:lastModifiedBy/>
  <cp:lastPrinted>2009-07-01T10:22:00Z</cp:lastPrinted>
  <dcterms:modified xsi:type="dcterms:W3CDTF">2015-05-05T07:39:47Z</dcterms:modified>
  <cp:revision>154</cp:revision>
  <dc:subject/>
  <dc:title>  </dc:title>
</cp:coreProperties>
</file>