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21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15 novembre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31100" cy="1987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83640" cy="11493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26790" cy="509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1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15  - 1 novembre 2014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sectPr>
          <w:type w:val="nextPage"/>
          <w:pgSz w:w="12240" w:h="15840"/>
          <w:pgMar w:left="1140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n. 1170/2014 della Commissione, </w:t>
        </w:r>
      </w:hyperlink>
      <w:r>
        <w:rPr>
          <w:rStyle w:val="StrongEmphasis"/>
          <w:rFonts w:cs="Arial" w:ascii="Arial" w:hAnsi="Arial"/>
        </w:rPr>
        <w:t>del 29 ottobre 2014 , recante rettifica della versione slovena del regolamento (CE) n. 504/2008 della Commissione recante attuazione delle direttive del Consiglio 90/426/CEE e 90/427/CEE per quanto riguarda i metodi di identificazione degli equidi Testo rilevante ai fini del SEE...p. 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17 - 4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mainContainer"/>
      <w:bookmarkStart w:id="1" w:name="mainContainer"/>
      <w:bookmarkEnd w:id="1"/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Regolamento (UE) n. 1143/2014 del Parlamento europeo e del Consiglio</w:t>
        </w:r>
      </w:hyperlink>
      <w:r>
        <w:rPr>
          <w:rStyle w:val="StrongEmphasis"/>
          <w:rFonts w:cs="Arial" w:ascii="Arial" w:hAnsi="Arial"/>
        </w:rPr>
        <w:t xml:space="preserve"> del 22 ottobre 2014 recante disposizioni volte a prevenire e gestire l’introduzione e la diffusione delle specie esotiche invasive...p. 35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21 - 7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</w:rPr>
          <w:t>Rettifica del regolamento (CE) n. 1007/2009 del Parlamento europeo</w:t>
        </w:r>
      </w:hyperlink>
      <w:r>
        <w:rPr>
          <w:rStyle w:val="StrongEmphasis"/>
          <w:rFonts w:cs="Arial" w:ascii="Arial" w:hAnsi="Arial"/>
        </w:rPr>
        <w:t xml:space="preserve"> e del Consiglio, del 16 settembre 2009, sul commercio dei prodotti derivati dalla foca (GU L 286 del 31.10.2009)...p. 11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800000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25 – 8 novembre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800000"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color w:val="800000"/>
          <w:sz w:val="28"/>
          <w:szCs w:val="28"/>
          <w:u w:val="none"/>
          <w:shd w:fill="auto" w:val="clear"/>
        </w:rPr>
      </w:r>
    </w:p>
    <w:p>
      <w:pPr>
        <w:pStyle w:val="NormaleWeb"/>
        <w:numPr>
          <w:ilvl w:val="0"/>
          <w:numId w:val="6"/>
        </w:numPr>
        <w:ind w:left="0" w:right="525" w:hanging="0"/>
        <w:jc w:val="both"/>
        <w:rPr>
          <w:rStyle w:val="StrongEmphasis"/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778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bookmarkStart w:id="4" w:name="documentView2"/>
      <w:bookmarkEnd w:id="4"/>
      <w:r>
        <w:rPr>
          <w:rStyle w:val="StrongEmphasis"/>
          <w:rFonts w:cs="Arial" w:ascii="Arial" w:hAnsi="Arial"/>
        </w:rPr>
        <w:t>Decisione di esecuzione della commissione, del 6 novembre 2014, relativa ad alcune misure provvisorie di protezione contro l'influenza aviaria ad alta patogenicità del sottotipo H5N8 in Germania [notificata con il numero C(2014) 8390] (Testo rilevante ai fini del SEE)...p. 26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29 – 14 novembre 2014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Regolamento di esecuzione (UE) n. 1218/2014 della Commissione,</w:t>
        </w:r>
      </w:hyperlink>
      <w:r>
        <w:rPr>
          <w:rStyle w:val="StrongEmphasis"/>
          <w:rFonts w:cs="Arial" w:ascii="Arial" w:hAnsi="Arial"/>
        </w:rPr>
        <w:t xml:space="preserve"> del 13 novembre 2014, che modifica gli allegati I e II del regolamento (UE) n. 206/2010 per quanto riguarda le condizioni di polizia sanitaria relative alla presenza di Trichine nel modello di certificato veterinario per le importazioni nell'Unione di suini domestici destinati all'allevamento, alla produzione o alla macellazione, e delle loro carni fresche (Testo rilevante ai fini del SEE)...p. 2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330 – 15 novembre 2014</w:t>
      </w:r>
    </w:p>
    <w:p>
      <w:pPr>
        <w:pStyle w:val="NormaleWeb"/>
        <w:numPr>
          <w:ilvl w:val="0"/>
          <w:numId w:val="9"/>
        </w:numPr>
        <w:ind w:left="0" w:right="525" w:hanging="0"/>
        <w:jc w:val="both"/>
        <w:rPr>
          <w:rStyle w:val="StrongEmphasis"/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>2014/798/UE</w:t>
        </w:r>
      </w:hyperlink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13 novembre 2014, che modifica l'allegato F della direttiva 64/432/CEE del Consiglio per quanto riguarda il formato dei modelli di certificati sanitari per gli scambi all'interno dell'Unione di animali delle specie bovina e suina e le ulteriori condizioni di polizia sanitaria relative alla presenza di Trichine per gli scambi all'interno dell'Unione di suini domestici [notificata con il numero C(2014) 8336] (Testo rilevante ai fini del SEE) ...p. 50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64105" cy="7664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92550" cy="509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pt;height:40.1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140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46830" cy="3035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23.9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16150" cy="7372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63.45pt;height:53.9pt" filled="f" o:ole="">
                                  <v:imagedata r:id="rId12" o:title=""/>
                                </v:shape>
                                <o:OLEObject Type="Embed" ProgID="" ShapeID="ole_rId11" DrawAspect="Content" ObjectID="_1777368096" r:id="rId1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58.0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3.45pt;height:53.9pt" filled="f" o:ole="">
                            <v:imagedata r:id="rId14" o:title=""/>
                          </v:shape>
                          <o:OLEObject Type="Embed" ProgID="" ShapeID="ole_rId13" DrawAspect="Content" ObjectID="_194891835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8"/>
          <w:szCs w:val="28"/>
          <w:u w:val="none"/>
          <w:shd w:fill="auto" w:val="clear"/>
          <w:lang w:val="en-US" w:eastAsia="en-US"/>
        </w:rPr>
        <w:t>NON SI SEGNALANO PROVVEDIMENTI DI RILIEVO</w: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75530" cy="6464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50.9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59510" cy="1250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98.5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shd w:fill="FFFF00" w:val="clear"/>
          <w:lang w:val="en-US" w:eastAsia="en-US"/>
        </w:rPr>
      </w:pPr>
      <w:r>
        <w:rPr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4 -  parte III –  5  novembre 2014</w:t>
      </w:r>
    </w:p>
    <w:p>
      <w:pPr>
        <w:pStyle w:val="Normal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REGIONE TOSCANA</w:t>
      </w:r>
    </w:p>
    <w:p>
      <w:pPr>
        <w:pStyle w:val="Normal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Direzione Generale Competitività del Sistema Regionale e Sviluppo delle</w:t>
      </w:r>
    </w:p>
    <w:p>
      <w:pPr>
        <w:pStyle w:val="Normal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auto" w:val="clear"/>
        </w:rPr>
        <w:t>Competenze Area di Coordinamento Sviluppo Rurale Settore Programmazione Agricola-Forestale, Zootecnia, Sistemi Informativi, Promozione e Comunicazione in Agricoltura</w:t>
      </w:r>
    </w:p>
    <w:p>
      <w:pPr>
        <w:pStyle w:val="Normal"/>
        <w:autoSpaceDE w:val="false"/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DECRETO 23 ottobre 2014, n. 4755</w:t>
        </w:r>
      </w:hyperlink>
    </w:p>
    <w:p>
      <w:pPr>
        <w:pStyle w:val="Normal"/>
        <w:autoSpaceDE w:val="false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L.R n. 1/06. D.C.R n. 3/12. D.G.R n. 745/14. Piano Regionale Agricolo-Forestale (P.R.A.F) 2012-2015. Criteri e modalità relativi alla attuazione della misura A.1.6 D “Promozione alla partecipazione a momenti di scambio tra allevatori che detengono animali iscritti ai Libri Genealogici o ai Registri Anagrafi ci”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both"/>
        <w:rPr>
          <w:rFonts w:ascii="Arial" w:hAnsi="Arial" w:cs="Arial"/>
          <w:b/>
          <w:b/>
          <w:sz w:val="24"/>
          <w:szCs w:val="24"/>
          <w:shd w:fill="FFFF00" w:val="clear"/>
        </w:rPr>
      </w:pPr>
      <w:r>
        <w:rPr>
          <w:rFonts w:cs="Arial" w:ascii="Arial" w:hAnsi="Arial"/>
          <w:b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continuous"/>
      <w:pgSz w:w="12240" w:h="15840"/>
      <w:pgMar w:left="1140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315.01.0001.01.ITA" TargetMode="External"/><Relationship Id="rId5" Type="http://schemas.openxmlformats.org/officeDocument/2006/relationships/hyperlink" Target="http://eur-lex.europa.eu/legal-content/IT/TXT/?uri=uriserv:OJ.L_.2014.317.01.0035.01.ITA" TargetMode="External"/><Relationship Id="rId6" Type="http://schemas.openxmlformats.org/officeDocument/2006/relationships/hyperlink" Target="http://eur-lex.europa.eu/legal-content/IT/TXT/?uri=uriserv:OJ.L_.2014.321.01.0011.01.ITA" TargetMode="External"/><Relationship Id="rId7" Type="http://schemas.openxmlformats.org/officeDocument/2006/relationships/hyperlink" Target="http://eur-lex.europa.eu/legal-content/IT/TXT/?uri=uriserv:OJ.L_.2014.325.01.0026.01.ITA" TargetMode="External"/><Relationship Id="rId8" Type="http://schemas.openxmlformats.org/officeDocument/2006/relationships/hyperlink" Target="http://eur-lex.europa.eu/legal-content/IT/TXT/?uri=uriserv:OJ.L_.2014.329.01.0020.01.ITA" TargetMode="External"/><Relationship Id="rId9" Type="http://schemas.openxmlformats.org/officeDocument/2006/relationships/hyperlink" Target="http://eur-lex.europa.eu/legal-content/IT/TXT/PDF/?uri=OJ:JOL_2014_330_R_0012&amp;from=IT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hyperlink" Target="http://web.rete.toscana.it/burt/?LO=01000000d9c8b7a6030000002000000096050000778e5940000000000100481000000000000000000000000000000000000000000000000000000000000000000000000000000000&amp;MItypeObj=application/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>bozzano</cp:lastModifiedBy>
  <cp:lastPrinted>2009-07-01T10:22:00Z</cp:lastPrinted>
  <dcterms:modified xsi:type="dcterms:W3CDTF">2014-09-26T19:25:00Z</dcterms:modified>
  <cp:revision>3</cp:revision>
  <dc:subject/>
  <dc:title>  </dc:title>
</cp:coreProperties>
</file>