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9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otto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0625" cy="1997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93165" cy="11588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36315" cy="518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51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40.8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7  - 1 ottobre 201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hyperlink r:id="rId4">
        <w:r>
          <w:rPr>
            <w:rStyle w:val="InternetLink"/>
            <w:rFonts w:cs="Arial" w:ascii="Arial" w:hAnsi="Arial"/>
            <w:b/>
            <w:bCs/>
          </w:rPr>
          <w:t>2014/689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r>
        <w:rPr>
          <w:rStyle w:val="StrongEmphasis"/>
          <w:rFonts w:cs="Arial" w:ascii="Arial" w:hAnsi="Arial"/>
          <w:b/>
          <w:bCs/>
        </w:rPr>
        <w:t>Decisione di esecuzione della Commissione, del 29 settembre 2014 , relativa a misure volte a impedire l'introduzione nell'Unione del virus dell'afta epizootica dall'Algeria, dalla Libia, dal Marocco e dalla Tunisia [notificata con il numero C(2014) 6868] Testo rilevante ai fini del SEE ...p. 27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8  - 2 otto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mainContainer"/>
      <w:bookmarkStart w:id="1" w:name="mainContainer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Regolamento delegato (UE) n. 1040/2014 della Commissione, del 25 luglio 2014,</w:t>
        </w:r>
      </w:hyperlink>
      <w:r>
        <w:rPr>
          <w:rStyle w:val="StrongEmphasis"/>
          <w:rFonts w:cs="Arial" w:ascii="Arial" w:hAnsi="Arial"/>
        </w:rPr>
        <w:t xml:space="preserve"> che modifica la direttiva 2001/112/CE concernente i succhi di frutta e altri prodotti analoghi destinati all'alimentazione umana per adeguarne l'allegato I al progresso tecnico 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4  - 10 otto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9"/>
        </w:numPr>
        <w:ind w:left="720" w:right="525" w:hanging="0"/>
        <w:jc w:val="both"/>
        <w:rPr>
          <w:rStyle w:val="StrongEmphasis"/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2014/703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  <w:sz w:val="24"/>
          <w:szCs w:val="24"/>
        </w:rPr>
        <w:t>Decisione di esecuzione della Commissione, dell'8 ottobre 2014, che modifica gli allegati I e II della decisione 2004/558/CE per quanto concerne l'approvazione di un programma di lotta volto a eradicare la rinotracheite infettiva bovina in Belgio e la qualifica di indenne dalla rinotracheite infettiva bovina del Land della Turingia in Germania [notificata con il numero C(2014) 7113] (Testo rilevante ai fini del SEE)...p. 43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right="0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2014/704/UE</w:t>
        </w:r>
      </w:hyperlink>
    </w:p>
    <w:p>
      <w:pPr>
        <w:pStyle w:val="Normal"/>
        <w:ind w:left="720" w:right="0" w:hanging="0"/>
        <w:jc w:val="both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5" w:name="documentView1"/>
      <w:bookmarkEnd w:id="5"/>
      <w:r>
        <w:rPr>
          <w:rStyle w:val="StrongEmphasis"/>
          <w:rFonts w:cs="Arial" w:ascii="Arial" w:hAnsi="Arial"/>
        </w:rPr>
        <w:t>Decisione di esecuzione della Commissione, dell'8 ottobre 2014, che modifica la decisione 2009/821/CE per quanto riguarda l'elenco dei posti d'ispezione frontalieri [notificata con il numero C(2014) 7139] (Testo rilevante ai fini del SEE)...p. 4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72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5  - 11 ottobre 2014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Regolamento di esecuzione (UE) n. 1070/2014 della Commissione, del 10 ottobre</w:t>
        </w:r>
      </w:hyperlink>
      <w:r>
        <w:rPr>
          <w:rStyle w:val="StrongEmphasis"/>
          <w:rFonts w:cs="Arial" w:ascii="Arial" w:hAnsi="Arial"/>
        </w:rPr>
        <w:t xml:space="preserve"> 2014, recente modifica del regolamento di esecuzione (UE) n. 271/2009 della Commissione per quanto concerne il tenore minimo del preparato di endo-1,4-beta-xilanasi prodotto da Aspergillus niger (CBS 109.713) e di endo-1,4-beta-glucanasi prodotto da Aspergillus niger (DSM 18404) come additivo per mangimi per galline ovaiole (titolare dell'autorizzazione BASF SE) (Testo rilevante ai fini del SEE) ...p. 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>2014/708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6" w:name="mainContainer3"/>
      <w:bookmarkStart w:id="7" w:name="mainContainer3"/>
      <w:bookmarkEnd w:id="7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8" w:name="documentView3"/>
      <w:bookmarkEnd w:id="8"/>
      <w:r>
        <w:rPr>
          <w:rStyle w:val="StrongEmphasis"/>
          <w:rFonts w:cs="Arial" w:ascii="Arial" w:hAnsi="Arial"/>
          <w:b/>
          <w:bCs/>
        </w:rPr>
        <w:t>Decisione di esecuzione della Commissione, del 9 ottobre 2014, che modifica la decisione 2003/467/CE per quanto riguarda il riconoscimento della qualifica di ufficialmente indenni da leucosi bovina enzootica di determinate regioni della Polonia [notificata con il numero C(2014) 7141] (Testo rilevante ai fini del SEE)...p. 60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</w:rPr>
      </w:pPr>
      <w:hyperlink r:id="rId10">
        <w:r>
          <w:rPr>
            <w:rStyle w:val="InternetLink"/>
            <w:rFonts w:cs="Arial" w:ascii="Arial" w:hAnsi="Arial"/>
            <w:b/>
            <w:bCs/>
          </w:rPr>
          <w:t>2024/709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bookmarkStart w:id="9" w:name="documentView5"/>
      <w:bookmarkEnd w:id="9"/>
      <w:r>
        <w:rPr>
          <w:rStyle w:val="StrongEmphasis"/>
          <w:rFonts w:cs="Arial" w:ascii="Arial" w:hAnsi="Arial"/>
        </w:rPr>
        <w:t xml:space="preserve">Decisione di esecuzione della Commissione, del 9 ottobre 2014, recante misure di protezione contro la peste suina africana in taluni Stati membri e che abroga la decisione di esecuzione 2014/178/UE della Commissione [notificata con il numero C(2014) 7222] (Testo rilevante ai fini del SEE)...p. 63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6  - 14 otto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bCs/>
        </w:rPr>
      </w:pPr>
      <w:hyperlink r:id="rId11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</w:rPr>
          <w:t>Regolamento di esecuzione (UE) n. 1076/2014 dell</w:t>
        </w:r>
      </w:hyperlink>
      <w:r>
        <w:rPr>
          <w:rStyle w:val="StrongEmphasis"/>
          <w:rFonts w:cs="Arial" w:ascii="Arial" w:hAnsi="Arial"/>
        </w:rPr>
        <w:t>a Commissione, del 13 ottobre 2014, relativo all'autorizzazione di un preparato contenente un estratto dell'aromatizzante di affumicatura 2b0001 come additivo per mangimi per cani e gatti (Testo rilevante ai fini del SEE)...p. 19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73630" cy="7759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02075" cy="5187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51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5pt;height:40.8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56355" cy="313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4.6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25675" cy="7467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621224151" r:id="rId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58.8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819364848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2  - 14 ottobre 2014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creto del Commissario ad Ac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  <w:t>a 6 ottobre 2014, n. U00311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  <w:t>Linee guida per l'Elaborazione della Carta dei Servizi Sanitari delle Aziende e Strutture Sanitarie della Regione Lazio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85055" cy="655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655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5pt;height:51.6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69035" cy="12604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99.2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both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0  -  parte 2 - 8 ottobre 2014</w:t>
      </w:r>
    </w:p>
    <w:p>
      <w:pPr>
        <w:pStyle w:val="Normal"/>
        <w:autoSpaceDE w:val="false"/>
        <w:ind w:left="0" w:right="525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numPr>
          <w:ilvl w:val="0"/>
          <w:numId w:val="6"/>
        </w:numPr>
        <w:autoSpaceDE w:val="false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MOZIONE 24 settembre 2014, n. 805</w:t>
        </w:r>
      </w:hyperlink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  <w:t xml:space="preserve">In merito alle misure di detenzione degli animali </w:t>
      </w:r>
      <w:r>
        <w:rPr>
          <w:rFonts w:cs="Arial" w:ascii="Arial" w:hAnsi="Arial"/>
          <w:b/>
          <w:bCs/>
          <w:sz w:val="24"/>
          <w:szCs w:val="24"/>
        </w:rPr>
        <w:t>in ottemperanza della legge regionale 20 ottobre 2009, n. 59 (Norme per la gestione dell'anagrafe del cane, la tutela degli animali d'affezione e la prevenzione del randagismo)...p. 12</w:t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</w:r>
    </w:p>
    <w:p>
      <w:pPr>
        <w:pStyle w:val="NormaleWeb"/>
        <w:numPr>
          <w:ilvl w:val="0"/>
          <w:numId w:val="1"/>
        </w:numPr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0  -  parte 3 - 8 ottobre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REGIONE TOSCA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Direzione Generale Competitività del Sistema Regionale e Sviluppo delle Competenze Area di Coordinamento Sviluppo Rurale Settore Programmazione Agricola-Forestale, Zootecnia, Sistemi Informativi, Promozione e Comunicazione in Agricoltu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DECRETO 25 settembre 2014, n. 4202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.R. n. 1/06. D.C.R n. 3/12.D.G.R n. 745/14. Piano </w:t>
      </w:r>
      <w:r>
        <w:rPr>
          <w:rFonts w:cs="Arial" w:ascii="Arial" w:hAnsi="Arial"/>
          <w:b/>
          <w:sz w:val="24"/>
          <w:szCs w:val="24"/>
        </w:rPr>
        <w:t>Regionale Agricolo-Forestale (P.R.A.F). Criteri e modalità relativi alla attuazione della misura A.1.14, azione B. “Sostegno, in regime “de minimis”, agli allevamenti che mettono a disposizione i propri capi quali “sentinelle” da Blue Tongue”. Approvazione bando...p. 128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25 settembre 2014, n. 4203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. n. 1/06. D.C.R n. 3/12. D.G.R n. 745/14. Piano Regionale Agricolo Forestale (P.R.A.F). “Criteri e modalità relativi alla attuazione della misura A.1.14, azione A. Contributi allo smaltimento delle carcasse degli animali morti in azienda.” Approvazione bando...p. 135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1089025" cy="12915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99060</wp:posOffset>
                </wp:positionV>
                <wp:extent cx="5723255" cy="12655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5pt;height:99.65pt;mso-wrap-distance-left:9.05pt;mso-wrap-distance-right:9.05pt;mso-wrap-distance-top:0pt;mso-wrap-distance-bottom:0pt;margin-top:7.8pt;mso-position-vertical-relative:text;margin-left:10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1" w:name="p_103"/>
      <w:bookmarkStart w:id="12" w:name="p_103"/>
      <w:bookmarkEnd w:id="12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0930" cy="173990"/>
                <wp:effectExtent l="0" t="0" r="0" b="0"/>
                <wp:wrapSquare wrapText="righ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Decreto n.4480 del 13-10-2014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rPr/>
                      </w:pPr>
                      <w:hyperlink r:id="rId24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Decreto n.4480 del 13-10-2014</w:t>
                        </w:r>
                      </w:hyperlink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bookmarkStart w:id="13" w:name="main-content"/>
      <w:bookmarkStart w:id="14" w:name="main-content"/>
      <w:bookmarkEnd w:id="14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805" cy="1050290"/>
                <wp:effectExtent l="0" t="0" r="0" b="0"/>
                <wp:wrapSquare wrapText="righ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05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  <w:bookmarkStart w:id="15" w:name="layout-column_column-3"/>
                            <w:bookmarkStart w:id="16" w:name="layout-column_column-3"/>
                            <w:bookmarkEnd w:id="16"/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gge Regionale 9 Marzo 2006, n. 9 e succ. mod. - Aggiornamento dell`elenco regionale dei laboratori che effettuano analisi nell`ambito delle procedure di autocontrollo delle industrie alimentari a seguito di variazione dei dati relativi al laboratorio n. 017 denominato Ambiente s.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82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  <w:bookmarkStart w:id="17" w:name="layout-column_column-3"/>
                      <w:bookmarkStart w:id="18" w:name="layout-column_column-3"/>
                      <w:bookmarkEnd w:id="18"/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gge Regionale 9 Marzo 2006, n. 9 e succ. mod. - Aggiornamento dell`elenco regionale dei laboratori che effettuano analisi nell`ambito delle procedure di autocontrollo delle industrie alimentari a seguito di variazione dei dati relativi al laboratorio n. 017 denominato Ambiente s.c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bookmarkStart w:id="19" w:name="tbltestata"/>
      <w:bookmarkStart w:id="20" w:name="tbltestata"/>
      <w:bookmarkEnd w:id="20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87.01.0027.01.ITA" TargetMode="External"/><Relationship Id="rId5" Type="http://schemas.openxmlformats.org/officeDocument/2006/relationships/hyperlink" Target="http://eur-lex.europa.eu/legal-content/IT/TXT/?uri=uriserv:OJ.L_.2014.288.01.0001.01.ITA" TargetMode="External"/><Relationship Id="rId6" Type="http://schemas.openxmlformats.org/officeDocument/2006/relationships/hyperlink" Target="http://eur-lex.europa.eu/legal-content/IT/TXT/?uri=uriserv:OJ.L_.2014.294.01.0043.01.ITA" TargetMode="External"/><Relationship Id="rId7" Type="http://schemas.openxmlformats.org/officeDocument/2006/relationships/hyperlink" Target="http://eur-lex.europa.eu/legal-content/IT/TXT/?uri=uriserv:OJ.L_.2014.294.01.0046.01.ITA" TargetMode="External"/><Relationship Id="rId8" Type="http://schemas.openxmlformats.org/officeDocument/2006/relationships/hyperlink" Target="http://eur-lex.europa.eu/legal-content/IT/TXT/?uri=uriserv:OJ.L_.2014.295.01.0049.01.ITA" TargetMode="External"/><Relationship Id="rId9" Type="http://schemas.openxmlformats.org/officeDocument/2006/relationships/hyperlink" Target="http://eur-lex.europa.eu/legal-content/IT/TXT/?uri=uriserv:OJ.L_.2014.295.01.0060.01.ITA" TargetMode="External"/><Relationship Id="rId10" Type="http://schemas.openxmlformats.org/officeDocument/2006/relationships/hyperlink" Target="http://eur-lex.europa.eu/legal-content/IT/TXT/?uri=uriserv:OJ.L_.2014.295.01.0063.01.ITA" TargetMode="External"/><Relationship Id="rId11" Type="http://schemas.openxmlformats.org/officeDocument/2006/relationships/hyperlink" Target="http://eur-lex.europa.eu/legal-content/IT/TXT/?uri=uriserv:OJ.L_.2014.296.01.0019.01.ITA" TargetMode="External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eb.rete.toscana.it/burt/?LO=01000000d9c8b7a6030000001c00000090090000bb885940000000000100481000000000000000000000000000000000000000000000000000000000000000000000000000000000&amp;MItypeObj=application/pdf" TargetMode="External"/><Relationship Id="rId20" Type="http://schemas.openxmlformats.org/officeDocument/2006/relationships/hyperlink" Target="http://web.rete.toscana.it/burt/?LO=01000000d9c8b7a6030000001c000000f20900001b895940000000000100481000000000000000000000000000000000000000000000000000000000000000000000000000000000&amp;MItypeObj=application/pdf" TargetMode="External"/><Relationship Id="rId21" Type="http://schemas.openxmlformats.org/officeDocument/2006/relationships/hyperlink" Target="http://web.rete.toscana.it/burt/?LO=01000000d9c8b7a6030000001c000000f30900001c895940000000000100481000000000000000000000000000000000000000000000000000000000000000000000000000000000&amp;MItypeObj=application/pdf" TargetMode="External"/><Relationship Id="rId22" Type="http://schemas.openxmlformats.org/officeDocument/2006/relationships/image" Target="media/image5.wmf"/><Relationship Id="rId23" Type="http://schemas.openxmlformats.org/officeDocument/2006/relationships/hyperlink" Target="http://www301.regione.toscana.it/bancadati/atti/Contenuto.xml?id=5090288&amp;nomeFile=Decreto_n.4480_del_13-10-2014" TargetMode="External"/><Relationship Id="rId24" Type="http://schemas.openxmlformats.org/officeDocument/2006/relationships/hyperlink" Target="http://www301.regione.toscana.it/bancadati/atti/Contenuto.xml?id=5090288&amp;nomeFile=Decreto_n.4480_del_13-10-2014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