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7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sett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6975" cy="200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9515" cy="11652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2665" cy="525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1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0  - 11 settembre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76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340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n. 957/2014 della Commissione, del 10 settembre 2014</w:t>
        </w:r>
      </w:hyperlink>
      <w:r>
        <w:rPr>
          <w:rStyle w:val="StrongEmphasis"/>
          <w:rFonts w:cs="Arial" w:ascii="Arial" w:hAnsi="Arial"/>
        </w:rPr>
        <w:t xml:space="preserve"> , che modifica l'allegato II del regolamento (CE) n. 1333/2008 del Parlamento europeo e del Consiglio e l'allegato del regolamento (UE) n. 231/2012 della Commissione per quanto riguarda la cancellazione degli esteri dell'acido montanico (E 912) Testo rilevante ai fini del SEE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1 - 12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,</w:t>
        </w:r>
      </w:hyperlink>
      <w:r>
        <w:rPr>
          <w:rStyle w:val="StrongEmphasis"/>
          <w:rFonts w:cs="Arial" w:ascii="Arial" w:hAnsi="Arial"/>
        </w:rPr>
        <w:t xml:space="preserve"> sul monitoraggio della presenza di 2- e 3-monocloro-1,2-propandiolo (2- e 3-MCPD), di 2- e 3-MCPD esteri degli acidi grassi e di glicidil esteri degli acidi grassi negli alimenti (Testo rilevante ai fini del SEE) ...p. 93</w:t>
      </w:r>
    </w:p>
    <w:p>
      <w:pPr>
        <w:pStyle w:val="Normal"/>
        <w:jc w:val="both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hyperlink r:id="rId6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</w:t>
        </w:r>
      </w:hyperlink>
      <w:r>
        <w:rPr>
          <w:rStyle w:val="StrongEmphasis"/>
          <w:rFonts w:cs="Arial" w:ascii="Arial" w:hAnsi="Arial"/>
        </w:rPr>
        <w:t>, relativa alle buone pratiche per prevenire e ridurre la presenza di alcaloidi oppiacei nei semi di papavero e nei relativi prodotti (Testo rilevante ai fini del SEE) ...p. 96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2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7">
        <w:bookmarkStart w:id="5" w:name="documentView1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(UE) n. 966/2014 della Commissione, del 12 settembre 2014,</w:t>
        </w:r>
      </w:hyperlink>
      <w:r>
        <w:rPr>
          <w:rStyle w:val="StrongEmphasis"/>
          <w:rFonts w:cs="Arial" w:ascii="Arial" w:hAnsi="Arial"/>
        </w:rPr>
        <w:t xml:space="preserve"> che modifica l'allegato del regolamento (UE) n. 231/2012 che stabilisce le specifiche degli additivi alimentari elencati negli allegati II e III del regolamento (CE) n. 1333/2008 del Parlamento europeo e del Consiglio per quanto riguarda le specifiche relative al propionato di calcio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hyperlink r:id="rId8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</w:rPr>
          <w:t>Regolamento di esecuzione (UE) n. 967/2014 della Commissione</w:t>
        </w:r>
      </w:hyperlink>
      <w:r>
        <w:rPr>
          <w:rStyle w:val="StrongEmphasis"/>
          <w:rFonts w:cs="Arial" w:ascii="Arial" w:hAnsi="Arial"/>
        </w:rPr>
        <w:t>, del 12 settembre 2014, recante modifica del regolamento (UE) n. 37/2010 per quanto riguarda la sostanza «lufenuron» (Testo rilevante ai fini del SEE)...p. 3</w:t>
      </w: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9">
        <w:bookmarkStart w:id="9" w:name="documentView3"/>
        <w:bookmarkEnd w:id="9"/>
        <w:r>
          <w:rPr>
            <w:rStyle w:val="InternetLink"/>
            <w:rFonts w:cs="Arial" w:ascii="Arial" w:hAnsi="Arial"/>
            <w:b/>
            <w:b/>
            <w:bCs/>
          </w:rPr>
          <w:t>Regolamento (UE) n. 969/2014 della Commissione, del 12 settembre 2014</w:t>
        </w:r>
      </w:hyperlink>
      <w:r>
        <w:rPr>
          <w:rStyle w:val="StrongEmphasis"/>
          <w:rFonts w:cs="Arial" w:ascii="Arial" w:hAnsi="Arial"/>
        </w:rPr>
        <w:t>, che modifica l'allegato II del regolamento (CE) n. 1333/2008 del Parlamento europeo e del Consiglio per quanto riguarda l'uso di ascorbato di calcio (E 302) e alginato di sodio (E 401) in taluni ortofrutticoli non trasformati (Testo rilevante ai fini del SEE)...p. 8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</w:rPr>
          <w:t>2014/663/UE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0" w:name="content5"/>
      <w:bookmarkStart w:id="11" w:name="content5"/>
      <w:bookmarkEnd w:id="1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12" w:name="documentView5"/>
      <w:bookmarkEnd w:id="12"/>
      <w:r>
        <w:rPr>
          <w:rStyle w:val="StrongEmphasis"/>
          <w:rFonts w:cs="Arial" w:ascii="Arial" w:hAnsi="Arial"/>
        </w:rPr>
        <w:t>Raccomandazione della Commissione, dell'11 settembre 2014, che modifica l'allegato della raccomandazione 2013/711/UE sulla riduzione della presenza di diossine, furani e PCB nei mangimi e negli alimenti (Testo rilevante ai fini del SEE) ...p. 17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3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952/2014 </w:t>
        </w:r>
      </w:hyperlink>
      <w:r>
        <w:rPr>
          <w:rStyle w:val="StrongEmphasis"/>
          <w:rFonts w:cs="Arial" w:ascii="Arial" w:hAnsi="Arial"/>
        </w:rPr>
        <w:t>della Commissione del 4 settembre 2014 che modifica l’allegato I del regolamento (CE) n. 798/2008 per quanto riguarda la voce relativa alla Malaysia nell’elenco di paesi terzi, loro territori, zone o compartimenti in riferimento all’influenza aviaria ad alta patogenicità e per quanto riguarda i modelli di certificati veterinari per l’importazione di pollame, pulcini di un giorno, uova da cova, carne di pollame, ratiti d’allevamento e uova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mainContainer1"/>
      <w:bookmarkStart w:id="14" w:name="mainContainer1"/>
      <w:bookmarkEnd w:id="14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9980" cy="7823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8425" cy="525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41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08 – 8 settembre 2014</w:t>
      </w:r>
    </w:p>
    <w:p>
      <w:pPr>
        <w:pStyle w:val="Normal"/>
        <w:ind w:left="36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83"/>
        <w:jc w:val="left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MINISTERO DELLA SALUTE</w:t>
      </w:r>
      <w:r>
        <w:rPr/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13"/>
        </w:numPr>
        <w:spacing w:before="0" w:after="283"/>
        <w:rPr>
          <w:rFonts w:ascii="Arial" w:hAnsi="Arial" w:cs="Arial"/>
        </w:rPr>
      </w:pPr>
      <w:hyperlink r:id="rId13">
        <w:bookmarkStart w:id="15" w:name="testa_atto"/>
        <w:bookmarkEnd w:id="15"/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ORDINANZA 28 agosto 2014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napToGrid w:val="false"/>
        <w:spacing w:before="0" w:after="283"/>
        <w:jc w:val="both"/>
        <w:rPr/>
      </w:pPr>
      <w:r>
        <w:rPr>
          <w:rFonts w:cs="Arial" w:ascii="Arial" w:hAnsi="Arial"/>
        </w:rPr>
        <w:t xml:space="preserve">Proroga dell'ordinanza contingibile e urgente 6 agosto 2013, concernente la tutela dell'incolumita' pubblica dall'aggressione dei cani.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left"/>
        <w:rPr/>
      </w:pPr>
      <w:r>
        <w:rPr/>
      </w:r>
    </w:p>
    <w:p>
      <w:pPr>
        <w:pStyle w:val="Normal"/>
        <w:spacing w:before="0" w:after="283"/>
        <w:jc w:val="center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lang w:val="en-US" w:eastAsia="en-US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2705" cy="319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5.1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2025" cy="753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428810063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9.3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619598351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1  - 4 settem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terminazione 27 agosto 2014, n. G1214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ttuazione della DGR n. 450 del 14/10/2011:"Piano Regionale sulla tutela ed il benessere degli animali da reddito. Programmazione 2011 - 2014". Revisione delle procedure e delle check-list da utilizzare nei controlli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Determinazione 27 agosto 2014, n. G1215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Macellazione d'urgenza - Aggiornamento Procedure Operative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1405" cy="662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2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5385" cy="1266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99.7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6" w:name="tbltestata"/>
      <w:bookmarkEnd w:id="16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1276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70.01.0001.01.ITA" TargetMode="External"/><Relationship Id="rId5" Type="http://schemas.openxmlformats.org/officeDocument/2006/relationships/hyperlink" Target="http://eur-lex.europa.eu/legal-content/IT/TXT/?uri=uriserv:OJ.L_.2014.271.01.0093.01.ITA" TargetMode="External"/><Relationship Id="rId6" Type="http://schemas.openxmlformats.org/officeDocument/2006/relationships/hyperlink" Target="http://eur-lex.europa.eu/legal-content/IT/TXT/?uri=uriserv:OJ.L_.2014.271.01.0096.01.ITA" TargetMode="External"/><Relationship Id="rId7" Type="http://schemas.openxmlformats.org/officeDocument/2006/relationships/hyperlink" Target="http://eur-lex.europa.eu/legal-content/IT/TXT/?uri=uriserv:OJ.L_.2014.272.01.0001.01.ITA" TargetMode="External"/><Relationship Id="rId8" Type="http://schemas.openxmlformats.org/officeDocument/2006/relationships/hyperlink" Target="http://eur-lex.europa.eu/legal-content/IT/TXT/?uri=uriserv:OJ.L_.2014.272.01.0003.01.ITA" TargetMode="External"/><Relationship Id="rId9" Type="http://schemas.openxmlformats.org/officeDocument/2006/relationships/hyperlink" Target="http://eur-lex.europa.eu/legal-content/IT/TXT/?uri=uriserv:OJ.L_.2014.272.01.0008.01.ITA" TargetMode="External"/><Relationship Id="rId10" Type="http://schemas.openxmlformats.org/officeDocument/2006/relationships/hyperlink" Target="http://eur-lex.europa.eu/legal-content/IT/TXT/?uri=uriserv:OJ.L_.2014.272.01.0017.01.ITA" TargetMode="External"/><Relationship Id="rId11" Type="http://schemas.openxmlformats.org/officeDocument/2006/relationships/hyperlink" Target="http://eur-lex.europa.eu/legal-content/IT/TXT/?uri=uriserv:OJ.L_.2014.273.01.0001.01.ITA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9-08&amp;atto.codiceRedazionale=14A06915&amp;elenco30giorni=false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