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6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1 agosto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48880" cy="2005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201420" cy="11671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4457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41.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2  - 26 agosto 2014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276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Regolamento (UE) n. 923/2014 della Commissione, del 25 agosto 2014</w:t>
        </w:r>
      </w:hyperlink>
      <w:r>
        <w:rPr>
          <w:rStyle w:val="StrongEmphasis"/>
          <w:rFonts w:cs="Arial" w:ascii="Arial" w:hAnsi="Arial"/>
          <w:sz w:val="24"/>
          <w:szCs w:val="24"/>
        </w:rPr>
        <w:t xml:space="preserve"> , che modifica l'allegato II del regolamento (CE) n. 1333/2008 del Parlamento europeo e del Consiglio per quanto riguarda l'uso di pigmenti coloranti di alluminio di riboflavine (E 101) e cocciniglia, acido carminico, vari tipi di carminio (E 120) in determinate categorie di alimenti e l'allegato del regolamento (UE) n. 231/2012 in merito alle specifiche per le riboflavine (E 101) Testo rilevante ai fini del SEE...p. 11 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6  - 28 agosto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Decisione del Comitato misto SEE n. 33/2014 dell’8 aprile 2014</w:t>
        </w:r>
      </w:hyperlink>
      <w:r>
        <w:rPr>
          <w:rStyle w:val="StrongEmphasis"/>
          <w:rFonts w:cs="Arial" w:ascii="Arial" w:hAnsi="Arial"/>
        </w:rPr>
        <w:t xml:space="preserve"> che modifica l’allegato I (Questioni veterinarie e fitosanitarie) dell’accordo SEE ...p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content1"/>
      <w:bookmarkStart w:id="4" w:name="content1"/>
      <w:bookmarkEnd w:id="4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hyperlink r:id="rId6">
        <w:bookmarkStart w:id="5" w:name="documentView1"/>
        <w:bookmarkEnd w:id="5"/>
        <w:r>
          <w:rPr>
            <w:rStyle w:val="InternetLink"/>
            <w:rFonts w:cs="Arial" w:ascii="Arial" w:hAnsi="Arial"/>
            <w:b/>
            <w:b/>
            <w:bCs/>
          </w:rPr>
          <w:t xml:space="preserve">Decisione del Comitato misto SEE n. 34/2014 dell’8 aprile 2014 </w:t>
        </w:r>
      </w:hyperlink>
      <w:r>
        <w:rPr>
          <w:rStyle w:val="StrongEmphasis"/>
          <w:rFonts w:cs="Arial" w:ascii="Arial" w:hAnsi="Arial"/>
        </w:rPr>
        <w:t xml:space="preserve">che modifica l’allegato I (Questioni veterinarie e fitosanitarie) dell’accordo SEE...p. 3 </w:t>
      </w:r>
    </w:p>
    <w:p>
      <w:pPr>
        <w:pStyle w:val="Normal"/>
        <w:rPr/>
      </w:pPr>
      <w:r>
        <w:rPr/>
      </w:r>
      <w:bookmarkStart w:id="6" w:name="mainContent"/>
      <w:bookmarkStart w:id="7" w:name="mainContent"/>
      <w:bookmarkEnd w:id="7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8" w:name="content2"/>
      <w:bookmarkStart w:id="9" w:name="content2"/>
      <w:bookmarkEnd w:id="9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hyperlink r:id="rId7">
        <w:bookmarkStart w:id="10" w:name="documentView2"/>
        <w:bookmarkEnd w:id="10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</w:rPr>
          <w:t>Decisione del Comitato misto SEE n. 35/2014 dell’8 aprile 2014</w:t>
        </w:r>
      </w:hyperlink>
      <w:r>
        <w:rPr>
          <w:rStyle w:val="StrongEmphasis"/>
          <w:rFonts w:cs="Arial" w:ascii="Arial" w:hAnsi="Arial"/>
          <w:sz w:val="24"/>
          <w:szCs w:val="24"/>
        </w:rPr>
        <w:t xml:space="preserve"> che modifica l’allegato I (Questioni veterinarie e fitosanitarie) dell’accordo SEE...p. 5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content3"/>
      <w:bookmarkStart w:id="12" w:name="content3"/>
      <w:bookmarkEnd w:id="12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bookmarkStart w:id="13" w:name="documentView3"/>
        <w:bookmarkEnd w:id="13"/>
        <w:r>
          <w:rPr>
            <w:rStyle w:val="InternetLink"/>
            <w:rFonts w:cs="Arial" w:ascii="Arial" w:hAnsi="Arial"/>
            <w:b/>
            <w:b/>
            <w:bCs/>
          </w:rPr>
          <w:t>Decisione del Comitato misto SEE n. 36/2014 dell’8 aprile 2014</w:t>
        </w:r>
      </w:hyperlink>
      <w:r>
        <w:rPr>
          <w:rStyle w:val="StrongEmphasis"/>
          <w:rFonts w:cs="Arial" w:ascii="Arial" w:hAnsi="Arial"/>
        </w:rPr>
        <w:t xml:space="preserve"> che modifica gli allegati I (Questioni veterinarie e fitosanitarie) e II (Regolamentazioni tecniche, norme, prove e certificazioni) dell’accordo SEE ...p. 7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4" w:name="mainContainer1"/>
      <w:bookmarkStart w:id="15" w:name="mainContainer1"/>
      <w:bookmarkEnd w:id="15"/>
    </w:p>
    <w:p>
      <w:pPr>
        <w:pStyle w:val="Normal"/>
        <w:tabs>
          <w:tab w:val="clear" w:pos="720"/>
          <w:tab w:val="left" w:pos="735" w:leader="none"/>
          <w:tab w:val="left" w:pos="1170" w:leader="none"/>
          <w:tab w:val="left" w:pos="1695" w:leader="none"/>
        </w:tabs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9  - 30 agosto 2014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0" w:right="0" w:hanging="0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>2014/637/UE</w:t>
        </w:r>
      </w:hyperlink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bookmarkStart w:id="16" w:name="documentView4"/>
      <w:bookmarkEnd w:id="16"/>
      <w:r>
        <w:rPr>
          <w:rStyle w:val="StrongEmphasis"/>
          <w:rFonts w:cs="Arial" w:ascii="Arial" w:hAnsi="Arial"/>
        </w:rPr>
        <w:t>Decisione di esecuzione della Commissione, del 28 agosto 2014, che modifica l'allegato della decisione di esecuzione 2014/178/UE per quanto riguarda le zone soggette a restrizioni a causa della peste suina africana in taluni Stati membri [notificata con il numero C(2014) 6169] (Testo rilevante ai fini del SEE) ...p. 23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81885" cy="7842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10330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41.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NON SI SEGNALANO PROVVEDIMENTI DI RILIEVO</w:t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64610" cy="321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25.3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33930" cy="7550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63.45pt;height:53.9pt" filled="f" o:ole="">
                                  <v:imagedata r:id="rId12" o:title=""/>
                                </v:shape>
                                <o:OLEObject Type="Embed" ProgID="" ShapeID="ole_rId11" DrawAspect="Content" ObjectID="_1349783731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59.4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63.45pt;height:53.9pt" filled="f" o:ole="">
                            <v:imagedata r:id="rId14" o:title=""/>
                          </v:shape>
                          <o:OLEObject Type="Embed" ProgID="" ShapeID="ole_rId13" DrawAspect="Content" ObjectID="_1442765711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93310" cy="664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52.3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77290" cy="12687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9.9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  <w:shd w:fill="auto" w:val="clear"/>
        </w:rPr>
        <w:t>NON SI SEGNALANO PROVVEDIMENTI DI RILIEVO</w:t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17" w:name="tbltestata"/>
      <w:bookmarkEnd w:id="17"/>
    </w:p>
    <w:p>
      <w:pPr>
        <w:sectPr>
          <w:type w:val="continuous"/>
          <w:pgSz w:w="12240" w:h="15840"/>
          <w:pgMar w:left="1276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2240" w:h="15840"/>
      <w:pgMar w:left="1276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52.01.0011.01.ITA" TargetMode="External"/><Relationship Id="rId5" Type="http://schemas.openxmlformats.org/officeDocument/2006/relationships/hyperlink" Target="http://eur-lex.europa.eu/legal-content/IT/TXT/?uri=uriserv:OJ.L_.2014.256.01.0001.01.ITA" TargetMode="External"/><Relationship Id="rId6" Type="http://schemas.openxmlformats.org/officeDocument/2006/relationships/hyperlink" Target="http://eur-lex.europa.eu/legal-content/IT/TXT/?uri=uriserv:OJ.L_.2014.256.01.0003.01.ITA" TargetMode="External"/><Relationship Id="rId7" Type="http://schemas.openxmlformats.org/officeDocument/2006/relationships/hyperlink" Target="http://eur-lex.europa.eu/legal-content/IT/TXT/?uri=uriserv:OJ.L_.2014.256.01.0005.01.ITA" TargetMode="External"/><Relationship Id="rId8" Type="http://schemas.openxmlformats.org/officeDocument/2006/relationships/hyperlink" Target="http://eur-lex.europa.eu/legal-content/IT/TXT/?uri=uriserv:OJ.L_.2014.256.01.0007.01.ITA" TargetMode="External"/><Relationship Id="rId9" Type="http://schemas.openxmlformats.org/officeDocument/2006/relationships/hyperlink" Target="http://eur-lex.europa.eu/legal-content/IT/TXT/?uri=uriserv:OJ.L_.2014.259.01.0023.01.ITA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bozzano</cp:lastModifiedBy>
  <cp:lastPrinted>2009-07-01T10:22:00Z</cp:lastPrinted>
  <dcterms:modified xsi:type="dcterms:W3CDTF">2014-07-18T13:53:00Z</dcterms:modified>
  <cp:revision>3</cp:revision>
  <dc:subject/>
  <dc:title> </dc:title>
</cp:coreProperties>
</file>