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iano nazionale di controllo di </w:t>
      </w:r>
      <w:r>
        <w:rPr>
          <w:rFonts w:cs="Times New Roman" w:ascii="Times New Roman" w:hAnsi="Times New Roman"/>
          <w:b/>
          <w:i/>
          <w:sz w:val="28"/>
          <w:szCs w:val="28"/>
        </w:rPr>
        <w:t>Salmonella</w:t>
      </w:r>
      <w:r>
        <w:rPr>
          <w:rFonts w:cs="Times New Roman" w:ascii="Times New Roman" w:hAnsi="Times New Roman"/>
          <w:b/>
          <w:sz w:val="28"/>
          <w:szCs w:val="28"/>
        </w:rPr>
        <w:t xml:space="preserve"> Enteritidis e Typhimurium nei polli da carne della specie </w:t>
      </w:r>
      <w:r>
        <w:rPr>
          <w:rFonts w:cs="Times New Roman" w:ascii="Times New Roman" w:hAnsi="Times New Roman"/>
          <w:b/>
          <w:i/>
          <w:sz w:val="28"/>
          <w:szCs w:val="28"/>
        </w:rPr>
        <w:t>Gallus gallu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INEE GUIDA PIANO DI AUTOCONTROLL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on il presente documento si intende fornire una traccia per la stesure del piano di autocontrollo aziendal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dice aziendale     ……………………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nominazione azienda………………………………………………………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dirizzo dell’azienda…………………………………………………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SL di competenza ……………………………………………………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z w:val="32"/>
          <w:szCs w:val="28"/>
        </w:rPr>
      </w:pPr>
      <w:r>
        <w:rPr>
          <w:rFonts w:cs="Arial" w:ascii="Arial" w:hAnsi="Arial"/>
          <w:b/>
          <w:i/>
          <w:sz w:val="32"/>
          <w:szCs w:val="28"/>
        </w:rPr>
      </w:r>
    </w:p>
    <w:p>
      <w:pPr>
        <w:pStyle w:val="Header"/>
        <w:tabs>
          <w:tab w:val="clear" w:pos="4819"/>
          <w:tab w:val="clear" w:pos="9638"/>
          <w:tab w:val="left" w:pos="1701" w:leader="none"/>
        </w:tabs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</w:r>
    </w:p>
    <w:p>
      <w:pPr>
        <w:pStyle w:val="Header"/>
        <w:tabs>
          <w:tab w:val="clear" w:pos="4819"/>
          <w:tab w:val="clear" w:pos="9638"/>
          <w:tab w:val="left" w:pos="1701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Corpodeltesto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  <w:tab w:val="left" w:pos="1701" w:leader="none"/>
        </w:tabs>
        <w:jc w:val="center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IANO DI AUTOCONTROLLO</w: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C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gramma aziendale e relazione descrittiva delle struttur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zione del ciclo produttivo: provenienza degli animali, garanzie sanitarie richieste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mentazione: fornitore degli alimenti zootecnici, rifornimento idrico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zioni di pulizia, disinfezione e derattizzazione dei ricoveri, delle attrezzature e degli spazi circostanti l'allevamento; indicazione dei soggetti responsabili dell'organizzazione, esecuzione e verifica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boratorio che esegue i controlli microbiologici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stione documental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stione esiti e positività in autocontrollo</w: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48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ORGANIGRAMMA AZIENDALE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 w:before="0" w:after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</w:rPr>
        <w:t>Proprietario degli animali/Soccidante</w:t>
      </w:r>
      <w:r>
        <w:rPr>
          <w:rFonts w:cs="Times New Roman" w:ascii="Times New Roman" w:hAnsi="Times New Roman"/>
        </w:rPr>
        <w:t>……………….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……………………………………………………..……Tel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 w:before="0" w:after="120"/>
        <w:rPr/>
      </w:pPr>
      <w:r>
        <w:rPr>
          <w:rFonts w:cs="Times New Roman" w:ascii="Times New Roman" w:hAnsi="Times New Roman"/>
          <w:b/>
          <w:bCs/>
        </w:rPr>
        <w:t>Codice fiscale</w:t>
      </w:r>
      <w:r>
        <w:rPr>
          <w:rFonts w:cs="Times New Roman" w:ascii="Times New Roman" w:hAnsi="Times New Roman"/>
        </w:rPr>
        <w:t>: ……………………………………..……………………………………………..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 w:before="0" w:after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Detentore degli animali/Soccidario</w:t>
      </w:r>
      <w:r>
        <w:rPr>
          <w:rFonts w:cs="Times New Roman" w:ascii="Times New Roman" w:hAnsi="Times New Roman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………………………………………………………………. Tel. 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 w:before="0" w:after="120"/>
        <w:rPr/>
      </w:pPr>
      <w:r>
        <w:rPr>
          <w:rFonts w:cs="Times New Roman" w:ascii="Times New Roman" w:hAnsi="Times New Roman"/>
          <w:b/>
          <w:bCs/>
        </w:rPr>
        <w:t>Codice fiscale</w:t>
      </w:r>
      <w:r>
        <w:rPr>
          <w:rFonts w:cs="Times New Roman" w:ascii="Times New Roman" w:hAnsi="Times New Roman"/>
        </w:rPr>
        <w:t>: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sabile delle operazioni di sanificazione dell'allevamento: ……………..………………….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 w:before="100" w:after="120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</w:rPr>
        <w:t>Responsabile esecuzione dei prelievi per controlli microbiologici: ……………………………….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 w:before="100" w:after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Veterinario aziendale responsabile  dell'attuazione del Piano di autocontrollo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spacing w:lineRule="auto" w:line="480"/>
        <w:rPr/>
      </w:pPr>
      <w:r>
        <w:rPr>
          <w:rFonts w:cs="Times New Roman" w:ascii="Times New Roman" w:hAnsi="Times New Roman"/>
        </w:rPr>
        <w:t xml:space="preserve">L'allevamento ha </w:t>
      </w:r>
      <w:r>
        <w:rPr>
          <w:rFonts w:eastAsia="Symbol" w:cs="Symbol" w:ascii="Symbol" w:hAnsi="Symbol"/>
        </w:rPr>
        <w:t></w:t>
      </w:r>
      <w:r>
        <w:rPr>
          <w:rFonts w:cs="Times New Roman" w:ascii="Times New Roman" w:hAnsi="Times New Roman"/>
        </w:rPr>
        <w:t xml:space="preserve"> / non ha </w:t>
      </w:r>
      <w:r>
        <w:rPr>
          <w:rFonts w:eastAsia="Symbol" w:cs="Symbol" w:ascii="Symbol" w:hAnsi="Symbol"/>
        </w:rPr>
        <w:t></w:t>
      </w:r>
      <w:r>
        <w:rPr>
          <w:rFonts w:cs="Times New Roman" w:ascii="Times New Roman" w:hAnsi="Times New Roman"/>
        </w:rPr>
        <w:t xml:space="preserve"> un contratto di soccida </w:t>
      </w:r>
    </w:p>
    <w:p>
      <w:pPr>
        <w:pStyle w:val="Heading3"/>
        <w:spacing w:lineRule="auto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spacing w:lineRule="auto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SCRIZIONE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'allevamento si trova nel Comune di ……………., in via …………………………., ed è costituito da ………… capannoni, identificati con i numeri………………………;  nei capannoni identificati con i numeri………………. sono allevati polli da car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Se sono allevati avicoli con diversa destinazione d’uso o altre specie animali specificare specie/categoria produttiva e identificativo capannone/i dove gli animali sono allevati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Specie/categoria …………………. Capannone n. ………. Capi presenti n. …………………….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I  capannoni destinati ai polli da carne hanno la superficie pari a mq. ……… ognuno, per un totale di mq. ……., ed una capienza di n. …………. capi ognuno per un totale di ………… volatili (………. femmine e ……..maschi). </w:t>
      </w:r>
      <w:r>
        <w:rPr>
          <w:rFonts w:cs="Times New Roman" w:ascii="Times New Roman" w:hAnsi="Times New Roman"/>
          <w:i/>
          <w:szCs w:val="24"/>
        </w:rPr>
        <w:t>Se il caso specificare per ogni capanno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numero identificativo dei capannoni non subirà modifich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I capannoni costituiscono </w:t>
      </w:r>
      <w:r>
        <w:rPr>
          <w:rFonts w:eastAsia="Symbol" w:cs="Symbol" w:ascii="Symbol" w:hAnsi="Symbol"/>
        </w:rPr>
        <w:t></w:t>
      </w:r>
      <w:r>
        <w:rPr>
          <w:rFonts w:cs="Times New Roman" w:ascii="Times New Roman" w:hAnsi="Times New Roman"/>
        </w:rPr>
        <w:t xml:space="preserve">/ non costituiscono </w:t>
      </w:r>
      <w:r>
        <w:rPr>
          <w:rFonts w:eastAsia="Symbol" w:cs="Symbol" w:ascii="Symbol" w:hAnsi="Symbol"/>
        </w:rPr>
        <w:t></w:t>
      </w:r>
      <w:r>
        <w:rPr>
          <w:rFonts w:cs="Times New Roman" w:ascii="Times New Roman" w:hAnsi="Times New Roman"/>
          <w:szCs w:val="24"/>
        </w:rPr>
        <w:t xml:space="preserve"> unità epidemiologiche distin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ono inoltre presenti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rFonts w:eastAsia="Symbol" w:cs="Symbol" w:ascii="Symbol" w:hAnsi="Symbol"/>
          <w:szCs w:val="24"/>
        </w:rPr>
        <w:t>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…….silos, attigui ai ricover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a cella di congelamento, avente un volume di deposito di circa………. q.li, per il deposito e mantenimento delle carcasse ad una temperatura di (specificare)_______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utonomia di stoccaggio per l’intero ciclo in condizioni normali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rFonts w:eastAsia="Symbol" w:cs="Symbol" w:ascii="Symbol" w:hAnsi="Symbol"/>
          <w:szCs w:val="24"/>
        </w:rPr>
        <w:t>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Locali accessori (breve descrizione): ____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ll’allevamento sono rispettate le misure di biosicurezza definite dal’’Ordinanza del Ministero della salute del 26 Agosto 2005, in  particolare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 </w:t>
      </w:r>
      <w:r>
        <w:rPr>
          <w:rFonts w:cs="Times New Roman" w:ascii="Times New Roman" w:hAnsi="Times New Roman"/>
          <w:szCs w:val="24"/>
          <w:u w:val="single"/>
        </w:rPr>
        <w:t>capannoni</w:t>
      </w:r>
      <w:r>
        <w:rPr>
          <w:rFonts w:cs="Times New Roman" w:ascii="Times New Roman" w:hAnsi="Times New Roman"/>
          <w:szCs w:val="24"/>
        </w:rPr>
        <w:t xml:space="preserve"> sono in muratura, dotati di </w:t>
      </w:r>
      <w:r>
        <w:rPr>
          <w:rFonts w:cs="Times New Roman" w:ascii="Times New Roman" w:hAnsi="Times New Roman"/>
          <w:i/>
          <w:szCs w:val="24"/>
        </w:rPr>
        <w:t>(barrare le voci di interesse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i portoni d’ingresso, dotati di serratura, che impediscono l’accesso all'interno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piazzola di carico e scarico dei materiali d'uso e degli animali, dotata di un fondo solido, in buone condizioni, lavabile e disinfettabil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reti di protezione antipassero in tutti i capannon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pavimentazione costituita da cemento, lavabile e disinfettabil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zona filtro con presenza di abbigliamento specifico per gli addetti a monouso per visitator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pianto automatico di alimentazione ed abbeveraggi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pianto di ventilazion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pianto di riscaldamento</w:t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oltre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rFonts w:eastAsia="Symbol" w:cs="Symbol" w:ascii="Symbol" w:hAnsi="Symbol"/>
          <w:szCs w:val="24"/>
        </w:rPr>
        <w:t>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Le aree perimetrali esterne ai ricoveri sono regolarmente mantenute pulit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rFonts w:eastAsia="Symbol" w:cs="Symbol" w:ascii="Symbol" w:hAnsi="Symbol"/>
          <w:szCs w:val="24"/>
        </w:rPr>
        <w:t>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Le attrezzature d'allevamento sono utilizzate esclusivamente per i lavori necessari all'aziend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rFonts w:eastAsia="Symbol" w:cs="Symbol" w:ascii="Symbol" w:hAnsi="Symbol"/>
          <w:szCs w:val="24"/>
        </w:rPr>
        <w:t>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er le operazioni di pulizia dei ricoveri, delle attrezzature e degli automezzi sono utilizzate attrezzature idonee (specificare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 apparecchio mobile ad alta pressione (idropulitrice) ad acqua calda e fredda, con erogazione del disinfettant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mpa con cistern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tro (specificare)__________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Cs w:val="24"/>
        </w:rPr>
        <w:t>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Le visite in allevamento non sono ammesse e le  persone autorizzate ad accedere ai locali di allevamento devono obbligatoriamente indossare abiti puliti o indumenti a perdere forniti dall'aziend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</w:rPr>
        <w:t>2) CICLO PRODUTTIVO</w:t>
      </w:r>
      <w:r>
        <w:rPr>
          <w:rFonts w:cs="Times New Roman" w:ascii="Times New Roman" w:hAnsi="Times New Roman"/>
          <w:b/>
          <w:bCs/>
          <w:szCs w:val="24"/>
        </w:rPr>
        <w:t xml:space="preserve">: </w:t>
      </w:r>
      <w:r>
        <w:rPr>
          <w:rFonts w:cs="Times New Roman" w:ascii="Times New Roman" w:hAnsi="Times New Roman"/>
          <w:bCs/>
          <w:szCs w:val="24"/>
        </w:rPr>
        <w:t xml:space="preserve">allevamento del pollo da carne a terra </w:t>
      </w:r>
      <w:r>
        <w:rPr>
          <w:rFonts w:eastAsia="Symbol" w:cs="Symbol" w:ascii="Symbol" w:hAnsi="Symbol"/>
          <w:szCs w:val="24"/>
        </w:rPr>
        <w:t>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Riportare informazioni relative alla provenienza degli animali e le garanzie sanitarie richieste, il numero di cicli effettuati per anno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ALIMENTAZIONE: fornitore degli alimenti zootecnici, rifornimento idrico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a Ditta ………………………. fornisce i mangimi. Tale Ditta è certificata secondo la norma …….………e/o si avvale di protocolli operativi tali da garantire la qualità del prodotto fornito 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mangime è stivato in …… silos posti a fianco d'ogni capanno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oltre (barrare i campi di interesse)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rFonts w:eastAsia="Symbol" w:cs="Symbol" w:ascii="Symbol" w:hAnsi="Symbol"/>
          <w:szCs w:val="24"/>
        </w:rPr>
        <w:t>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Gli automezzi che trasportano mangime sono sottoposti  preventivamente a disinfezione in mangimificio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rFonts w:eastAsia="Symbol" w:cs="Symbol" w:ascii="Symbol" w:hAnsi="Symbol"/>
          <w:szCs w:val="24"/>
        </w:rPr>
        <w:t>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Disinfezioni suppletive vengono effettuate all’ingresso dell’allevamento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rFonts w:eastAsia="Symbol" w:cs="Symbol" w:ascii="Symbol" w:hAnsi="Symbol"/>
          <w:szCs w:val="24"/>
        </w:rPr>
        <w:t>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gni entrata è registrata sul registro delle movimentazioni e viene conservata la documentazione relativa all’avvenuta disinfezione in mangimificio, alle bolle di consegna ed i cartellini che riportano la composizione del mangim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rFonts w:eastAsia="Symbol" w:cs="Symbol" w:ascii="Symbol" w:hAnsi="Symbol"/>
          <w:szCs w:val="24"/>
        </w:rPr>
        <w:t>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ono raccolti campioni di mangime da ciascun carico relativi al ciclo in atto (a disposizione per eventuali  indagini epidemiologiche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rFonts w:eastAsia="Symbol" w:cs="Symbol" w:ascii="Symbol" w:hAnsi="Symbol"/>
          <w:szCs w:val="24"/>
        </w:rPr>
        <w:t>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engono eseguite con periodicità ______________ analisi per la salmonella sul mangime utilizzato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bookmarkStart w:id="0" w:name="OLE_LINK2"/>
      <w:bookmarkStart w:id="1" w:name="OLE_LINK1"/>
      <w:r>
        <w:rPr>
          <w:rFonts w:eastAsia="Symbol" w:cs="Symbol" w:ascii="Symbol" w:hAnsi="Symbol"/>
          <w:szCs w:val="24"/>
        </w:rPr>
        <w:t></w:t>
      </w:r>
      <w:bookmarkEnd w:id="0"/>
      <w:bookmarkEnd w:id="1"/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engono raccolti i certificati analitici forniti dal mangimificio relativi ai controlli per salmonella effettuati sui lotti utilizzati dall’allevamento</w:t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cqua di bevanda proviene da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rFonts w:eastAsia="Symbol" w:cs="Symbol" w:ascii="Symbol" w:hAnsi="Symbol"/>
          <w:szCs w:val="24"/>
        </w:rPr>
        <w:t>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cquedotto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rFonts w:eastAsia="Symbol" w:cs="Symbol" w:ascii="Symbol" w:hAnsi="Symbol"/>
          <w:szCs w:val="24"/>
        </w:rPr>
        <w:t>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ozzo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l controllo microbiologico e chimico/fisico dell’acqua viene eseguito con frequenza pari a _______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) PULIZIE, DISINFEZIONI, DERATTIZZAZIONI: MODALITA' D'ESECUZIONE ED INDIVIDUAZIONE DEL RESPONSABILE ORGANIZZATIVO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Descrivere sinteticamente da chi vengono effettuate le operazioni di pulizia, disinfezione delle strutture e delle attrezzature, derattizzazione, modalità e frequenza di esecuzio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La documentazione comprovante quanto riportato sarà a disposizione dell’Autorità Competent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Gestione pollina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rFonts w:cs="Times New Roman" w:ascii="Times New Roman" w:hAnsi="Times New Roman"/>
          <w:szCs w:val="24"/>
        </w:rPr>
        <w:t>Una volta allontanati gli animali dai locali, la pollin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è destinata ad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435" w:hanging="0"/>
        <w:rPr/>
      </w:pPr>
      <w:r>
        <w:rPr>
          <w:rFonts w:eastAsia="Symbol" w:cs="Symbol" w:ascii="Symbol" w:hAnsi="Symbol"/>
          <w:szCs w:val="24"/>
        </w:rPr>
        <w:t>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ssere ritirata da________________, regolarmente autorizzato allo smaltimento della pollin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435" w:hanging="0"/>
        <w:rPr/>
      </w:pPr>
      <w:r>
        <w:rPr>
          <w:rFonts w:eastAsia="Symbol" w:cs="Symbol" w:ascii="Symbol" w:hAnsi="Symbol"/>
          <w:szCs w:val="24"/>
        </w:rPr>
        <w:t>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ssere stoccata in idoneo concimaia per l’uso agronomico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435" w:hanging="0"/>
        <w:rPr/>
      </w:pPr>
      <w:r>
        <w:rPr>
          <w:rFonts w:eastAsia="Symbol" w:cs="Symbol" w:ascii="Symbol" w:hAnsi="Symbol"/>
          <w:szCs w:val="24"/>
        </w:rPr>
        <w:t>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ltro (specificare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rFonts w:eastAsia="Symbol" w:cs="Symbol" w:ascii="Symbol" w:hAnsi="Symbol"/>
          <w:szCs w:val="24"/>
        </w:rPr>
        <w:t>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Dal giorno di svuotamento dei locali al giorno di immissione di nuovi volatili viene rispettato un periodo di vuoto biologico di almeno 14 gg  ed un vuoto sanitario di almeno 3 gg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) LABORATORIO INCARICATO DEI CONTROLLI MICROBIOLOGICI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Per le analisi microbiologiche l’allevamento si avvale del laboratorio ________________________tale laboratorio è accreditato ai sensi del Regolamento 2160/2003 e della normativa ISO 17025 e  per la ricerca di </w:t>
      </w:r>
      <w:r>
        <w:rPr>
          <w:rFonts w:cs="Times New Roman" w:ascii="Times New Roman" w:hAnsi="Times New Roman"/>
          <w:i/>
          <w:szCs w:val="24"/>
        </w:rPr>
        <w:t>Salmonella</w:t>
      </w:r>
      <w:r>
        <w:rPr>
          <w:rFonts w:cs="Times New Roman" w:ascii="Times New Roman" w:hAnsi="Times New Roman"/>
          <w:szCs w:val="24"/>
        </w:rPr>
        <w:t xml:space="preserve"> spp. utilizza il metodo previsto all' Allegato D della norma ISO 6579:2002.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Responsabile del laboratorio è il Dott. _________________________________________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capito telefonico_______________</w:t>
      </w:r>
      <w:r>
        <w:br w:type="page"/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) GESTIONE DOCUMENTALE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ll’allevamento sono conservati i seguenti documenti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d. 4 e bolle di consegna dei pulcini introdotti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olle e cartellini di ogni consegna del mangim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chede (registro d’allevamento) sulle quali è registrata la mortalità settimanale e progressiva, il consumo di mangim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gistro delle movimentazioni in entrata - uscita dall’allevamento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gistro della mortalità giornaliera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sito dei campioni eseguiti in autocontrollo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tro (specificare):___________________________________________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sponsabile della corretta gestione della documentazione è il Sig. …………………………..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) GESTIONE ESITI E POSITIVITÀ IN AUTOCONTROLLO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Isolamento di Salmonella </w:t>
      </w:r>
      <w:r>
        <w:rPr>
          <w:rFonts w:cs="Times New Roman" w:ascii="Times New Roman" w:hAnsi="Times New Roman"/>
          <w:i/>
          <w:szCs w:val="24"/>
          <w:u w:val="single"/>
        </w:rPr>
        <w:t xml:space="preserve">Enteritidis o Typhimurium </w:t>
      </w:r>
      <w:r>
        <w:rPr>
          <w:rFonts w:cs="Times New Roman" w:ascii="Times New Roman" w:hAnsi="Times New Roman"/>
          <w:i/>
          <w:u w:val="single"/>
        </w:rPr>
        <w:t xml:space="preserve"> in autocontrollo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veterinario aziendale  e/o il proprietario dell’allevamento comunicheranno immediatamente per vie brevi e poi per iscritto (FAX), al Servizio Veterinario competente, il sierotipo di Salmonella isolato in modo tale che l’Autorità Competente possa procedere con i controlli ufficiali. 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rà sospesa la movimentazione di animali dall’allevamento dal momento del ricevimento dell’esito positivo. 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ranno inoltre applicate le seguenti misure per evitare o limitare la diffusione dell’infezione: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In seguito a conferma di positività per </w:t>
      </w:r>
      <w:r>
        <w:rPr>
          <w:rFonts w:cs="Times New Roman" w:ascii="Times New Roman" w:hAnsi="Times New Roman"/>
          <w:i/>
        </w:rPr>
        <w:t>Salmonella</w:t>
      </w:r>
      <w:r>
        <w:rPr>
          <w:rFonts w:cs="Times New Roman" w:ascii="Times New Roman" w:hAnsi="Times New Roman"/>
        </w:rPr>
        <w:t xml:space="preserve"> Enteritidis e Typhimurium, il veterinario aziendale e/o il proprietario dell’allevamento si impegneranno a collaborare con il veterinario ufficiale all’esecuzione di una accurata indagine  epidemiologica. 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Gli animali dei gruppi risultati positivi per </w:t>
      </w:r>
      <w:r>
        <w:rPr>
          <w:rFonts w:cs="Times New Roman" w:ascii="Times New Roman" w:hAnsi="Times New Roman"/>
          <w:i/>
        </w:rPr>
        <w:t>Salmonella</w:t>
      </w:r>
      <w:r>
        <w:rPr>
          <w:rFonts w:cs="Times New Roman" w:ascii="Times New Roman" w:hAnsi="Times New Roman"/>
        </w:rPr>
        <w:t xml:space="preserve"> Enteritidis e Typhimurium verranno inviati al macello in vincolo sanitario, previa definizione e comunicazione preventiva dell’impianto di macellazione presso il quale gli animali verranno macellati. 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veterinario aziendale e/o il proprietario dell’allevamento si impegna ad archiviare e a comunicare tutti gli esiti dei campioni eseguiti in autocontrollo con la seguente modalità e frequenza concordata con l’Autorità Competente stessa e comunque almeno con una periodicità semestrale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imentazione diretta del sistema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zoonosi.izs.it</w:t>
        </w:r>
      </w:hyperlink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35" w:leader="none"/>
        </w:tabs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Comunicazione dei dati all’Autorità competente (locale o regionale)  che provvederà a mettere a disposizione i dati al sistema 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www.zoonosi.izs.it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Nel caso in cui, nel corso dei campionamenti in autocontrollo, venga identificata una salmonella non appartenente ai sierotipi S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Enteritidis e S. Typhimurium il veterinario aziendale e/o il proprietario dell’allevamento si impegneranno a collaborare con il veterinario ufficiale all’esecuzione di una indagine  epidemiologica e a migliorare, per il ciclo successivo d'allevamento, le misure sanitarie e di biosicurezza.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Dichiarazione di impegno</w:t>
      </w:r>
    </w:p>
    <w:p>
      <w:pPr>
        <w:pStyle w:val="Corpodeltesto2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utti i punti e le procedure descritte sono atti a prevenire le infezioni da salmonella. Essi sono periodicamente verificati nella loro efficienza.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 considerazione di quanto sopra il Dott………………………………….. quale veterinario responsabile del piano d’autocontrollo di quest’azienda e l’allevatore  il Sig. …………………….. s’impegnano ad applicare il piano di autocontrollo.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a ___/___/___</w:t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irma del veterinario responsabile</w:t>
        <w:tab/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irma dell’allevatore</w:t>
      </w:r>
    </w:p>
    <w:p>
      <w:pPr>
        <w:pStyle w:val="TextBody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URA DEL SERVIZIO VETERINARIO COMPETENTE                              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ott.________________________________dirigente veterinario dell’ASL_________ ha verificato ed approvato il Piano di autocontrollo in data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bro e firma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ott.________________________________dirigente veterinario dell’ASL_________ ha verificato  il Piano di autocontrollo in data_______________________e propone le seguenti modifiche da apportare al Piano prima della sua approvazione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Timbro e firma</w:t>
      </w:r>
    </w:p>
    <w:sectPr>
      <w:headerReference w:type="default" r:id="rId4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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61" w:hanging="341"/>
      </w:pPr>
      <w:rPr>
        <w:rFonts w:ascii="Wingdings" w:hAnsi="Wingdings" w:cs="Wingdings" w:hint="default"/>
        <w:outline w:val="false"/>
        <w:sz w:val="24"/>
        <w:i w:val="false"/>
        <w:shadow w:val="false"/>
        <w:b/>
        <w:imprint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outline w:val="false"/>
        <w:sz w:val="16"/>
        <w:i w:val="false"/>
        <w:shadow w:val="false"/>
        <w:b/>
        <w:imprint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/>
      <w:i w:val="false"/>
      <w:outline w:val="false"/>
      <w:shadow w:val="false"/>
      <w:imprint/>
      <w:sz w:val="24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  <w:i w:val="false"/>
      <w:outline w:val="false"/>
      <w:shadow w:val="false"/>
      <w:imprint/>
      <w:sz w:val="24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  <w:b/>
      <w:i w:val="false"/>
      <w:outline w:val="false"/>
      <w:shadow w:val="false"/>
      <w:imprint/>
      <w:sz w:val="24"/>
    </w:rPr>
  </w:style>
  <w:style w:type="character" w:styleId="WW8Num42z1">
    <w:name w:val="WW8Num42z1"/>
    <w:qFormat/>
    <w:rPr>
      <w:rFonts w:ascii="Wingdings" w:hAnsi="Wingdings" w:cs="Wingdings"/>
      <w:b/>
      <w:i w:val="false"/>
      <w:outline w:val="false"/>
      <w:shadow w:val="false"/>
      <w:imprint/>
      <w:sz w:val="1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onosi.izs.it/" TargetMode="External"/><Relationship Id="rId3" Type="http://schemas.openxmlformats.org/officeDocument/2006/relationships/hyperlink" Target="http://www.zoonosi.izs.it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8:12:00Z</dcterms:created>
  <dc:creator>luchide</dc:creator>
  <dc:description/>
  <dc:language>en-US</dc:language>
  <cp:lastModifiedBy>bozzano</cp:lastModifiedBy>
  <cp:lastPrinted>2009-05-05T10:59:00Z</cp:lastPrinted>
  <dcterms:modified xsi:type="dcterms:W3CDTF">2009-05-25T18:12:00Z</dcterms:modified>
  <cp:revision>2</cp:revision>
  <dc:subject/>
  <dc:title>PIANO DI AUTOCONTROLLO DELLA SALMONELLA ENTERIDITIS E TYPHIMURIUM</dc:title>
</cp:coreProperties>
</file>